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60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205-1: ΠΡΟΓΡΑΜΜΑ ΕΞΕΤΑΣΕΩΝ ΕΞΑΜΗΝΟΥ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ΙΔΡΥΜΑ: </w:t>
      </w:r>
      <w:r>
        <w:rPr>
          <w:rFonts w:cs="Arial" w:ascii="Calibri" w:hAnsi="Calibri"/>
          <w:b/>
          <w:sz w:val="24"/>
          <w:szCs w:val="24"/>
        </w:rPr>
        <w:t>ΤΕΧΝΟΛΟΓΙΚΟ ΕΚΠΑΙΔΕΥΤΙΚΟ ΙΔΡΥΜΑ ΛΑΡΙΣΑΣ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US"/>
        </w:rPr>
        <w:t>TMHMA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b/>
          <w:sz w:val="24"/>
          <w:szCs w:val="24"/>
        </w:rPr>
        <w:t>ΠΟΛΙΤΙΚΩΝ ΕΡΓΩΝ ΥΠΟΔΟΜΗΣ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ΕΞΕΤΑΣΤΙΚΗ ΠΕΡΙΟΔΟΣ: </w:t>
      </w:r>
      <w:r>
        <w:rPr>
          <w:rFonts w:cs="Calibri" w:ascii="Calibri" w:hAnsi="Calibri"/>
          <w:b/>
          <w:sz w:val="24"/>
          <w:szCs w:val="24"/>
          <w:lang w:eastAsia="el-GR"/>
        </w:rPr>
        <w:t>Α΄ εξεταστική περίοδος χειμερινού εξαμήνου 2012-2013</w:t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Α΄</w:t>
      </w:r>
    </w:p>
    <w:tbl>
      <w:tblPr>
        <w:tblW w:w="13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467"/>
        <w:gridCol w:w="1809"/>
        <w:gridCol w:w="1370"/>
        <w:gridCol w:w="807"/>
        <w:gridCol w:w="1580"/>
        <w:gridCol w:w="3150"/>
        <w:gridCol w:w="189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136</w:t>
            </w:r>
          </w:p>
        </w:tc>
        <w:tc>
          <w:tcPr>
            <w:tcW w:w="14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1</w:t>
            </w:r>
          </w:p>
        </w:tc>
        <w:tc>
          <w:tcPr>
            <w:tcW w:w="18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ό Σχέδιο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Ηλεκτρονική Σχεδίαση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-20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.30</w:t>
            </w:r>
          </w:p>
        </w:tc>
        <w:tc>
          <w:tcPr>
            <w:tcW w:w="15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έλης Αθανάσιος</w:t>
            </w:r>
          </w:p>
        </w:tc>
        <w:tc>
          <w:tcPr>
            <w:tcW w:w="3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π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Φαρσιρώτου Ε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AI</w:t>
            </w:r>
          </w:p>
        </w:tc>
      </w:tr>
      <w:tr>
        <w:trPr>
          <w:trHeight w:val="169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5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ή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εωλογία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25-01-2013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.00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σιδάκης Δημήτριο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</w:r>
          </w:p>
        </w:tc>
        <w:tc>
          <w:tcPr>
            <w:tcW w:w="31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Κασιδάκης Δ., Αλαμανής Ν.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Νικολόπουλος Ν.,  Καλογιάννης Γρ., Λαζογιάννης Ν., Μπόλης Β.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Χατζησαλάτα Γ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152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1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θηματικά 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29-01-20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.1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Ντούρος Γεώργιος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Ν., Χατζησαλάτα Γ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ουζελέας Σ., Καρδούλας Ν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τούρος Γ., Νικολόπουλος Ν., Λαμπρακόπουλος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 , 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</w:t>
            </w:r>
          </w:p>
        </w:tc>
      </w:tr>
      <w:tr>
        <w:trPr>
          <w:trHeight w:val="115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2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ομικά Υλικά-Τεχνικές &amp; Μέθοδοι Χαρακτηρισμού και Ελέγχο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-02-20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.3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πηλιώτης Ξενοφών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Χατζησαλάτα Γ., Μπουρντένας Ε. , Μπόλης Β., Σπηλιώτης Ξ., Καψής Απ., Κουζελέας Σ., Λαμπρακόπουλος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 , 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</w:t>
            </w:r>
          </w:p>
        </w:tc>
      </w:tr>
      <w:tr>
        <w:trPr>
          <w:trHeight w:val="133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3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ραστατική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εωμετρία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-02-2013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00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Θεόδωρο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Κατσιάνης Ν., Μπουρντένας Ευθ., Κουζελέας Σ., Καλογιάννης Γρ., Λόκκας Θ.,  αμπρακόπουλος, Νικολόπουλος Ν., Κατσιάνης Ν., Μπόλης Β., Χατζησαλάτα Γ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 , Α-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Μ. Αμφ., Εργαστ. Αντοχής Υλικών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</w:tbl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 w:eastAsia="el-GR"/>
        </w:rPr>
      </w:pPr>
      <w:r>
        <w:rPr>
          <w:rFonts w:cs="Calibri" w:ascii="Calibri" w:hAnsi="Calibri"/>
          <w:b/>
          <w:i/>
          <w:sz w:val="28"/>
          <w:szCs w:val="28"/>
          <w:lang w:val="en-US"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Β΄</w:t>
      </w:r>
    </w:p>
    <w:tbl>
      <w:tblPr>
        <w:tblW w:w="12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467"/>
        <w:gridCol w:w="1809"/>
        <w:gridCol w:w="1370"/>
        <w:gridCol w:w="807"/>
        <w:gridCol w:w="1432"/>
        <w:gridCol w:w="3106"/>
        <w:gridCol w:w="1605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91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33</w:t>
            </w:r>
          </w:p>
        </w:tc>
        <w:tc>
          <w:tcPr>
            <w:tcW w:w="14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8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Στατική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07-02-2013</w:t>
            </w:r>
          </w:p>
        </w:tc>
        <w:tc>
          <w:tcPr>
            <w:tcW w:w="8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0.45</w:t>
            </w:r>
          </w:p>
        </w:tc>
        <w:tc>
          <w:tcPr>
            <w:tcW w:w="143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Φιλόθεος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Λόκκας Φιλόθεος, Χατζησαλάτα Γ., Λαζογιάννης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  <w:r>
              <w:rPr>
                <w:rFonts w:cs="Calibri" w:ascii="Calibri" w:hAnsi="Calibri"/>
                <w:sz w:val="22"/>
                <w:szCs w:val="22"/>
              </w:rPr>
              <w:t>., Μπόλης Β., Κουζελέας Σ.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9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36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Ξ. Γλώσσα-Τεχνική Ορολογία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-02-2013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8.30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276" w:before="36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Σουφλιά Αικατερίνη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ουφλιά Αικατερίνη, Λαμπρακόπουλος, Καλογιάννης Γ., Λαζογιάννης Κ.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χ.ΙΙΙ, Μ. Αμφ.</w:t>
            </w:r>
          </w:p>
        </w:tc>
      </w:tr>
      <w:tr>
        <w:trPr>
          <w:trHeight w:val="101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35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οπογραφί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2-02-20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0.45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ρδούλας Νικόλαο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Καρδούλας Ν.,  Λαμπρακόπουλος, Καλογιάννης Γ.,  Κασιτεροπούλου Δ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Τοπογραφίας</w:t>
            </w:r>
          </w:p>
        </w:tc>
      </w:tr>
      <w:tr>
        <w:trPr>
          <w:trHeight w:val="115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31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θηματικά Ι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-02-20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45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Ντούρος Γ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Λαμπρακόπουλος, Λαζογιάννης Ν., Μπουρντένας Ε., Μπόλης Β., Κουζελέας Σ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</w:t>
            </w: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ΙΙ</w:t>
            </w: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χ</w:t>
            </w: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 xml:space="preserve">.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ΙΙΙ</w:t>
            </w: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</w:t>
            </w:r>
          </w:p>
        </w:tc>
      </w:tr>
      <w:tr>
        <w:trPr>
          <w:trHeight w:val="111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34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υσική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-02-2013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00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ουμπούρας Γιώργο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ουμπούρας Γ, Λαζογιάννης Ν., Λαμπρακόπουλος, Μπόλης Β., Κουζελέας Σ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Γ΄</w:t>
      </w:r>
    </w:p>
    <w:tbl>
      <w:tblPr>
        <w:tblW w:w="13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589"/>
        <w:gridCol w:w="1396"/>
        <w:gridCol w:w="988"/>
        <w:gridCol w:w="1753"/>
        <w:gridCol w:w="4206"/>
        <w:gridCol w:w="154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αυλική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21-01-20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45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., Κωτσόπουλος Σπ., Αλαμανής Ν.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Ν., Καλογιάνης Γρ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γγέλης Αθ,, Κασιτεροπούλου Δ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ατζησαλάτα Γ., Λαμπρακόπουλος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142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5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ντοχή Υλικών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-01-2013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45</w:t>
            </w:r>
          </w:p>
        </w:tc>
        <w:tc>
          <w:tcPr>
            <w:tcW w:w="175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Φιλόθε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λαμανής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, Λαζογιάννης Ι.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Ν., Μπουρντένας Ευθ.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όκκας Φ., Μπόλης Β., Καλογιάννης Γρ., Χατζησαλάτα Γ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02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χνική  Νομοθεσία- Ασφάλεια Εργασ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-01-2013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45</w:t>
            </w:r>
          </w:p>
        </w:tc>
        <w:tc>
          <w:tcPr>
            <w:tcW w:w="17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ν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π., Λαμπρακόπουλος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πουρντένας Ευθ., Κουζελέας Σ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σιτεροπούλου Δ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59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δοποιία 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-02-20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παγεωργίου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ρηγόρι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Τζιμούρτος Ι.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παγεωργίου Γρ., Καλύβα Ε.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πόλης Β., Νικολόπουλος Ν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Καρδούλας Ν., Μπουρντένας Ευθ., Κουζελέας Σ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</w:p>
        </w:tc>
      </w:tr>
      <w:tr>
        <w:trPr>
          <w:trHeight w:val="142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4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ιδικά Θέματα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οπογραφ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-02-2013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3.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ρδούλας Νικόλα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, Καψής Απ.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ράγκος Μ., Καλύβα Ε.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λογιάννης Γρ.,  Κασιτεροπούλου Δ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ρδούλας Ν. , Λαζογιάννης Κ.,  Μπουρντένας Ευθ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Δ΄</w:t>
      </w:r>
    </w:p>
    <w:tbl>
      <w:tblPr>
        <w:tblW w:w="14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708"/>
        <w:gridCol w:w="1339"/>
        <w:gridCol w:w="960"/>
        <w:gridCol w:w="1719"/>
        <w:gridCol w:w="4206"/>
        <w:gridCol w:w="268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αυλική Ι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-02-2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45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i w:val="false"/>
                <w:sz w:val="22"/>
                <w:szCs w:val="22"/>
              </w:rPr>
              <w:t xml:space="preserve">Φαρσιρώτου Ευαγγελία 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Μπουρντένας Ε. , Κασιτεροπούλου Δ. Λαζογιάνης Κ. , Καλογιάννης Γρ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55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1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Οπλισμένο σκυρόδεμα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-02-2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00</w:t>
            </w:r>
          </w:p>
        </w:tc>
        <w:tc>
          <w:tcPr>
            <w:tcW w:w="171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έλης Αθανάσι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Κατσιάνης Ν., Λαζογιάννης Κ.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3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δοποιία ΙΙ-Ασφαλτικά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-02-2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00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Αλαμανής Ν., Μπουρντένας Ε., Μπόλης Β., Καλογιάννης Γρ.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68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5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οίκηση Εργοταξίο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-02-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Μπίσκα Αντιγόνη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Αλαμανής Ν., Μπίσκα Α., Κασιτεροπούπλου Δ., Λαζογιάννης Ν., Τσαγκαράκος Σ.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2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4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δαφομηχανική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-02-2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0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Αλαμανής Ν., Λαμπρακόπουλος, Λαζογιάννης Κ., Καλογιάννης Γ., Παπαγεωργίου, Καλύβα Ε.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Ε΄</w:t>
      </w:r>
    </w:p>
    <w:tbl>
      <w:tblPr>
        <w:tblW w:w="1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50"/>
        <w:gridCol w:w="2249"/>
        <w:gridCol w:w="1549"/>
        <w:gridCol w:w="997"/>
        <w:gridCol w:w="1665"/>
        <w:gridCol w:w="3818"/>
        <w:gridCol w:w="207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77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35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1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εταλλικές &amp; Σύμμεικτες Κατασκευές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-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00</w:t>
            </w:r>
          </w:p>
        </w:tc>
        <w:tc>
          <w:tcPr>
            <w:tcW w:w="16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εμονής Μηνά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Λεμονής Μ., Λαζογιάννης Ι.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λύβα Ε., Κουζελέας Σ.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Κ., Κασιτεροπούλου Δ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, Α-ΙΙ, Σχ.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84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3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Λιμένω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-01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00</w:t>
            </w:r>
          </w:p>
        </w:tc>
        <w:tc>
          <w:tcPr>
            <w:tcW w:w="166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Κωτσόπουλος Σπ., Κουζελέας Σ., Αλαμανής Ν., Μπουρντένας Ευθ., Μπόλης Β., Νικολόπουλος Ν., Λαζογιάννης Κ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659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6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ικονομική Διαχείριση Έργω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-01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3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αψής Απόστολ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ψής Απόστολος, Μπουρντένας Ε., Λαζογιάνης Ν., Καλογιάνης Γρ., Λαζογιάννης Ι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, Α-ΙΙ, Σχ.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41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6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Αερολιμένω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-01-2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ατσιάνη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τσιάνης Ν., Αλαμανής Ν., Λαζογιάννης Ι., Λαμπρακόπουλος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Ν., Μπόλης Β, Νικολόπουλος Ν., Χατζησαλάτα Γ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7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με Η/Υ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-01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45</w:t>
            </w:r>
          </w:p>
        </w:tc>
        <w:tc>
          <w:tcPr>
            <w:tcW w:w="16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Φιλόθεος</w:t>
            </w:r>
          </w:p>
        </w:tc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όκκας Φ., Κωτσόπουλος Σπ., Φαρσιρώτου Ε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πολογισμοί Κατασκευών      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-01-2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γγέλης Αθ. , Λαζογιάννης Ν.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πουρντένας Ε., Κατσιάνης Ν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πόλης Β., Κουζελέας Σ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98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ολογί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4-02-2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:4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Ι., Χαλέπας Χ.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ρδούλας Ν., Μπουρντένας Ε.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τσιάνης Ν., Λαμπρακόπουλος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ψής Απ., Καλογιάνης Γρ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Ν., Χατζησαλάτα Γ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9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4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ελιώσεις Τεχνικών Έργω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-02-2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Μπουρντένας Ευθ., Κουζελέας Σ., Νικολόπουλος Ν., Χαλέπας Χ., Μπόλης Β., Λαζογιάννης Κ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2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8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Γεωγραφικά Πληροφοριακά Συστήματ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-02-2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:00 – 20: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σαγκαράκος Σταύρ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αψής Απ., Τσαγκαράκος Στ., 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255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8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0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Γεωγραφικά Πληροφοριακά Συστήματα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-02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:00 – 20:0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σαγκαράκος Σταύρος</w:t>
            </w:r>
          </w:p>
        </w:tc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γγέλης Αθ, Τσαγκαράκος Στ. 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ΣΤ΄</w:t>
      </w:r>
    </w:p>
    <w:tbl>
      <w:tblPr>
        <w:tblW w:w="1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50"/>
        <w:gridCol w:w="2249"/>
        <w:gridCol w:w="1549"/>
        <w:gridCol w:w="997"/>
        <w:gridCol w:w="1665"/>
        <w:gridCol w:w="3818"/>
        <w:gridCol w:w="207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633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Βραχομηχανική και Στοιχεία Σηράγγω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-02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00</w:t>
            </w:r>
          </w:p>
        </w:tc>
        <w:tc>
          <w:tcPr>
            <w:tcW w:w="1665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Κασιδάκης Δημήτριο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Τζιμούρτος Ι., Αγγέλης Α., Αλαμανής Ν., Νικολόπουλος, Λεμονής Μ., Καλύβα Ε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2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4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Έργα Αποχετεύσεων-Επεξεργασία Λυμάτω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-02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30</w:t>
            </w:r>
          </w:p>
        </w:tc>
        <w:tc>
          <w:tcPr>
            <w:tcW w:w="166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η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Ι., Τζιμούρτος Ι., Καψής Απ., Λεμονής Μ. , Λαζογιάννης Κ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2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7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υκλοφοριακή Τεχνική και Σιδηρόδρομοι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-02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45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Γαβανά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Αγγέλης Α., Αλαμανής Ν., Γαβανάς Ν., Λεμονής Μ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0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Εγγειοβελτιωτικά Έργ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-02-2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3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εξίου Ιωάννη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Αλεξίου Ι. Λαμπρακόπουλος, Λαζογιάννης Ν., Παπαγεωργίου, Καλύβα Ε., Τσαγκαράκος Σ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Υδραυλικής</w:t>
            </w:r>
          </w:p>
        </w:tc>
      </w:tr>
      <w:tr>
        <w:trPr>
          <w:trHeight w:val="77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2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υθετήσεις Ποταμών και Χειμάρρων-Αντιπλημμυρικά Έργα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-02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00</w:t>
            </w:r>
          </w:p>
        </w:tc>
        <w:tc>
          <w:tcPr>
            <w:tcW w:w="1665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Φαρσιρώτου Ευαγγελία </w:t>
            </w:r>
          </w:p>
        </w:tc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Χαλέπας Χ., Φράγκος Μ., Μπουρντένας Ε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6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5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σε Τεχνικά Έργ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-02-2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4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Αλαμανής Ν., Καψής Απ., Νικολόπουλος, Λεμονής Μ., Λαζογιάννης Κ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Ζ΄</w:t>
      </w:r>
    </w:p>
    <w:tbl>
      <w:tblPr>
        <w:tblW w:w="13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44"/>
        <w:gridCol w:w="2255"/>
        <w:gridCol w:w="1272"/>
        <w:gridCol w:w="1025"/>
        <w:gridCol w:w="1830"/>
        <w:gridCol w:w="3240"/>
        <w:gridCol w:w="1834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255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7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4</w:t>
            </w:r>
          </w:p>
        </w:tc>
        <w:tc>
          <w:tcPr>
            <w:tcW w:w="6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1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ολογισμός Υδραυλικών Έργων με χρήση Η/Υ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1-2013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00</w:t>
            </w:r>
          </w:p>
        </w:tc>
        <w:tc>
          <w:tcPr>
            <w:tcW w:w="18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Λόκκας Φ., Λαζογιάννης Ι.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ήριο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ολυμέσων</w:t>
            </w:r>
          </w:p>
        </w:tc>
      </w:tr>
      <w:tr>
        <w:trPr>
          <w:trHeight w:val="129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6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τερεά μη επικίνδυνα απόβλητα  και  Επιλογή ΧΥΤΑ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-01-2013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45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Βασίλογλου Βασίλει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Βασίλογλου Β., Τσαγκαράκος Σ., Λαμπρακόπουλος, Παπαδημητρίου Χ., Κατσιάνης Ν., Χαλέπας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>. , Τζαλαμούρα Μ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25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2</w:t>
            </w:r>
          </w:p>
        </w:tc>
        <w:tc>
          <w:tcPr>
            <w:tcW w:w="6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-01-20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:45</w:t>
            </w:r>
          </w:p>
        </w:tc>
        <w:tc>
          <w:tcPr>
            <w:tcW w:w="1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η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Κωτσόπουλος Σπ., Καλογιάννης Γρ., Κατσιάνης Ν., Μπόλης Β., Μπουρντένας Ευθ., Λαζογιάννης Κ.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, Α-ΙΙ, Σχ.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15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δροδυναμικά Έργα- Φράγματα                         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-01-20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:45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Λόκκας Φ., Λαζογιάννης Ι., Κουζελέας Σ., Χαλέπας Χ., Λαμπρακόπουλος, Μπουρντένας Ευθ., Κασιτεροπούλου Δ., Λαζογιάννης Κ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 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13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εύσει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-01-20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:45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., Αλαμανής Ν, Λαζογιάννης Ι., Κατσιάνης Ν.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Νικολόπουλος Ν., Χαλέπας Χ., Μπόλης Β., Μπουρντένας Ευθ., Καλογιάννης Γρ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 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8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735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βαλλοντικός Σχεδιασμός Τεχν. Έργω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-02-20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45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Βασίλογλου Βασίλει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Τζιμούρτος Ι., Βασίλογλου Β., Καλύβα Ε., Παπαδημητρίου Χ., Λαμπρακόπουλος, Τσαγκαράκος Σ., Χαλέπας Χ., Τζαλαμούρα Μ., Φράγκος Μ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 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</w:tbl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  <w:lang w:val="en-US"/>
        </w:rPr>
      </w:pPr>
      <w:r>
        <w:rPr>
          <w:rFonts w:cs="Arial" w:ascii="Calibri" w:hAnsi="Calibri"/>
          <w:sz w:val="24"/>
          <w:szCs w:val="24"/>
          <w:lang w:val="en-US"/>
        </w:rPr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ΕΞΕΤΑΣΤΙΚΗ ΠΕΡΙΟΔΟΣ: </w:t>
      </w:r>
      <w:r>
        <w:rPr>
          <w:rFonts w:cs="Calibri" w:ascii="Calibri" w:hAnsi="Calibri"/>
          <w:b/>
          <w:sz w:val="24"/>
          <w:szCs w:val="24"/>
          <w:lang w:eastAsia="el-GR"/>
        </w:rPr>
        <w:t>Β΄ εξεταστική περίοδος χειμερινού εξαμήνου 2012-2013</w:t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Ζ΄</w:t>
      </w:r>
    </w:p>
    <w:tbl>
      <w:tblPr>
        <w:tblW w:w="14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805"/>
        <w:gridCol w:w="2477"/>
        <w:gridCol w:w="1494"/>
        <w:gridCol w:w="1059"/>
        <w:gridCol w:w="1613"/>
        <w:gridCol w:w="3505"/>
        <w:gridCol w:w="1961"/>
      </w:tblGrid>
      <w:tr>
        <w:trPr>
          <w:trHeight w:val="55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ΚΩΔΙΚΟΣ ΜΑΘΗΜΑΤΟΣ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ΑΡ.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ΜΑΘΗΜΑ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ΗΜΕΡΑ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ΩΡΑ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ΚΑΘΗΓΗΤΗΣ</w:t>
            </w:r>
          </w:p>
        </w:tc>
        <w:tc>
          <w:tcPr>
            <w:tcW w:w="35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ΕΠΙΤΗΡΗΤΕΣ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ΑΙΘΟΥΣΑ</w:t>
            </w:r>
          </w:p>
        </w:tc>
      </w:tr>
      <w:tr>
        <w:trPr>
          <w:trHeight w:val="749" w:hRule="atLeast"/>
        </w:trPr>
        <w:tc>
          <w:tcPr>
            <w:tcW w:w="1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734</w:t>
            </w:r>
          </w:p>
        </w:tc>
        <w:tc>
          <w:tcPr>
            <w:tcW w:w="80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1</w:t>
            </w:r>
          </w:p>
        </w:tc>
        <w:tc>
          <w:tcPr>
            <w:tcW w:w="24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ολογισμός Υδραυλικών Έργων με χρήση Η/Υ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2-2013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00</w:t>
            </w:r>
          </w:p>
        </w:tc>
        <w:tc>
          <w:tcPr>
            <w:tcW w:w="16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</w:t>
            </w:r>
          </w:p>
        </w:tc>
        <w:tc>
          <w:tcPr>
            <w:tcW w:w="3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Λόκκας Φ., Λαζογιάννης Ι.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ήριο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ολυμέσων</w:t>
            </w:r>
          </w:p>
        </w:tc>
      </w:tr>
      <w:tr>
        <w:trPr>
          <w:trHeight w:val="1091" w:hRule="atLeast"/>
        </w:trPr>
        <w:tc>
          <w:tcPr>
            <w:tcW w:w="15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2</w:t>
            </w:r>
          </w:p>
        </w:tc>
        <w:tc>
          <w:tcPr>
            <w:tcW w:w="80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2</w:t>
            </w:r>
          </w:p>
        </w:tc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-02-2013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:45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ης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π., Φαρσιρώτου Ε., Αλαμανής Ν., Νικολόπουλος Ν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ουζελέας Σ., Καψής Απ., Μπόλης Β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5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736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τερεά μη επικίνδυνα απόβλητα  και Επιλογή ΧΥΤΑ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-02-20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45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Βασίλογλου Βασίλειος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Βασίλογλου Β., Τσαγκαράκος Σ.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Λαμπρακόπουλος , Κατσιάνης Ν., Χαλέπας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>. , Τζαλαμούρα Μ.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 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03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733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εύσει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1-02-20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:45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λαμανής Ν, , Κατσιάνης Ν.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αλέπας Χ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Καλογιάννης Γρ.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πουρντένας Ευθ., Μπόλης Β.</w:t>
            </w:r>
          </w:p>
          <w:p>
            <w:pPr>
              <w:pStyle w:val="Normal"/>
              <w:spacing w:lineRule="atLeast" w:line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ατζησαλάτα Γ.</w:t>
            </w:r>
          </w:p>
        </w:tc>
        <w:tc>
          <w:tcPr>
            <w:tcW w:w="19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</w:t>
            </w:r>
          </w:p>
          <w:p>
            <w:pPr>
              <w:pStyle w:val="Normal"/>
              <w:spacing w:lineRule="atLeast" w:line="40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Υδραυλ.</w:t>
            </w:r>
          </w:p>
          <w:p>
            <w:pPr>
              <w:pStyle w:val="Normal"/>
              <w:spacing w:lineRule="atLeast" w:line="40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06" w:hRule="atLeast"/>
        </w:trPr>
        <w:tc>
          <w:tcPr>
            <w:tcW w:w="15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1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δροδυναμικά Έργα - Φράγματα                         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-02-20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:45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Φαρσιρώτου Ευαγγελία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π., Λαζογιάννης Ι., Καλογιάννης Γρ.,  Μπουρντένας Ευθ., Χαλέπας Χ., Χατζησαλάτα Γ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 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74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βαλλοντικός Σχεδιασμός Τεχν. Έργω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-02-20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4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Βασίλογλου Βασίλειος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, Βασίλογλου Β., Τσαγκαράκος Σ., Λαμπρακόπουλο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Κουζελέας Ν., Τζαλαμούρα Μ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, Α-ΙΙ, Σχ.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</w:tbl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 xml:space="preserve">Λάρισα 04-01-2013  </w:t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Η πρόεδρος του Τμήματος</w:t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val="en-US"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Ευαγγελία Φαρσιρώτου</w:t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Αναπληρώτρια Καθηγήτρια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247" w:footer="720" w:bottom="124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</w:t>
    </w:r>
    <w:r>
      <w:rPr>
        <w:rFonts w:cs="Calibri" w:ascii="Calibri" w:hAnsi="Calibri"/>
        <w:color w:val="984806"/>
        <w:sz w:val="18"/>
        <w:szCs w:val="18"/>
      </w:rPr>
      <w:t>04</w:t>
    </w:r>
    <w:r>
      <w:rPr>
        <w:rFonts w:cs="Calibri" w:ascii="Calibri" w:hAnsi="Calibri"/>
        <w:color w:val="984806"/>
        <w:sz w:val="18"/>
        <w:szCs w:val="18"/>
        <w:lang w:val="en-US"/>
      </w:rPr>
      <w:t>-</w:t>
    </w:r>
    <w:r>
      <w:rPr>
        <w:rFonts w:cs="Calibri" w:ascii="Calibri" w:hAnsi="Calibri"/>
        <w:color w:val="984806"/>
        <w:sz w:val="18"/>
        <w:szCs w:val="18"/>
      </w:rPr>
      <w:t>01</w:t>
    </w:r>
    <w:r>
      <w:rPr>
        <w:rFonts w:cs="Calibri" w:ascii="Calibri" w:hAnsi="Calibri"/>
        <w:color w:val="984806"/>
        <w:sz w:val="18"/>
        <w:szCs w:val="18"/>
        <w:lang w:val="en-US"/>
      </w:rPr>
      <w:t>-201</w:t>
    </w:r>
    <w:r>
      <w:rPr>
        <w:rFonts w:cs="Calibri" w:ascii="Calibri" w:hAnsi="Calibri"/>
        <w:color w:val="984806"/>
        <w:sz w:val="18"/>
        <w:szCs w:val="18"/>
      </w:rPr>
      <w:t>3</w:t>
    </w:r>
    <w:r>
      <w:rPr>
        <w:rFonts w:cs="Calibri" w:ascii="Calibri" w:hAnsi="Calibri"/>
        <w:color w:val="984806"/>
        <w:sz w:val="18"/>
        <w:szCs w:val="18"/>
        <w:lang w:val="en-US"/>
      </w:rPr>
      <w:t>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20-12-2012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8"/>
      <w:gridCol w:w="1638"/>
      <w:gridCol w:w="1559"/>
      <w:gridCol w:w="4649"/>
      <w:gridCol w:w="1777"/>
    </w:tblGrid>
    <w:tr>
      <w:trPr>
        <w:trHeight w:val="423" w:hRule="atLeast"/>
        <w:cantSplit w:val="true"/>
      </w:trPr>
      <w:tc>
        <w:tcPr>
          <w:tcW w:w="1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  <w:lang w:val="en-US" w:eastAsia="en-US"/>
            </w:rPr>
          </w:pPr>
          <w:r>
            <w:rPr>
              <w:rFonts w:cs="Arial" w:ascii="Calibri" w:hAnsi="Calibri"/>
              <w:color w:val="365F91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-16510</wp:posOffset>
                </wp:positionH>
                <wp:positionV relativeFrom="paragraph">
                  <wp:posOffset>15875</wp:posOffset>
                </wp:positionV>
                <wp:extent cx="770255" cy="8159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31" r="-3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255" cy="815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 xml:space="preserve">ΚΩΔΙΚΟΣ: 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.2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5-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1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sz w:val="16"/>
              <w:lang w:val="en-US" w:eastAsia="en-US"/>
            </w:rPr>
            <w:drawing>
              <wp:inline distT="0" distB="0" distL="0" distR="0">
                <wp:extent cx="904875" cy="770890"/>
                <wp:effectExtent l="0" t="0" r="0" b="0"/>
                <wp:docPr id="2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8" t="-41" r="-4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770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99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ΗΜ/ΝΙΑ ΙΣΧΥΟΣ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04-01-2013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ΠΡΟΓΡΑΜΜΑ ΕΞΕΤΑΣΕΩΝ ΕΞΑΜΗΝΟΥ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8"/>
            </w:rPr>
          </w:pPr>
          <w:r>
            <w:rPr>
              <w:rFonts w:cs="Arial" w:ascii="Calibri" w:hAnsi="Calibri"/>
              <w:b/>
              <w:color w:val="984806"/>
              <w:sz w:val="16"/>
              <w:szCs w:val="18"/>
            </w:rPr>
          </w:r>
        </w:p>
      </w:tc>
    </w:tr>
    <w:tr>
      <w:trPr>
        <w:trHeight w:val="358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ΕΓΚΡΙΣΗ/ΕΚΔΟΣΗ:</w:t>
          </w:r>
        </w:p>
      </w:tc>
      <w:tc>
        <w:tcPr>
          <w:tcW w:w="6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43:00Z</dcterms:created>
  <dc:creator>IRENE TSALIKI</dc:creator>
  <dc:description/>
  <cp:keywords/>
  <dc:language>en-US</dc:language>
  <cp:lastModifiedBy>.</cp:lastModifiedBy>
  <cp:lastPrinted>2012-11-23T15:28:00Z</cp:lastPrinted>
  <dcterms:modified xsi:type="dcterms:W3CDTF">2013-01-24T10:11:00Z</dcterms:modified>
  <cp:revision>5</cp:revision>
  <dc:subject/>
  <dc:title>Δ.201</dc:title>
</cp:coreProperties>
</file>