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l-GR"/>
        </w:rPr>
      </w:pPr>
      <w:r>
        <w:rPr>
          <w:b/>
          <w:bCs/>
          <w:sz w:val="20"/>
          <w:szCs w:val="20"/>
          <w:lang w:val="el-GR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>ΕΡΓΑΣΤΗΡΙΟ ΟΡΓΑΝΙΚΗΣ ΧΗΜΕΙΑ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</w:r>
    </w:p>
    <w:tbl>
      <w:tblPr>
        <w:tblW w:w="10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940"/>
        <w:gridCol w:w="3360"/>
      </w:tblGrid>
      <w:tr>
        <w:trPr>
          <w:trHeight w:val="30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l-GR"/>
              </w:rPr>
              <w:t>ΟΜΑΔΑ 08 00 – 10 00       Ε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l-GR"/>
              </w:rPr>
              <w:t>ΟΜΑΔΑ 10 00 – 12 00                Ε2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l-GR"/>
              </w:rPr>
              <w:t xml:space="preserve">ΟΜΑΔΑ 12 00 – 14 00      Ε3              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ΓΙΩΤΑΤΟΥ ΚΑΤΕΡΙΝΑ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ΚΡΙΚΗ ΕΛΕΝΗ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ΟΥΡΝΑΡΑ ΓΛΥΚΕΡΙΑ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ΡΑΓΙΑΝΝΗ ΚΥΡΙΑΚΗ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ΚΥΒΡΑΚΙΔΟΥ ΓΚΟΥΡΕΤΖΗ ΖΩΗ ΠΑΦΑΗΛΙΑ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ΡΕΚΑ ΕΥΑΓΓΕΛΙΑ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ΣΗΜΑΚΗ ΑΛΕΞΙΑ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ΚΩΝΣΤΑΝΤΗΣ ΑΛΕΞΑΝΔΡΟ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ΡΙΓΚΟΥ ΙΟΥΛΙΑ - ΜΑΡΙΑ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ΑΣΠΡΟΓΙΑΝΝΗ ΕΛΕΝΗ ΑΝΝΑ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ΚΩΤΣΙΑ ΙΟΥΛΙΑ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ΡΗΝΟΥ ΕΥΑΓΓΕΛΙΑ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ΒΑΙΟΥ ΕΥΑΓΓΕΛΙΑ ΕΒΕΛΙΝΑ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ΛΙΜΠΟΥΔΗ ΚΑΛΛΙΟΠΗ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ΣΑΓΩΝΑ ΕΛΕΝΗ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ΒΑΣΙΛΕΙΑΔΗ ΑΝΝΑ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ΛΥΓΙΖΟΥ ΠΑΝΑΓΙΩΤΑ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ΣΑΛΑΠΑΤΑΣ ΛΕΩΝΙΔΑΣ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ΒΑΣΙΛΕΙΑΔΗΣ ΚΩΝΣΤΑΝΤΙΝΟΣ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ΑΝΕΤΑ ΑΝΝΑ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ΣΙΟΥΛΑ ΑΝΑΣΤΑΣΙΑ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ΒΑΣΙΛΕΙΟΥ ΚΥΡΙΑΚΗ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ΑΝΙΝΗ ΠΕΡΣΕΦΟΝΗ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ΣΚΟΡΔΑΚΗ ΜΑΡΙΑ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ΒΑΣΙΛΕΙΟΥ ΣΕΒΑΣΤΗ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ΑΡΓΑΖΟΓΛΟΥ ΕΛΕΥΘΕΡΙΟ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ΣΠΑΝΟΠΟΥΛΟΣ ΠΑΝΑΓΙΩΤΗΣ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ΒΟΥΛΓΑΡΙΔΟΥ ΑΘΑΝΑΣΙΑ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ΗΛΙΟΣ ΔΗΜΗΤΡΗ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ΣΠΥΡΑΚΗΣ ΚΩΝΣΤΑΝΤΙΝΟΣ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ΒΟΥΤΣΗ ΜΙΧΑΛΑ ΠΑΝΑΓΙΩΤΗ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ΙΜΗΓΙΑΝΝΗ ΑΝΑΣΤΑΣΙΑ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ΣΤΕΦΑΝΙΔΗΣ ΑΝΑΣΤΑΣΙΟΣ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ΓΙΑΝΝΑΚΟΠΟΥΛΟ ΣΤΥΛΙΑΝΗ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  <w:lang w:val="el-GR"/>
              </w:rPr>
            </w:pPr>
            <w:r>
              <w:rPr>
                <w:rFonts w:eastAsia="Times New Roman" w:cs="Times New Roman"/>
                <w:color w:val="000000"/>
              </w:rPr>
              <w:t>ΜΙΝΤΟΣ Σ</w:t>
            </w:r>
            <w:r>
              <w:rPr>
                <w:rFonts w:eastAsia="Times New Roman" w:cs="Times New Roman"/>
                <w:color w:val="000000"/>
                <w:lang w:val="el-GR"/>
              </w:rPr>
              <w:t>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ΣΤΡΑΤΟΥΛΑΤΟΣ ΝΙΚΟΣ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ΓΙΑΝΟΥ ΛΑΜΠΡΙΝΗ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ΠΑΜΠΑΝΑΡΑ ΧΡΙΣΤΙΝΑ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ΤΑΓΚΑΛΗ ΒΑΣΙΛΙΚΗ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ΓΚΙΝΙ ΤΖΙΝΑ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ΠΕΛΕΓΡΙΝΟΥ ΛΟΥΙΖΑ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ΤΕΡΖΗΣ ΔΗΜΟΣΘΕΝΗΣ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ΔΑΝΙΚΑΣ ΧΡΥΣΑΝΘΟΣ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ΠΙΣΜΠΑΡΔΗ ΒΑΣΙΛΙΚΗ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ΤΖΙΤΖΗ ΙΩΑΝΝΑ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ΔΑΡΔΟΥΜΠΑ ΑΙΚΑΤΕΡΙΝΗ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ΠΟΤΣΑΣ ΣΤΑΥΡΟ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ΤΟΥΚΜΑΤΖΗ ΑΙΚΑΤΕΡΙΝΗ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ΔΗΜΟΥ ΓΕΩΡΓΙΟΣ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ΜΠΟΥΤΑ ΕΥΑΓΓΕΛΙΑ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ΦΛΙΣΚΑΝΟΠΟΥΛΟΣ ΘΕΟΔΩΡΟΣ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ΕΛΕΥΘΕΡΙΟΥ ΜΑΡΙΑ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ΝΙΚΟΛΟΠΟΥΛΟΥ ΠΕΛΑΓΙΑ ΙΩΑΝΝΑ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ΦΟΥΝΤΑ ΖΩΗ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ΕΠΙΤΡΟΠΟΥΛΟΥ ΣΗΜΕΛΑ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ΝΟΥΣΙΑ ΔΗΜΗΤΡΑ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ΦΩΤΙΑΔΟΥ ΜΑΡΙΑ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ΚΑΛΙΤΣΙΟΥ ΡΑΦΑΗΛΙΑ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ΑΠΑΔΟΠΟΥΛΟΥ ΠΑΝΑΓΙΩΤΑ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ΧΡΟΝΟΠΟΥΛΟΥ ΠΑΝΑΓΙΩΤΑ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ΚΟΝΤΟΣ ΧΑΡΑΛΑΜΠΟΣ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ΑΠΑΚΩΝΣΤΑΝΤΙΝΟΥ ΑΧΙΛΛΕΑ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 </w:t>
            </w:r>
            <w:r>
              <w:rPr>
                <w:rFonts w:eastAsia="Times New Roman" w:cs="Times New Roman"/>
                <w:color w:val="000000"/>
              </w:rPr>
              <w:t>ΓΕΡΟΛΥΜΑΤΟΥ ΕΛΙΝΑ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ΚΟΣΜΑ ΙΩΑΝΝΑ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ΑΡΑΣΚΕΥΑΣ ΝΙΚΟΛΑΟ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 </w:t>
            </w:r>
            <w:r>
              <w:rPr>
                <w:rFonts w:eastAsia="Times New Roman" w:cs="Times New Roman"/>
                <w:color w:val="000000"/>
              </w:rPr>
              <w:t>ΚΟΥΡΤΗ ΔΗΜΗΤΡΑ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ΠΟΙΜΕΝΙΔΗΣ ΘΑΝΟΣ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 </w:t>
            </w:r>
            <w:r>
              <w:rPr>
                <w:rFonts w:eastAsia="Times New Roman" w:cs="Times New Roman"/>
                <w:color w:val="000000"/>
              </w:rPr>
              <w:t>ΠΑΠΑΚΡΙΒΟΣ ΝΙΚΟΛΑΟΣ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 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16:00Z</dcterms:created>
  <dc:creator>kwstas</dc:creator>
  <dc:description/>
  <dc:language>en-US</dc:language>
  <cp:lastModifiedBy>gramdd1</cp:lastModifiedBy>
  <dcterms:modified xsi:type="dcterms:W3CDTF">2019-02-26T06:16:00Z</dcterms:modified>
  <cp:revision>2</cp:revision>
  <dc:subject/>
  <dc:title/>
</cp:coreProperties>
</file>