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ΑΠΟΤΕΛΕΣΜΑΤΑ ΘΕΩΡΙΑΣ ΕΙΔΙΚΗΣ ΙΣΤΟΛΟΓΙΑΣ Ι - ΚΥΤΤΑΡΟΛΟΓΙΑ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ΦΕΒΡΟΥΑΡΙΟΣ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6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112"/>
        <w:gridCol w:w="1640"/>
      </w:tblGrid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ΑΕΜ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Ονοματεπώνυμο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Βαθμός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9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KA NIKOLAS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0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HPATA ENKELEJDA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ΒΡΑΑΜ ΝΙΚΟΛ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2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ΓΑΘΟΥ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7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ΓΓΕΛΗ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7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ΔΑΜΟΥ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9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ΘΑΝΑΣΙΟΥ ΝΙΚΟΛΑ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2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ΘΑΝΑΣΟΠΟΥΛΟΥ ΖΩ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9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ΛΕΞΑΝΔΡΟΠΟΥΛΟΥ ΑΝΑΣΤΑ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4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ΛΕΦΑΝΤΗ ΕΛΛ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39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ΛΙΑΓΑ ΘΕΟΔΩ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2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ΝΑΓΝΩΣΤΑΚΗ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4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ΝΑΓΝΩΣΤΟΠΟΥΛΟΥ ΜΑΡΙΑΝΘ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3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ΝΘΗ ΜΥΡΤΩ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026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ΝΤΩΝΙΟΥ ΙΩΑΝΝ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025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ΝΤΩΝΙΟΥ ΠΑΝΙΚ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2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ΠΑΤΣΙΔΗΣ ΗΛΙΑ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2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ΠΟΣΤΟΛΑΚΗ ΔΟΞ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1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ΠΟΣΤΟΛΟΥ ΕΥΦΡΑ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7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ΡΑΜΠΑΤΖΗ ΓΕΩΡΓ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5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ΡΓΥΡΟΠΟΥΛΟΥ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5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ΡΚΟΥΔΑ ΑΜΑ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9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ΣΗΜΑΚΟΠΟΥΛΟΥ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0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ΣΛΑΝΙΔΗΣ ΙΩΑΝΝ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025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ΤΑΣΙΗΣ ΧΡΙΣΤ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ΒΟΥΡΑΚΗΣ ΔΗΜΗΤΡ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5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ΓΙΑ ΝΙΚΟΛΕ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25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ΜΒΑΚΑ ΧΡΥΣΟΥ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9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ΝΤΣΗΣ ΑΓΓΕΛ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4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ΡΙΚΟΣ ΣΤΥΛΙΑΝ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3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ΡΜΑΖΗ 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9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ΓΟΝΤΖΑΣ ΙΩΑΝΝ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2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ΕΛΕΝΤΖΑ ΕΛΕ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51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ΕΛΚΟΥ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1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ΙΛΛΙΟΥ ΓΕΩΡΓ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5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ΙΤΣΑ ΣΟΦ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6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ΛΑΧΟΠΟΥΛΟΥ ΧΡΥΣΑΝΘ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04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ΛΑΧΟΣ ΛΟΥΚΑ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1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ΟΥΖΙΑΝΑ ΣΤΥΛΙΑ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6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ΡΟΝΤΕΛΗ ΧΡΙΣ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4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ΑΛΑΝΑΚΗ ΦΛΩΡΑ-ΣΟΦ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0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ΑΛΑΝΗΣ ΝΙΚΟΛΑ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0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ΑΡΓΑΪΤΙΔΟΥ ΔΗΜΗΤ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4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ΑΡΟΖΑΚΗ ΓΕΩΡΓ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1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ΑΤΣΙΟΥ ΔΑΝΑΗ-ΕΡΑΤΩ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5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ΕΩΡΓΙΟΥ ΓΕΩΡΓ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ΕΩΡΓΙΟΥ ΙΩ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8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ΕΩΡΓΙΟΥ-ΛΙΑΤΣΗ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2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ΙΑΝΝΑΚΟΥ ΑΓΓΕ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9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ΙΑΝΝΑΚΟΥΛΗ Ν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6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ΙΑΝΝΟΥΣΑΣ ΣΤΕΦΑΝ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ΙΑΡΟΥ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2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ΙΑΤΣΙΑΤΣΙΟΥ ΣΟΦ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9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ΙΛΑΝΤΖΗ ΧΡΥΣΑΝΘ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0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ΑΛΙΤΣΑ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ΑΝΑΡΑ Ν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5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ΙΚΑ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2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ΟΒΙΝΑ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31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ΟΡΤΣΙΛΑΣ ΔΗΜΗΤΡ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6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ΟΤΖΙΑ ΑΘΑΝΑ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24</w:t>
            </w:r>
          </w:p>
        </w:tc>
        <w:tc>
          <w:tcPr>
            <w:tcW w:w="57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ΟΥΜΠΙΝΓΚΕΡ ΑΛΕΞΑΝΤΕΡ-ΤΗΛΕΜΑΧΟΣ-ΚΩΣΤΑ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3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ΟΥΝΤΙΝΟΥΔΗΣ ΧΡΗΣΤΟΣ-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9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ΟΥΣΙΑΚΗ ΠΑΝΑΓΙΩ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6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ΡΑΒΑΝΗ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8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ΡΑΜΜΕΝΟΥ ΕΥΑΝΘΙΑ-ΑΛΕΞΑΝΔ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6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ΡΑΤΣΙΑ ΕΜΜΑΝΟΥΕ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5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ΥΜΝΟΠΟΥΛΟΥ ΠΑΡΑΣΚΕΥ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9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ΩΓΟΥΛΟΥ ΖΩ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51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ΑΡΜΟΥΣΛΗ ΣΤΥΛΙΑ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2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ΑΣΚΑΛΟΥΔΗ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0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ΑΣΥΡΑ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9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ΕΛΛΙΟΥ ΔΟΜ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5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ΕΜΟΥΡΤΖΙΔΟΥ ΑΝΑΣΤΑ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8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ΕΜΟΥΡΤΣΙΔΟΥ ΒΕ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7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ΗΜΑ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1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ΗΜΑ ΙΟΥ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5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ΗΜΑΝΟΠΟΥΛΟΥ ΧΡΙΣ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35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ΗΜΗΤΡΙΑΔΟΥ ΔΑΦ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8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ΗΜΗΤΡΟΠΟΥΛΟΥ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0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ΗΜΟΠΟΥΛΟΥ ΚΩΝΣΤΑΝ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0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ΗΜΟΥ ΚΩΝΣΤΑΝΤΙΝ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3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ΗΜΟΥΛΑ ΕΛΕΥΘΕ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5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ΙΑΜΑΝΤΗΣ ΠΑΝΑΓΙΩΤ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77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ΙΓΕΝΑΚΗΣ ΕΛΕΥΘΕΡ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6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ΟΥΚΑ ΣΟΦ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9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ΟΥΡΤΜΕ ΧΡΙΣ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7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ΡΑΚΑΤΟΥ ΘΗΡΕ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9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ΡΟΥΣΙΩΤΗ ΑΝΔΡΙΑ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7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ΩΔΟΥ ΔΕΣΠΟ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5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ΛΕΥΘΕΡΙΟΥ ΑΛΕΞΑΝΔ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3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ΛΕΥΘΕΡΙΟΥ ΓΕΩΡΓ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5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ΛΕΥΘΕΡΙΟΥ ΛΟΥΪΖΑ-ΡΟΥΘ-ΛΟΥΪ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4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ΛΕΥΘΕΡΟΥΔΗ ΠΑΡΑΣΚΕΥ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6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ΥΑΓΓΕΛΙΔΗΣ ΑΘΑΝΑΣ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6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ΥΑΓΓΕΛΟΥΛΗΣ ΑΧΙΛΛΕΑ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18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ΥΓΕΝΟΠΟΥΛΟΥ ΑΦΡΟΔΙΤ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8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ΑΜΑΝΤΖΑ 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3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ΑΠΟΥΝΙΔΟΥ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9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ΑΡΩΤΗ ΕΥΑΓΓΕ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41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ΑΧΑΡΑΚΗ ΦΑ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5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ΓΟΥΡΟΥ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ΕΝΕΛΙ ΕΡΓΚΥ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ΕΡΒΑΚΗ ΑΝΘΟΥ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39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ΗΣΗΣ ΒΑΣΙΛΕ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8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ΗΣΟΠΟΥΛΟΥ ΣΟΦ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9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ΟΥΓΡΟΣ 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3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ΘΑΝΑΣΙΑ ΚΛΕΟΠΑΤ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1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ΘΕΟΧΑΡΙΔΟΥ 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9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ΘΩΜΑ ΘΕΚΛ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7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ΘΩΜΑ ΣΟΥΖΑ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8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ΩΑΝΝΙΔΟΥ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57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ΩΑΝΝΙΔΟΥ ΑΝΤ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3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ΑΜΑ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9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ΑΜΕΝΙΟΥ ΜΑΡΙΑ-ΙΝ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9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ΑΦΑΤΙΔΟΥ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3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ΕΣΗ ΜΥΡΙΑΜ-ΚΥΡΙΑ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4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ΚΕΤΙΝΙΔΟΥ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1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ΛΗ ΠΑΝΑΓΙΩ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9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ΛΙΓΕΡΗ ΦΩΤΕ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1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ΛΟΥΛΗ ΣΠΥΡΟ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50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ΟΔΗΜΟΣ ΝΙΚΟΛΑ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4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ΜΠΑΣΗ ΦΙΟΛΝ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5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ΜΠΑΧΤΣΙΔΟΥ ΣΟΥΛΤΑ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7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ΝΑΚΗ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5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ΝΑΛΙΩΤΗΣ ΖΗΣ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6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ΝΕΛΛΟΥ ΔΗΜΗΤ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9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ΝΤΑΡΙΝΟΥ ΦΑ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1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ΝΤΖΙΟΥ ΑΡΙΣΤΕΑ- ΚΩΝΣΤΑΝ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0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ΠΟΥΡΤΖΟΥΔΗ ΕΙΡΗ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6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ΒΑΝΤΣΟΣ ΚΩΝΣΤΑΝΤΙΝ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1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ΒΟΛΤΣΗ ΣΟΥΛΤΑ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5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ΓΙΑΝΝΑΚΗ ΑΝΑΣΤΑ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8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ΘΑΝΑΣΗ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8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ΜΠΑΤΖΑΚΗ ΕΥΤΥΧ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0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ΝΑΣΙΟΥ ΧΡΙΣ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4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ΟΥΓΛΑΝΗ ΚΛΕΟΠΑΤ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4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ΣΙΜΟΥ ΔΗΜΗΤ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8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ΤΑΣΙΟΥ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ΤΖΑ ΑΡΓΥΡΩ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1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ΦΩΤΗ ΘΕΟΔΩ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6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ΚΑΤΖΟΥΛΗ Ν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4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ΛΗ ΠΑΝΑΓΙΩ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0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ΟΥΣΟΥ ΙΩ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20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ΣΙΝΑΚΗ ΑΙΚΑΤΕΡΙΝΗ-ΧΡΥΣΟΒΑΛΑΝΤΟΥ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8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ΣΤΙΑ ΔΑΦ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1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ΤΑΛΑΓΑΡΙΑΝΑΚΗΣ ΤΙΤ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5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ΤΣΕΝΗ ΛΑΜΠ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0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ΤΣΙΑΜΑΝΗΣ ΧΡΗΣΤ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40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ΤΣΙΓΙΑΝΝΗΣ ΙΩΑΝΝ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72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ΙΓΙΤΖΗ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7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ΙΣΣΑΣ ΘΕΟΦΑΝ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4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ΙΤΣΙΟΥ ΛΑΜΠ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3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ΒΑΤΣΙ ΚΕΙΣ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ΚΚΑΛΗ ΑΘΑΝΑΣΙΑ ΟΡΕΣΤ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4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ΚΟΥΒΑ ΣΟΦ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8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ΛΛΑ ΧΡΙΣ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8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ΛΟΪ ΒΙΤΩ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ΜΠΟΓΙΑΝΝΗ ΜΑΡΓΑΡΙ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9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ΝΝΑΡΗ ΧΡΙΣ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5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ΝΤΑΚΗ ΝΙΚΟΛΑΪ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3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ΝΤΟΓΙΑΝΝΗ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1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ΝΤΟΝΙΚΑ ΦΩΤΕ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5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ΠΑΡΑΝΗ ΠΑΣΧΑΛ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5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ΡΔΗ ΠΑΡΑΣΚΕΥ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8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ΤΟ ΝΤΟΝΑΛΝΤ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3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ΒΑΡΗ ΘΕΟΔΩ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2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ΚΟΥ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1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ΚΟΥ ΧΡΙΣΤΙΝΑ-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4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ΛΕΛΗ ΕΙΡΗΝΗ-ΧΡΥΣΟΒΑΛΑΝΤΟΥ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9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ΡΕΑ ΚΩΝΣΤΑΝ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25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ΡΤΗ ΜΑΡ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2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ΣΕΡΗΣ ΑΘΑΝΑΣ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9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ΣΟΒΙΣΤΑ ΑΝΤΙΓΟ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0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ΤΟΥΠΗ ΕΥΑΓΓΕ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8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ΤΡΑΚΟΣ ΔΗΜΗΤΡ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1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ΤΡΟΥΔΗ ΑΘΗ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0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ΦΑΚΗ ΕΥΤΕΡΠ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54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ΡΙΚΚΗ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9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ΥΡΑΣΙ ΦΑΜΠΙΟ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5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ΥΡΙΑΖΟΥ ΠΗΝΕΛΟΠ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84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ΥΡΙΑΚΟΥ ΒΑΛΕΝΤΙΝ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2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ΥΡΚΑΤΣΗ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8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ΝΣΤΑΝΤΑΚΟΥ ΕΥΘΑ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5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ΝΣΤΑΝΤΙΝΙΔΟΥ ΑΜΑ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6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ΣΤΑ ΛΑΜΠ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6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ΣΤΑΝΤΙΝΗ ΑΝΑΣΤΑ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4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ΣΤΟΠΟΥΛΟΥ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6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ΤΡΟΥΠΑ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24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ΤΣΙΟΜΥΤΗΣ ΣΤΑΥΡ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5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ΤΣΟΠΟΥΛΟΥ ΕΙΡΗ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8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ΑΖΑΡΙΔΟΥ ΙΩΣΗΦ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4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ΑΪΒΕΡΑ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ΑΜΠΡΟΥΛΗΣ 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2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ΑΠΑΝΑΪΤΗ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5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ΑΣΠΑΔΑΚΗ ΜΑΡΓΑΡΙ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1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ΕΠΕΝΙΩΤΗΣ ΗΛΙΑ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33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ΕΩΝΙΔΟΥ ΕΦ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5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ΗΜΝΙΟΣ ΣΤΥΛΙΑΝ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ΙΑΚΟΥ ΜΑΡΙΑΛΕ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9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ΙΑΚΟΥ Ν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4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ΙΑΠΗ ΕΙΡΗ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8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ΙΑΠΠΑ ΔΕΣΠΟ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4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ΙΤΣΙΟΥ ΠΑΝΤΕ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8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ΟΥΚΟΠΟΥΛΟΥ ΓΕΩΡΓ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3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ΥΓΟΥΡΑ ΣΤΑΥΡΟΥ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4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ΓΚΟΥΤΗΣ 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01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ΚΡΙΔΗΣ ΕΛΕΥΘΕΡ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5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ΛΛΙΑΡΗ ΔΗΜΗΤ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0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ΛΛΙΟΠΟΥΛΟΥ ΠΕΛΑΓΙΑ-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ΝΔΑΛΙΔΟΥ ΓΑΒΡΙΕ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ΝΩΛΑ ΕΥΑΓΓΕ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7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ΡΑΚΑΚΗ ΠΑΝΑΓΙΩ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3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ΡΓΟΥΤΑ ΣΤΕΦΑΝ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2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ΡΔΑΣ-ΔΑΛΕΛΛΗΣ 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1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ΡΙΔΑΚΗ Ν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0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ΡΚΟΠΟΥΛΟΥ ΧΡΙΣ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3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ΣΣΙΟ ΙΩ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4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ΣΧΑ ΠΛΟΥΜ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5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ΤΖΙΑΡΗ ΒΑΪ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3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ΤΘΑΙΟΥ 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5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ΥΡΟΜΑΤΙΔΟΥ ΑΓΑΠ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9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ΥΡΟΣΚΟΤΗΣ ΓΕΡΑΣΙΜ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40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ΥΡΟΦΟΡΑΚΗ ΕΥΣΤΑΘ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7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ΧΑΙΡΑ ΕΛΕΝΗ-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3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ΕΛΕΤΗ ΑΝΑΣΤΑ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1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ΕΛΙΑΝΟΥ ΕΛΕΥΘΕΡΙΑ-ΜΑΛΑΜΑΤΕΝ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ΕΡΑΣ ΑΛΕΞΑΝΔΡ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3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ΕΡΚΟ ΟΡΝΕ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80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ΕΤΑΞΑΣ ΝΙΚΟΛΑ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9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ΗΤΟΥ ΚΑΛΛΙΟΠ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2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ΙΓΚΛΗΣ ΡΑΦΑΗ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ΙΣΚΑΚΗ ΕΥΓΕΝ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3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ΙΤΙΚΑΚΗ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2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ΙΧΑΗΛΙΔΟΥ ΜΑΡΙΑ-ΣΟΦ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41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ΙΧΑΛΑΣ ΣΤΥΛΙΑΝ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8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ΟΣΧΟΥ ΦΩΤΕ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9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ΟΥΝΔΡΟΥ ΚΑΛΛΙΟΠ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2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ΟΥΡΑΤΗΣ ΝΙΚΟΛΑ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ΟΥΡΓΟΣ ΠΑΝΤΕΛ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40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ΟΥΣΤΑΦΑ ΤΖΕΪΛΑΝ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8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ΟΥΤΣΕΡΑΣ ΒΑΣΙΛΕ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2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ΑΚΑΛΗ ΜΥΡΤΩ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1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ΑΚΡΑΤΣΑΣ ΜΙΛΤΙΑΔ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3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ΑΛΟΥΚΤΣΗ ΣΤΕΛ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8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ΑΝΙΑ Ν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6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ΑΡΔΑΚΗΣ ΣΤΥΛΙΑΝ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93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ΑΡΜΠΟΥΝΗ ΧΑΪΔΩ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3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ΕΓΕΤΗ ΠΑΓΩ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0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ΕΛΛΟ ΔΗΜΗΤΡΑΚ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9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ΕΛΛΟΣ 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0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ΕΛΛΟΥ ΔΕΣΠΟ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8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ΕΛΤΣΗ ΑΝΔΡΟΜΑΧ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8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ΕΤΣΗ ΠΑΝΩΡΑ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1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ΙΚΑ ΑΔΑΜΑΝΤ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6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ΙΝΙΩΡΗ ΣΟΦ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4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ΟΖΕΛΟΥ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ΟΥΡΑ ΠΑΡΑΣΚΕΥΗ-ΣΤΑΥΡΟΥ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1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ΟΥΡΑΖΑΝΑΣ ΑΡΙΣΤΕΙΔ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8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ΟΥΡΓΑΝΗΣ ΑΝΔΡΕΑ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8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ΟΥΡΙΤΑ ΑΛΕΞΑΝΔ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81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ΟΥΡΛΟΚΑ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1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ΟΥΧΤΗ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9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ΡΟΚΟΥΜΗΣ ΑΘΑΝΑΣΙΟΣ-ΠΑΝΑΓΙΩΤ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ΥΡΙΟΥΝΗ ΕΛΕ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8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ΥΡΤΑΪ ΙΡΕ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5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ΩΡΑΪΤΗ ΘΕΟΔΩ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0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ΩΡΑΛΗ ΕΥΑΓΓΕ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8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ΑΝΗ ΑΝΘ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3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ΑΝΟΥ ΘΕΟΔΩ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7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ΑΣΙΑΡΑ ΠΑΝΑΓΙΩ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ΑΤΣΙΟΥ ΑΛΕΞΑΝΔ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2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ΕΡΟΥΠΠΟΣ ΜΙΧΑΗ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15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ΙΤΣΙΑΣ ΜΙΧΑΗ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4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ΙΤΣΚΑ ΔΟΡΙΑ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5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ΟΜΙΚΟΣ ΠΑΝΑΓΙΩΤ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4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ΑΛΙΠΑΪ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4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ΙΝΑ ΙΩ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1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ΟΥΛΙΑ ΦΡΑΝΤΣΕΣΚ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8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ΟΥΝΤΟ ΓΕΩΡΓ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08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ΟΥΡΑΛΗ-ΧΑΣΑΝ ΝΤΟΓΑΝ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8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ΟΥΦΑ ΔΗΜΗΤ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5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ΡΙΖΑ ΒΡΙΣΕΛΝ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45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ΞΕΝΟΔΗΜΗΤΡΟΠΟΥΛΟΥ ΧΡΥΣΟΥ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4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ΞΕΝΟΣ-ΚΑΣΣΙΑΝΟΣ ΕΥΣΤΑΘ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6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ΟΡΦΑΝΙΔΗΣ 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3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ΟΥΓΓΡΙΝΟΥ ΧΡΥΣΟΥ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6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ΟΥΛΗΣ ΙΩΑΝΝ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3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ΓΙΑΣΛΟΓΛΟΥ ΜΑΡΙΑΝΘ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8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ΛΑΓΚΑ ΔΙΟΝΥ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9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ΛΛΗ ΠΟΛΥΞ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78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ΝΑΓΙΩΤΟΥ 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ΝΤΑΖΗ ΠΑΣΧΑ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0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ΑΚΗ ΣΟΦ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4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ΗΜΗΤΡΙΟΥ ΒΑΣΙΛΕ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2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ΗΜΗΤΡΙΟΥ ΓΛΥΚΕ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7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ΟΠΟΥΛΟΥ ΑΡΓΥΡΩ-ΑΣΗΜ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2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ΟΠΟΥΛΟΥ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2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ΟΠΟΥΛΟΥ ΜΑΡ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8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ΟΠΟΥΛΟΥ ΤΡΙΑΝΤΑΦΥΛ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4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ΖΗ ΣΤΥΛΙΑ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7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ΪΩΑΝΝΟΥ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12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ΪΩΑΝΝΟΥ ΔΗΜΟΣΘΕΝ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6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ΚΩΝΣΤΑΝΤΙΝΟΥ ΧΡΥΣΑΝΘ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ΜΑΝΩΛΗ ΑΡΤΕΜ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5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ΧΑΡΙΣΗΣ ΒΑΣΙΛΕ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6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ΠΑ ΘΕΑΝΩ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6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ΡΑΠΟΥΡΑ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64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ΣΧΟΥ ΚΑΛΛΙΟΠ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0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ΤΙΔΟΥ ΣΩΤΗ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1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ΤΟΥΧΑΣ ΝΙΚΟΛΑ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3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ΤΟΥΧΕΑ ΒΕΑΤΡ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πκοινωνήσει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6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ΤΣΙΟΔΗΜΟΥ ΤΡΙΑΝΤΑΦΥΛ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01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ΕΡΣΙΔΗΣ 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07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ΕΣΛΗ ΕΥΡΙΔ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0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ΕΤΑΛΩΤΗ ΠΑΝΑΓΙΩ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ΕΤΓΑΖΛΗ ΓΕΩΡΓ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7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ΕΤΡΑΚΑΚΗ ΜΑΡΙΑ-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9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ΕΤΡΟΠΟΥΛΟΣ 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59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ΕΤΣΗ ΗΡΑΚΛΕ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1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ΕΤΣΙΤΗΣ ΦΩΤ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5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ΙΖΑΝΙΑ ΜΑΡΓΑΡΙ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0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ΙΝΚΕΡΙΔΗΣ ΑΓΓΕΛΗΣ ΑΝΤΩΝ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7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ΙΠΙΔΗ ΑΛΕΞΑΝΔ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2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ΛΑΤΡΙΤΟΥ ΚΩΝΣΤΑΝΤ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8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ΛΕΞΟΥΣΑΚΗ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1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ΛΥΧΡΟΥ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1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ΤΑΠΟΒΑ ΒΛΑΝ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6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ΤΣΗ ΟΛΓ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5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ΥΛΙΔΗΣ ΚΩΝΣΤΑΝΤΙΝ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3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ΥΛΙΟΥ ΚΑΤΕΡ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6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ΡΙΣΕΚΑΡΟΥ ΕΛΕΝΑ- ΚΛΑΟΥΝΤ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4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ΑΓΚΟΥΣΗ ΜΑΡΙΑ-ΙΩ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0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ΑΜΑ ΑΟΥΡΟ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39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ΑΠΤΗ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4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ΑΠΤΗ ΑΛΕΞΑΝΔ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0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ΑΦΑΗΛΙΔΗΣ ΧΡΗΣΤ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64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ΕΝΤΖΙΟΥ ΒΙΚΤΩ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2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ΙΜΠΑΣ ΔΗΜΗΤΡ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29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ΟΥΜΑΝΗ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8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ΟΥΠΑΚΑ ΑΣΗΜ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2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ΟΥΣΑΛΗ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8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ΒΒΑ ΒΛΑ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2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ΚΚΑΡΙΔΟΥ ΒΑΡΒΑ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8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ΜΟΥΡΗ ΑΓΑΠ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6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ΜΠΡΗ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5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ΡΑΝΤΙΔΟΥ ΑΠΟΣΤΟ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2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ΡΑΣΙΔΟΥ ΡΕΒΕΚ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6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ΡΙΚΑΚΗΣ ΓΕΩΡΓ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8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ΙΑΡΚΟΣ ΔΗΜΗΤΡ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5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ΙΜΟ ΕΡΙΣΕΛΝ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0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ΙΟΥΛΑ ΑΝΤΩΝ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9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ΙΟΥΤΑΛΟΥ ΣΤΑΥΡΟΥ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0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ΙΣΚΟΣ ΚΩΝΣΤΑΝΤΙΝ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5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ΚΑΝΔΑΛΗ ΧΡΥΣΑΝΘ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2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ΚΑΡΛΑΤΟΥ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3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ΚΕΝΤΟ ΜΠΛΕΡ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ΟΥΛΑΝΗ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1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ΟΦΙΑΝΟΒΑ ΣΙΜΕ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4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ΟΦΙΑΝΟΠΟΥΛΟΣ ΜΙΧΑΗ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8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ΠΥΡΟΠΟΥΛΟΥ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4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ΤΑΜΑΤΗ ΚΩΝΣΤΑΝ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2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ΤΑΜΑΤΟΠΟΥΛΟΥ ΑΝΑΣΤΑ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7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ΤΑΦΥΛΑ ΑΙΚΑΤΕ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7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ΤΕΦΑΝΙΔΟΥ ΑΓΑΠ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87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ΤΡΑΒΟΔΗΜΟΥ ΓΕΩΡΓ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19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ΤΡΑΒΟΔΗΜΟΥ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6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ΤΥΛΙΑΝΟΥ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ΦΑΚΙΑΝΑΚΗ ΕΜΜΑΝΟΥΕΛ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1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ΧΟΥΛΗ ΕΥΘΥΜ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77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ΩΤΗΡΙΟΥ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9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ΛΛΙΔΟΥ ΦΑ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3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ΣΙΔΗΜΟΣ ΒΑΣΙΛΕ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9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ΣΙΟΥ ΚΩΝΣΤΑΝ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0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ΣΟΥΛΑΣ ΝΙΚΗΤΑ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1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ΣΟΥΛΗ ΕΙΡΗ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5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ΣΟΥΛΗ ΚΩΝΣΤΑΝ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ΣΤΑΝΗ ΦΩΤΕ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4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ΤΣΗ ΙΩ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0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ΕΜΠΛΑΛΕΞΗ ΠΑΡΑΣΚΕΥΗ-ΕΛΕΥΘΕ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9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ΕΣΣΑΡΙΔΟΥ ΘΑΛΑΣΣ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9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ΖΑΜΑΡΙΑΣ ΚΩΝΣΤΑΝΤΙΝ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7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ΖΕΛΙΛΙ ΙΩΑΝ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2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ΖΙΤΖΟ ΤΖΟΥΛΙΑ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4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ΖΟΒΑΡΑ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00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ΟΜΑΡΑΣ ΔΙΟΓΕΝ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4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ΟΜΑΡΑΣ ΠΑΝΑΓΙΩΤΗ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4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ΟΡΟΣΙAΔΗΣ ΝΙΚΟΛΑ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6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ΟΥΓΙΑΝΝΙΔΟΥ ΑΙΚΑΤΕΡΙΝΗ-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2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ΟΥΡΤΟΥΝΗ ΔΕΣΠΟ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0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ΑΚΟΥ ΟΛΓ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8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ΑΝΤΕΡΜΑ ΕΙΡΗΝΗ-ΣΟΦ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ΑΝΤΗΛΑ ΑΘΑΝΑ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14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ΑΝΤΣΟΥΡΗ ΣΤΑΜΑΤ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1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ΕΡΤΟΥ ΑΡΓΥΡΩ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2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ΑΟΥΣΗ ΕΥΣΤΑΘ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9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ΓΚΑ ΚΩΝΣΤΑΝ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7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ΓΚΟΠΟΥΛΟΣ ΒΑΪ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0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ΛΙΚΑ ΜΑΡ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9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ΜΠΛΙΔΟΥ ΕΛΙΣΑΒΕΤ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7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ΟΛΑΚΗ ΚΩΝΣΤΑΝ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5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ΟΜΠΑΝΙΔΗΣ ΑΛΕΞΑΝΔΡ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2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ΟΤΡΑ ΦΩΤΕ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0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ΟΥΜΑΝΗ ΜΕΡΣ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6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ΦΑΦΚΑ ΤΡΑΪΑ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7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ΦΙΛΙΠΠΟΥ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9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ΦΙΛΙΠΠΟΥ ΛΑΜΠΡΙ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8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ΦΟΥΣΙΚΑ ΑΘΑΝΑΣ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6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ΦΡΑΝΤΖΗΣ ΒΑΣΙΛΕ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392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ΦΩΣΚΟΛΟΥ ΜΑΡΟΥΔ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1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6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ΪΝΤΟΥΤΗ ΓΛΥΚΕ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2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ΝΕΛΛΙ ΑΤΛΑΝΤ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7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ΠΕΣΙΗ ΚΑΤΕΡ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8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ΡΙΣΜΑ ΜΑΡ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4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ΡΜΙΝΑ ΔΑΝΑ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6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ΤΖΗΑΡΑΠΗ ΧΡΙΣ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37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ΤΖΗΔΗΜΗΤΡΙΟΥ ΔΗΜΗΤΡ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57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ΤΖΗΪΩΑΝΝΙΔΟΥ ΕΛΕΝ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ΤΖΗΚΙΔΟΥ ΣΤΕΦΑΝ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4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ΤΖΗΝΙΚΟΛΑΟΥ ΕΥΑΓΓΕΛ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1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ΤΖΗΣΤΑΜΑΤΙΟΥ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πικοινωνήσει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0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ΙΝΤΕ ΔΗΜΗΤΡΙΟΣ-ΣΕΧΙΝΤ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70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ΙΟΥ ΒΑΣΙΛ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2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ΙΩΤΑΚΟΣ ΟΜΗΡ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13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ΡΗΣΤΟΥ ΦΕΡΕΝΙΚ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0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ΡΥΣΑΝΘΑΚΟΠΟΥΛΟΥ ΑΡΕΤΗ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32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ΡΥΣΑΝΘΑΚΟΠΟΥΛΟΥ ΒΙΡΓΙΝ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5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403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ΡΥΣΑΦΑΚΗΣ ΑΘΑΝΑΣΙ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0261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ΡΥΣΟΣΤΟΜΟΥ ΧΡΙΣΤΟΦΟΡΟΣ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59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ΩΡΑΦΑ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14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ΨΑΛΛΙΔΑΚΗ 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5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ΨΑΡΡΗ ΧΡΙΣΤΙΝ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98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ΨΥΧΑΡΗ ΦΩΤΕΙΝΗ-ΜΑΡΙΑ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Για οποιαδήποτε ερώτηση επικοινωνήστε με τη διδάσκουσα μέχρι</w:t>
      </w:r>
      <w:r>
        <w:rPr>
          <w:rFonts w:cs="Times New Roman" w:ascii="Times New Roman" w:hAnsi="Times New Roman"/>
          <w:b/>
          <w:sz w:val="24"/>
        </w:rPr>
        <w:t xml:space="preserve"> την Τετάρτη 3 Μαρτίου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Η διδάσκουσα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Χριστώνη Ζωή-Ειρήνη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43:00Z</dcterms:created>
  <dc:creator>Zilaki</dc:creator>
  <dc:description/>
  <dc:language>en-US</dc:language>
  <cp:lastModifiedBy>dimitris</cp:lastModifiedBy>
  <dcterms:modified xsi:type="dcterms:W3CDTF">2015-03-02T05:43:00Z</dcterms:modified>
  <cp:revision>2</cp:revision>
  <dc:subject/>
  <dc:title/>
</cp:coreProperties>
</file>