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ΕΠΙΤΥΧΟΝΤΕΣ ΣΤΗΝ ΕΞΕΤΑΣΗ ΕΡΓΑΣΤΗΡΙΟΥ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ΑΡΑΣΙΤΟΛΟΓ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ΔΙΔΑΣΚΟΥΣΑ: ΛΑΜΠΡΟΥ ΜΑΡΙΑ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ΓΓΕΛΗ ΕΛΕΝΗ</w:t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ΛΕΞΙΟΥ ΧΡΗΣΤΟΣ</w:t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ΛΕΦΑΝΤΗ ΕΛΛΗ</w:t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ΝΑΣΤΑΣΟΠΟΥΛΟΥ ΑΙΚΑΤΕΡΙΝΗ</w:t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ΝΤΩΝΙΟΥ ΙΩΑΝΝΗΣ</w:t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ΡΓΥΡΑΚΗ ΓΕΩΡΓΙΑ</w:t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ΡΓΥΡΟΠΟΥΛΟΥ ΒΑΣΩ</w:t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ΣΤΕΡΙΝΟΥ ΣΤΑΥΡΟΥΛΑ</w:t>
      </w:r>
    </w:p>
    <w:p>
      <w:pPr>
        <w:pStyle w:val="1"/>
        <w:numPr>
          <w:ilvl w:val="0"/>
          <w:numId w:val="1"/>
        </w:numPr>
        <w:ind w:left="709" w:hanging="425"/>
        <w:rPr/>
      </w:pPr>
      <w:r>
        <w:rPr/>
        <w:t>ΑΤΑΣΗΣ ΧΡΙΣΤ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ΒΑΓΙΑ ΑΝ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ΒΑΣΙΛΕΙΟΥ ΑΙΚΑΤΕΡΙ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ΒΙΛΛΙΟΥ ΓΕΩΡΓ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ΑΡΓΑΪΤΙΔΟΥ ΔΗΜΗΤΡ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ΕΩΡΓΑΚΗ ΒΑΣΙΛΙΚ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ΕΩΡΓΙΟΥ ΙΩΑΝ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ΙΑΝΝΑΚΟΥ ΑΓΓΕΛΙΚ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ΙΑΝΝΟΥΣΑΣ ΣΤΕΦΑΝ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ΚΟΒΙΝΑ ΑΙΚΑΤΕΡΙ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ΚΟΓΚΑΣ ΝΙΚΟΛΑ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ΚΟΥΝΤΙΝΟΥΔΗΣ ΧΡΗΣΤΟΣ ΓΕΩΡΓΙ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ΡΑΜΜΕΝΟΥ ΕΥΑΝΘΙΑ ΑΛΕΞΑΝΔΡ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ΓΩΓΟΥΛΟΥ ΖΩ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ΔΑΣΥΡΑ ΕΛΕ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ΔΕΛΙΟΥ ΔΟΜ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ΔΕΜΟΥΡΤΣΙΔΟΥ ΒΕΡ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ΔΙΑΜΑΝΤΗΣ ΠΑΝΑΓΙΩΤΗ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ΔΡΑΚΑΤΟΥ ΘΗΡΕΣΙΑ-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ΔΗΜΑΤΕΛΛΗ ΜΑ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ΔΗΜΟΠΟΥΛΟΥ ΚΩΝΣΤΑΝΤΙ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ΔΗΜΟΥΛΑ ΕΛΕΥΘΕ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ΕΥΘΥΜΙΟΥ ΚΩΝΣΤΑΝΤΙΝ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ΖΓΟΥΡΟΥ ΕΛΕ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ΘΕΟΔΩΡΙΔΗΣ ΠΑΣΧΑΛΗ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ΛΑΜΑ ΜΑ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ΜΠΟΥΡΗ ΕΥΔΟΚΙΑ ΕΙΡΗ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ΝΑΚΗ ΕΛΕ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ΝΕΛΛΗΣ ΙΩΑΝΝΗ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ΡΑΝΤΩΝΗ ΔΕΣΠΟΙ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ΡΑΣΙΜΟΥ ΔΗΜΗΤΡ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ΡΑΤΑΣΙΟΥ ΒΑΣΙΛΙΚ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ΡΑΤΑΣΟΥ ΕΥΜΟΡΦ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ΑΡΛΗ ΠΑΝΑΓΙΩΤ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ΙΟΥΛΑΝΗ ΑΝΑΣΤΑΣ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ΟΛΟΪ ΒΙΚΤΩ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ΟΜΠΟΓΙΑΝΝΗ ΜΑΡΓΑΡΙΤ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ΟΠΑΡΑΝΗ ΠΑΣΧΑΛΙ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ΟΡΔΗ ΠΑΡΑΣΚΕΥ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ΟΥΚΟΥ ΜΑ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ΟΥΡΕΑ ΚΩΝΣΤΑΝΤΙ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ΟΥΦΑΚΗ ΕΥΤΕΡΠ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ΥΡΙΑΚΟΥ ΑΝΔΡΟΜΑΧ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ΥΡΟΥΣΗΣ ΧΡΗΣΤΟΣ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ΩΣΤΟΠΟΥΛΟΥ ΜΑ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ΚΩΤΡΟΥΠΑ ΜΑ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ΛΑΣΠΑΔΑΚΗ ΜΑΡΓΑΡΙΤ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ΛΥΓΟΥΡΑ ΣΤΑΥΡΟΥΛ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ΚΡΟΠΟΥΛΟΥ ΕΙΡΗ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ΛΛΙΟΠΟΥΛΟΥ ΠΕΛΑΓΙΑ ΜΑ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ΜΑΣΟΥΛΑ ΑΝΑΣΤΑΣ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ΝΔΑΛΙΔΟΥ ΓΑΒΡΙΕΛ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ΝΙΚΑ ΑΘΑΝΑΣ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ΡΑΚΑΚΗ ΠΑΝΑΓΙΩΤ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ΡΑΣΛΗΣ ΔΗΜΗΤΡΗ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ΡΙΔΑΚΗ ΝΙΚ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ΤΘΑΙΟΥ ΓΙΩΡΓ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ΥΡΟΦΟΡΑΚΗ ΕΥΣΤΑΘ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ΑΧΑΙΡΑ ΕΛΕΝΗ ΒΑΣΙΛΙΚ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ΙΧΑΛΑΣ ΣΤΥΛΙΑΝ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ΟΣΧΟΥ ΦΩΤΕΙ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ΟΥΡΓΟΣ ΠΑΝΤΕΛΗ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ΟΥΣΤΑΦΑ ΤΖΕΪΛΑΝ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ΑΚΡΑΤΣΑΣ ΜΙΛΤ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ΑΛΛΧΥΣΑ ΣΕΦΚΙΕΤ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ΑΝΙΑ ΝΙΚ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ΕΓΕΤΗ ΠΑΓΩ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ΕΛΛΟΣ ΓΕΩΡΓΙ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ΕΣΙΡΙΔΗΣ ΘΕΟΔΩΡ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ΙΝΙΩΡΗ ΣΟΦ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ΟΖΕΛΟΥ ΜΑ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ΜΠΡΟΚΟΥΜΗΣ ΑΘΑΝΑΣΙΟΣ ΠΑΝΑΓΙΩΤΗ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ΝΑΖΙΡΗ ΣΤΕΛΛ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ΝΤΟΥΛΙΑ ΦΡΑΝΤΣΕΣΚ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ΞΕΝΟΣ-ΚΑΣΣΙΑΝΟΣ ΕΥΣΤΑΘΙ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ΛΙΟΥ ΧΡΥΣΑΝΘ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ΝΑΓΙΩΤΟΠΟΥΛΟΥ ΙΩΑΝ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ΠΑΔΗΜΗΤΡΙΟΥ ΒΑΣΙΛΗ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ΠΑΔΗΜΗΤΡΙΟΥ ΓΛΥΚΕΡ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ΠΑΔΟΠΟΥΛΟΥ ΤΡΙΑΝΤΑΦΥΛΛ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ΠΑΕΥΑΓΓΕΛΛΟΥ ΚΛΕΟΠΑΤΡ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ΠΑΜΑΝΩΛΗ ΑΡΤΕΜ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ΠΑΧΡΙΣΤΟΠΟΥΛΟΥ ΑΚΡΙΒ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ΡΑΣΚΕΥΑ ΤΣΑΜΠΙΚ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ΑΤΣΙΟΔΗΜΟΥ ΤΡΙΑΝΤΑΦΥΛΛ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ΕΡΓΑΡΗ ΠΑΝΑΓΙΩΤ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ΙΖΑΝΙΑ ΜΑΡΓΑΡΙΤ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ΙΠΙΔΗ ΑΛΕΞΑΝΔΡ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ΟΥΡΓΙΑΝΟΥ ΑΝΑΣΤΑΣ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ΠΡΙΦΤΗ ΚΛΑΟΥΝΤ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ΡΙΓΓΑ ΘΕΟΔΩΡΑ ΜΑΡΙΑ ΓΕΩΡΓ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ΡΙΜΠΑΣ ΔΗΜΗΤΡΗ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ΣΑΒΕΡΑ ΕΛΕ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ΣΙΑΡΚΟΣ ΔΗΜΗΤΡΙ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ΣΙΝΓΚ ΓΚΟΥΡΠΡΙΤ ΑΡΕΤ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ΣΚΡΕΚΑΣ ΕΥΑΓΓΕΛ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ΑΣΟΥΛΑΣ ΝΙΚΗΤΑ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ΑΣΟΥΛΗ ΕΙΡΗ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ΑΣΟΥΛΗ ΚΩΝΣΤΑΝΤΙΝ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ΕΣΣΑΡΙΔΟΥ ΘΑΛΑΣΣΙ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ΣΑΓΓΑ ΑΓΓΕΛΙΚ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ΣΕΡΤΟΥ ΑΡΓΥΡΩ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ΣΟΥΜΑΝΗ ΜΕΡΣΙ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ΣΙΑΟΥΣΗ ΕΥΣΤΑΘΙ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ΤΣΙΛΙΚΑ ΦΑ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ΦΑΚΛΗ ΠΑΝΑΓΙΩΤ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ΦΙΛΙΠΠΟΥ ΛΑΜΠΡΙΝ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ΧΑΝΕΛΛΙ ΑΤΛΑΝΤΑ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ΧΑΡΜΙΝΑ ΔΑΝΑΗ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ΧΑΣΑΝ ΣΑΛΙ ΑΪΣΕΛ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ΧΡΥΣΟΣΤΟΜΟΥ ΧΡΙΣΤΟΦΟΡΟΣ</w:t>
      </w:r>
    </w:p>
    <w:p>
      <w:pPr>
        <w:pStyle w:val="1"/>
        <w:numPr>
          <w:ilvl w:val="0"/>
          <w:numId w:val="1"/>
        </w:numPr>
        <w:ind w:left="426" w:hanging="285"/>
        <w:rPr/>
      </w:pPr>
      <w:r>
        <w:rPr/>
        <w:t>ΨΑΡΡΗ ΧΡΙΣΤΙΝΑ</w:t>
      </w:r>
    </w:p>
    <w:p>
      <w:pPr>
        <w:pStyle w:val="1"/>
        <w:ind w:left="426" w:hanging="0"/>
        <w:rPr/>
      </w:pPr>
      <w:r>
        <w:rPr/>
      </w:r>
    </w:p>
    <w:p>
      <w:pPr>
        <w:pStyle w:val="1"/>
        <w:ind w:left="426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Πολύχρωμη λίστα - ΄Εμφαση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17:00Z</dcterms:created>
  <dc:creator>dimitris</dc:creator>
  <dc:description/>
  <dc:language>en-US</dc:language>
  <cp:lastModifiedBy>dimitris</cp:lastModifiedBy>
  <dcterms:modified xsi:type="dcterms:W3CDTF">2014-07-02T05:17:00Z</dcterms:modified>
  <cp:revision>2</cp:revision>
  <dc:subject/>
  <dc:title/>
</cp:coreProperties>
</file>