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ΑΝΑΚΟΙΝΩΣΗ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  <w:t>Το μάθημα Στερεά μη Επικίνδυνα Απόβλητα και επιλογή ΧΥΤΑ δε θα πραγματοποιηθεί σήμερα 27-5-2013. Η αναπλήρωση θα γίνει κατόπιν συνεννόησης με την καθηγήτρια.</w:t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Η διδάσκουσ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Παπαδημητρίου Χρυσ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12:00Z</dcterms:created>
  <dc:creator>user</dc:creator>
  <dc:description/>
  <cp:keywords/>
  <dc:language>en-US</dc:language>
  <cp:lastModifiedBy>user</cp:lastModifiedBy>
  <cp:lastPrinted>2013-05-27T12:23:00Z</cp:lastPrinted>
  <dcterms:modified xsi:type="dcterms:W3CDTF">2013-05-27T09:24:00Z</dcterms:modified>
  <cp:revision>1</cp:revision>
  <dc:subject/>
  <dc:title>ΑΝΑΚΟΙΝΩΣΗ</dc:title>
</cp:coreProperties>
</file>