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Ύλη Γενικής Χημείας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ΒΙΒΛΙΟ </w:t>
      </w:r>
      <w:r>
        <w:rPr>
          <w:rFonts w:cs="Times New Roman" w:ascii="Times New Roman" w:hAnsi="Times New Roman"/>
          <w:sz w:val="24"/>
          <w:szCs w:val="24"/>
        </w:rPr>
        <w:t>NIVALDO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ΚΕΦΑΛΑΙΟ 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ΥΛΗ, ΜΕΤΡΗΣΕΙΣ ΚΑΙ ΕΠΙΛΥΣΗ ΠΡΟΒΛΗΜΑΤΩ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ΚΕΦΑΛΑΙΟ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ΤΟΜΑ ΚΑΙ ΣΤΟΙΧΕΙ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ΚΕΦΑΛΑΙΟ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ΜΟΡΙΑ, ΕΝΩΣΕΙΣ ΚΑΙ ΧΗΜΙΚΕΣ ΕΞΙΣΩΣΕΙ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ΚΕΦΑΛΑΙΟ 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ΧΗΜΙΚΕΣ ΠΟΣΟΤΗΤΕΣ ΚΑΙ ΥΔΑΤΙΚΕΣ ΑΝΤΙΔΡΑΣΕΙ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ΚΕΦΑΛΑΙΟ 1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ΔΙΑΛΥΜΑΤ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ΚΕΦΑΛΑΙΟ 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ΟΞΕΑ ΚΑΙ ΒΑΣΕΙ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ΚΕΦΑΛΑΙΟ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ΟΡΓΑΝΙΚΗ ΧΗΜΕΙ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ab/>
        <w:tab/>
        <w:tab/>
        <w:tab/>
        <w:tab/>
        <w:tab/>
        <w:tab/>
        <w:tab/>
        <w:t xml:space="preserve">      Ο ΔΙΔΑΣΚΩ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ab/>
        <w:tab/>
        <w:tab/>
        <w:tab/>
        <w:tab/>
        <w:tab/>
        <w:tab/>
        <w:tab/>
        <w:t>ΚΩΣΤΑΣ ΚΑΤΣΟΥΛΗ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4:23:00Z</dcterms:created>
  <dc:creator>kwstas</dc:creator>
  <dc:description/>
  <dc:language>en-US</dc:language>
  <cp:lastModifiedBy>gramdd1</cp:lastModifiedBy>
  <dcterms:modified xsi:type="dcterms:W3CDTF">2018-06-12T04:23:00Z</dcterms:modified>
  <cp:revision>2</cp:revision>
  <dc:subject/>
  <dc:title/>
</cp:coreProperties>
</file>