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146"/>
        <w:gridCol w:w="4247"/>
      </w:tblGrid>
      <w:tr>
        <w:trPr>
          <w:trHeight w:val="558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Α΄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10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Παραστατική 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</w:rPr>
              <w:t>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  <w:r>
              <w:rPr>
                <w:b/>
                <w:lang w:val="en-US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</w:t>
            </w: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ικρ. Αμφιθέατρο 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36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Λόκκας Θεόδ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πελακιώτης-Γκανάτσιου- Καρακαντέ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 – Νικολόπουλος - Νταμάν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Ρήγα – Σκόδρας –Τζιμούρτος 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- Χαλέπας-Χατζησαλάτα</w:t>
            </w:r>
          </w:p>
        </w:tc>
      </w:tr>
      <w:tr>
        <w:trPr>
          <w:trHeight w:val="96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Μαθηματικά - 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,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Γκουτζαμπασούλη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Διαμαντουλάκη-Κλεισιάρ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ρανιώτης- Ρή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κόδρας-Σταυροθόδωρου</w:t>
            </w:r>
          </w:p>
        </w:tc>
      </w:tr>
      <w:tr>
        <w:trPr>
          <w:trHeight w:val="67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ή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</w:t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-ΙΙ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πελακιώτης- Κουμπούρας-Μάστο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αμάνη-Ρήγα-Σκόδρας- Χατζησαλάτα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0-6</w:t>
            </w:r>
            <w:r>
              <w:rPr>
                <w:b/>
                <w:sz w:val="18"/>
                <w:szCs w:val="18"/>
              </w:rPr>
              <w:t xml:space="preserve">-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Χημική Τεχν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πολυμέρου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πολυμέρ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Κλεισιάρη-Ρήγα- Σάββας-Σαργκ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κόδρας-Φαγκρίδας-Χατζησαλάτα</w:t>
            </w:r>
          </w:p>
        </w:tc>
      </w:tr>
      <w:tr>
        <w:trPr>
          <w:trHeight w:val="8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-7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ή 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χ-ΙΙΙ,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-Διαμαντουλάκη-Μπουρντέν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Νικολόπουλος-Σάββας-Σκόδ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ίκας-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"/>
        <w:jc w:val="center"/>
        <w:rPr/>
      </w:pPr>
      <w:r>
        <w:rPr/>
        <w:t>Λάρισα 1-6-2010</w:t>
      </w:r>
    </w:p>
    <w:p>
      <w:pPr>
        <w:pStyle w:val="Style6"/>
        <w:jc w:val="center"/>
        <w:rPr/>
      </w:pPr>
      <w:r>
        <w:rPr/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  <w:lang w:val="en-US"/>
        </w:rPr>
      </w:pPr>
      <w:r>
        <w:rPr/>
        <w:t>Καθηγητή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4047"/>
      </w:tblGrid>
      <w:tr>
        <w:trPr>
          <w:trHeight w:val="507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1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Μαθηματικά-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Α-ΙΙ,Σχ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</w:t>
              <w:br/>
              <w:t>Αμφ-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Γκανάτσιου -Δοξάνης-Δοξαριώτης-Θελ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μπίσιος-Καρακαντές-Καρατζολίτ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 -Μάστορα-Μαυρατζ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-Τσαγκάράκος</w:t>
            </w:r>
          </w:p>
        </w:tc>
      </w:tr>
      <w:tr>
        <w:trPr>
          <w:trHeight w:val="9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υσική Περιβάλλον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Ζαφειρόπουλ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Ζαφειρ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ακαντές- 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ατζολίτη- 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 Β.-Τζαλαμ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-Χουχουρέλου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8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-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0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Τοπογρφία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Φιλόθε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ιλείου-Γραβάν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-Κόκκαλης-Λεμονής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αυρατζάς-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Μπακούρας- Μπίσκ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Μπόλης- 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Παπαβασιλείου</w:t>
            </w:r>
          </w:p>
        </w:tc>
      </w:tr>
      <w:tr>
        <w:trPr>
          <w:trHeight w:val="11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Α-Ι, Α-ΙΙ, Σχ-ΙΙΙ, ΕΤ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ασιλείου-Βασβατέκης-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-Καστανά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Κόκκαλης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-Μπουρντέν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Νικολόπουλος-Ντάσιου-Σάββ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αλαμούρα</w:t>
            </w:r>
          </w:p>
        </w:tc>
      </w:tr>
      <w:tr>
        <w:trPr>
          <w:trHeight w:val="78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-7</w:t>
            </w:r>
            <w:r>
              <w:rPr>
                <w:b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ολ. Δ. Υλικώ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πηλιώτη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Νικολόπουλος-Μπουρντένας-Σάββα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Σκόδρας-Τζαλαμ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Τζί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νίκος-Χουχουρέλου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-6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046"/>
      </w:tblGrid>
      <w:tr>
        <w:trPr>
          <w:trHeight w:val="480" w:hRule="atLeast"/>
          <w:cantSplit w:val="true"/>
        </w:trPr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6-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 w:before="100" w:after="0"/>
              <w:ind w:hanging="0"/>
              <w:rPr>
                <w:sz w:val="24"/>
                <w:szCs w:val="24"/>
              </w:rPr>
            </w:pPr>
            <w:r>
              <w:rPr/>
              <w:t>Αντοχή 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Βασβατέκης-Γιωτίκα-Γκανάσι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Δοξάνης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Δοξαριώτης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-Τσαγκαράκο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Τεχν. Αξιοπιστία Ε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αμαν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Βασβατέκης-Καρατζολίτη- Μαγλαρ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αυρατζάς-Νικολάου –Τσιρίκογλου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4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-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Τεχνική  Δυναμ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Α-ΙΙ,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Ζαφειρόπουλ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Ζαφειρ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ουρντένας- Νικολόπουλος 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αλαμούρα-Τσαγκαράκος-Χρυσός</w:t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8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ιδικά Θέματα</w:t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, Σχ-ΙΙΙ</w:t>
            </w:r>
          </w:p>
          <w:p>
            <w:pPr>
              <w:pStyle w:val="Heading8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-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ουρντένας-Νικολόπουλος-Ντάσι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δαλόπουλος-Σαργκάνης-Τσαγκαράκο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0-6</w:t>
            </w:r>
            <w:r>
              <w:rPr>
                <w:b/>
                <w:sz w:val="18"/>
                <w:szCs w:val="18"/>
              </w:rPr>
              <w:t xml:space="preserve">-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φαρμοσμέν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</w:rPr>
              <w:t xml:space="preserve">                  </w:t>
            </w:r>
            <w:r>
              <w:rPr>
                <w:b/>
              </w:rPr>
              <w:t>Μαθηματ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lang w:val="en-GB"/>
              </w:rPr>
              <w:t xml:space="preserve">, </w:t>
            </w:r>
            <w:r>
              <w:rPr>
                <w:b/>
                <w:sz w:val="18"/>
                <w:szCs w:val="18"/>
              </w:rPr>
              <w:t>Α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Ι</w:t>
            </w:r>
            <w:r>
              <w:rPr>
                <w:b/>
                <w:sz w:val="18"/>
                <w:szCs w:val="18"/>
                <w:lang w:val="en-GB"/>
              </w:rPr>
              <w:t xml:space="preserve">, </w:t>
            </w:r>
            <w:r>
              <w:rPr>
                <w:b/>
                <w:sz w:val="18"/>
                <w:szCs w:val="18"/>
              </w:rPr>
              <w:t>Σχ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Ι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μφ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-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-Παπαβασιλε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λιάγκα-Σάββ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Σταυροθόδωρου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αλαμούρα</w:t>
            </w:r>
          </w:p>
        </w:tc>
      </w:tr>
      <w:tr>
        <w:trPr>
          <w:trHeight w:val="92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Γραβάνη- Θελούρ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αζογιάννης-Ν.Μπόλης-Νικολά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λιάγκα-Παπαλοΐζου-Σάββα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-6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6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-6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/>
            </w:pPr>
            <w:r>
              <w:rPr>
                <w:b/>
              </w:rPr>
              <w:t>Υδραυλική-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Καμπίσιος-Κατσιάνης-Καρδούλας-Μπό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-Νικολάου-Παρδαλόπουλος-Ταμπόση -Χατζησαλάτα</w:t>
            </w:r>
          </w:p>
        </w:tc>
      </w:tr>
      <w:tr>
        <w:trPr>
          <w:trHeight w:val="42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6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Σχ-ΙΙΙ,ΕΤ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ραβάνη-Δοξαριώτης-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-Τζαλαμούρα</w:t>
            </w:r>
          </w:p>
        </w:tc>
      </w:tr>
      <w:tr>
        <w:trPr>
          <w:trHeight w:val="42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Τεχνική Νομοθεσία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ιωτίκα-Τσαγκαράκος-Χατζησαλάτα-Χρυσός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6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Ξένη Γλώσσα Ορολογί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ουφλιά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ιλείου-Γκανάτσιου-Γκουτζαμπασούλ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οξαριώτης -Καστανάρα-Λεμο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λοΐζου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6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Τοπογραφία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σαγκαράκος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Βασίλογλου-Γιωτίκ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-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άββας-Τζιμούρτος Βασίλειος-Χρυσός 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7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-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ελούρα-Καμπίσιος-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-Μπόλης-Σάββας-Χατζησαλάτα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1-6</w:t>
      </w:r>
      <w:r>
        <w:rPr>
          <w:b/>
          <w:sz w:val="18"/>
          <w:szCs w:val="18"/>
        </w:rPr>
        <w:t>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Υπολογισμός Κατασκευ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, ΕΤ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ρακαντές-Καρδούλας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Κλεισιάρη-Κρανιώτης- Λαζογιάννης 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ίσκα-Μπουρντένας-Νικολάου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6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Αρδ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Κουμπούρας-Λαζογιάννης Ν.-Μαγλαρ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όλης-Νικολά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άσιου- Τζίκας</w:t>
            </w:r>
          </w:p>
        </w:tc>
      </w:tr>
      <w:tr>
        <w:trPr>
          <w:trHeight w:val="5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Ι-Σχ-ΙΙ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ΕΑ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ικολάο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τσιάνης-Λαζογιάννης Ν - Μπόλ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Σταυροθόδωρου-Χατζησαλά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Σχεδιασμός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Α-ΙΙ, 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-Λαζογιάννης Νικόλα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-Σαργκάνης-Χαλέπ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Εφαρμογές Σκυροδέματος με Η/Υ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ύμε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εο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/>
            </w:pPr>
            <w:r>
              <w:rPr>
                <w:b/>
                <w:sz w:val="18"/>
                <w:szCs w:val="18"/>
              </w:rPr>
              <w:t>Οικονομική 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 Α-ΙΙ, 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Χαλέπα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Χαλέπ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Μπίσκα -Νικολάου-Σάββ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αμπόσ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τζηνίκος-Χατζησαλά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-7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/>
            </w:pPr>
            <w:r>
              <w:rPr>
                <w:b/>
              </w:rPr>
              <w:t>Σκυρόδε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ουμπούρας-Λαζογιάννης Νικόλαο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όλης-Σάββας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Νικολάου-Χαλέπας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ατα- Χρυσό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Λάρισα </w:t>
      </w:r>
      <w:r>
        <w:rPr>
          <w:b/>
          <w:sz w:val="18"/>
          <w:szCs w:val="18"/>
          <w:lang w:val="en-US"/>
        </w:rPr>
        <w:t>1-6-</w:t>
      </w:r>
      <w:r>
        <w:rPr>
          <w:b/>
          <w:sz w:val="18"/>
          <w:szCs w:val="18"/>
        </w:rPr>
        <w:t>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792"/>
      </w:tblGrid>
      <w:tr>
        <w:trPr>
          <w:trHeight w:val="496" w:hRule="atLeast"/>
          <w:cantSplit w:val="true"/>
        </w:trPr>
        <w:tc>
          <w:tcPr>
            <w:tcW w:w="1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Λύ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Ι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Σχ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Λαζ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-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εμονής-Μπίσκα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Μπόλης-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αμπόση-Χατζησαλάτα</w:t>
            </w:r>
          </w:p>
        </w:tc>
      </w:tr>
      <w:tr>
        <w:trPr>
          <w:trHeight w:val="3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Εργοτάξ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Ι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Σχ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240" w:after="0"/>
              <w:ind w:hanging="0"/>
              <w:rPr/>
            </w:pPr>
            <w:r>
              <w:rPr/>
              <w:t>Μπίσκα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ρανιώτης-Μάστορα-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 Β-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λέπας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ωτσόπουλο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κανάτσιου-Κουμπούρας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-Νικολάου</w:t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 xml:space="preserve">Αερολιμένε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Α-Ι,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τσιά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-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-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αμαν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κανάτσιου-Καρδούλ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σιτεροπούλου-Καστανά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- Σάββας-Χατζησαλάτα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-7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ραχομηχαν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, ΑΜΦ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άου-Σάββας-Τσιρίκογλου-Τζίκα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18"/>
          <w:szCs w:val="18"/>
        </w:rPr>
        <w:t xml:space="preserve">Λάρισα </w:t>
      </w:r>
      <w:r>
        <w:rPr>
          <w:b/>
          <w:sz w:val="18"/>
          <w:szCs w:val="18"/>
          <w:lang w:val="en-US"/>
        </w:rPr>
        <w:t>1-6-2010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Φιλόθεος Γ. Λόκκα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Καθηγητή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ρχές Περιβαλλοντικών  Συστημάτων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Τεχνικά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Έργα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"/>
                <w:b/>
                <w:lang w:val="en-US"/>
              </w:rPr>
              <w:t xml:space="preserve">                  </w:t>
            </w:r>
            <w:r>
              <w:rPr>
                <w:b/>
              </w:rPr>
              <w:t>Οδοποιία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-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ικολά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ιαμαντουλάκη-Λαζογιάννης Νικ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</w:rPr>
              <w:t>Μπόλης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ίκας –Τσιρίκογλου-Χατζησαλάτα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Κυκλ.Τεχν.-Σιδηρόδρ</w:t>
            </w:r>
          </w:p>
          <w:p>
            <w:pPr>
              <w:pStyle w:val="Heading9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, 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ικολά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-Κόκκαλης-Παπαβασιλείου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Υδρεύσει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-I, A-II, </w:t>
            </w:r>
            <w:r>
              <w:rPr>
                <w:b/>
                <w:sz w:val="18"/>
                <w:szCs w:val="18"/>
              </w:rPr>
              <w:t>Σχ</w:t>
            </w:r>
            <w:r>
              <w:rPr>
                <w:b/>
                <w:sz w:val="18"/>
                <w:szCs w:val="18"/>
                <w:lang w:val="en-US"/>
              </w:rPr>
              <w:t>-II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Κωτσόπουλ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 Ταμπόση -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Νικολάου- Τζί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ινίκος-Χατζησαλάτα -Χουχουρέλου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Εφαρμογές Σκυροδ. σε ΤΕ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Σάββας</w:t>
            </w:r>
          </w:p>
        </w:tc>
      </w:tr>
      <w:tr>
        <w:trPr>
          <w:trHeight w:val="6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-7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.Υ.Τ.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-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-Τσαγκαράκος-Σάββας</w:t>
            </w:r>
          </w:p>
        </w:tc>
      </w:tr>
      <w:tr>
        <w:trPr>
          <w:trHeight w:val="58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-7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Α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</w:t>
            </w:r>
            <w:r>
              <w:rPr>
                <w:b/>
                <w:sz w:val="18"/>
                <w:szCs w:val="18"/>
                <w:lang w:val="en-GB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A-II,</w:t>
            </w:r>
            <w:r>
              <w:rPr>
                <w:b/>
                <w:sz w:val="18"/>
                <w:szCs w:val="18"/>
              </w:rPr>
              <w:t>Σχ</w:t>
            </w:r>
            <w:r>
              <w:rPr>
                <w:b/>
                <w:sz w:val="18"/>
                <w:szCs w:val="18"/>
                <w:lang w:val="en-US"/>
              </w:rPr>
              <w:t>-II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Εργ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</w:rPr>
              <w:t>Υδραυλικ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σιτεροπούλου-Κουμπούρ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- Μπουρντένας-Παπαλοΐζ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δαλόπουλος-Χατζησαλάτα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Λάρισα </w:t>
      </w:r>
      <w:r>
        <w:rPr>
          <w:b/>
          <w:sz w:val="18"/>
          <w:szCs w:val="18"/>
          <w:lang w:val="en-US"/>
        </w:rPr>
        <w:t>1-6</w:t>
      </w:r>
      <w:r>
        <w:rPr>
          <w:b/>
          <w:sz w:val="18"/>
          <w:szCs w:val="18"/>
        </w:rPr>
        <w:t>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Λόκκας Φιλόθεο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46:00Z</dcterms:created>
  <dc:creator>ΜΠΕΙΚΟΣ ΓΕΩΡΓΙΟΣ</dc:creator>
  <dc:description/>
  <cp:keywords/>
  <dc:language>en-US</dc:language>
  <cp:lastModifiedBy>user</cp:lastModifiedBy>
  <cp:lastPrinted>2010-06-07T09:07:00Z</cp:lastPrinted>
  <dcterms:modified xsi:type="dcterms:W3CDTF">2010-06-24T06:46:00Z</dcterms:modified>
  <cp:revision>2</cp:revision>
  <dc:subject/>
  <dc:title>Εξάμηνο</dc:title>
</cp:coreProperties>
</file>