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993"/>
        <w:gridCol w:w="962"/>
        <w:gridCol w:w="2410"/>
        <w:gridCol w:w="2581"/>
        <w:gridCol w:w="851"/>
        <w:gridCol w:w="25"/>
      </w:tblGrid>
      <w:tr>
        <w:trPr/>
        <w:tc>
          <w:tcPr>
            <w:tcW w:w="10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bCs/>
                <w:i/>
                <w:sz w:val="28"/>
                <w:szCs w:val="28"/>
              </w:rPr>
              <w:t>ΤΜΗΜΑ ΔΙΑΤΡΟΦΗΣ &amp; ΔΙΑΙΤΟΛΟΓΙ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>Υπόλοιπο Πρόγραμμα Εξετάσεων Εαρινού Εξαμήνου 2014-15, (7-10/7/2015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ΗΜΕΡΟΜΝΙ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ΕΠΟΠΤ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ΩΡ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ΑΙ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ΜΑΘΗΜΑ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</w:rPr>
              <w:t>ΕΙΣΗΓΗΤΕΣ - ΕΠΙΤΗΡΗΤΕ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ΕΞΑΜ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Τρί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-Ιου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Αγγλικά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Χριστοφής,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-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Κλινική Διατροφή Ι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Μιγδάνης Α,Νιφλή, Φουνταρλής, Κοντοπούλου 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Π)183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Ανατομία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Καραλής, Κωστή, Φουνταρλής  Νιφλή, Κοντοπούλου, Μιγδάνης Α 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1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Φαρμακολογία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ραλής, Κωστή,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Π)3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Τετάρ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-Ιου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ικροβιολογία Τροφίμων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ιαβάσης, Κωστή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Π)5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-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Συμβουλευτική Διατροφή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Πετρόπουλος, Καραγεώργου,  Κωστή  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10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Διατροφή  στάδια Ζωής ΙΙ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ωστή, Κοτρώτσιος, Καραγεώργο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-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Αθλητισμός και Διατροφή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Δεληγιάννης, Κωστή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7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έμπ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Ιου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Ιστορία &amp; Γεωγραφία της Διατροφή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Πετρόπουλος, Καραγεώργου, Φουνταρλής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ικές Συνήθειες &amp; Διατροφική Αγωγή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Μπαρμπάκας, Φουνταρλής, Καραγεώργου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8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ή Μεταβολισμός Ι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Μπαρμπάκας, Δεληγιάννης,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Π)5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-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Φυσική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ληγιάννης, Μπαρμπάκας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Π)9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Παρασκευ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-Ιου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-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Οργανική Χημεία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ανούρας, Καραγεώργου,  Νιφλή, Φουνταρλής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Ανάλυση Τροφίμων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θανασιάδης, Καραγεώργου, Νιφλή, Φουνταρλής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Κλινική Διατροφή 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Μιγδάνης Α, Μιγδάνης Ι, Νιφλή,  Καραγεώργου, Φουνταρλής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ή Μεταβολισμός 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ραλής, Μιγδάνης Α, Νιφλή, Μιγδάνης Ι,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</w:t>
            </w:r>
          </w:p>
        </w:tc>
      </w:tr>
    </w:tbl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4:13:00Z</dcterms:created>
  <dc:creator>user</dc:creator>
  <dc:description/>
  <cp:keywords/>
  <dc:language>en-US</dc:language>
  <cp:lastModifiedBy>user</cp:lastModifiedBy>
  <cp:lastPrinted>2015-07-02T19:45:00Z</cp:lastPrinted>
  <dcterms:modified xsi:type="dcterms:W3CDTF">2015-07-03T07:31:00Z</dcterms:modified>
  <cp:revision>80</cp:revision>
  <dc:subject/>
  <dc:title/>
</cp:coreProperties>
</file>