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ΤΜΗΜΑΤΑΕΡΓΑΣΤΗΡΙΟΥΧΗΜΕΙΑΣ ΟΚΤΩΒΡΙΟΥ 20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Ε1 έως &amp;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9,….Ε2 έως &amp;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8   Ε3 έως &amp;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57</w:t>
      </w:r>
      <w:r>
        <w:rPr>
          <w:rFonts w:cs="Times New Roman" w:ascii="Times New Roman" w:hAnsi="Times New Roman"/>
          <w:b/>
          <w:sz w:val="24"/>
          <w:szCs w:val="24"/>
        </w:rPr>
        <w:t xml:space="preserve">      Ε4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υπόλοιποι έως &amp; τέλος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ΑΘΑΝΑΣΙΑΔΟΥ  ΚΙΚ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ΛΕΞΙΟΥ ΑΘΑΝΑΣ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ΛΕΞΙΟΥ ΜΑΡ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ΛΟΓΑΡΗΣ ΝΙΚΟΛΑΟ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ΝΔΡΙΑΝΟΠΟΥΛΟΥ ΡΟΖΑΛ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ΝΤΡΕΟΥ  ΑΝΤΡ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ΝΤΩΝΟΥΛΗ ΕΛΕΝΑ-ΕΥΤΥΧ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ΟΣΤΟΛΙΔΟΥ ΑΝΑΣΤΑΣ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ΑΡΙΚΑΚΗ ΙΩΑΝ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ΑΦΕΙΑΔΟΥ ΑΜΑΛ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ΛΑΧΟΣΤΕΡΓΙΟΥ ΒΑΣΙΛΙΚ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ΟΓΙΑΤΖΗ ΒΑΣΙΛΙΚ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ΚΑΒΑΛΕΓΚΑ ΧΡΙΣΤΙ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ΚΟΥΡΓΚΟΥΛΕΤΣΗ ΧΡΥΣ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ΛΑΡΕΛΗΣ ΔΗΜΗΤΡΗ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ΗΜΗΤΡΙΟΥ ΛΟΥΙΖ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ΗΜΟΣ ΦΩΤΗ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ΥΘΥΜΙΑΔΟΥ ΠΑΝΑΓΙΩΤ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ΕΥΡΙΜΙΔΗΣ ΓΙΑΝΝΗ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ΖΟΡΝΤΟΥ ΕΥΦΡΟΣΥΝ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ΖΥΓΟΥΡΗ ΣΤΕΛΛ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ΛΛΕΡΓΑΚΗ ΚΛΕΙΩ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ΡΑΒΑΣΙΛΗΣ ΣΤΕΡΓΙΟ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ΡΑΒΕΛΙΔΟΥ ΔΕΣΠΟΙ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ΡΑΝΤΑΚΗ ΚΩΝΣΤΑΝΤΙ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ΛΙΑΝΗ ΑΛΕΞΑΝΔΡ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ΛΟΤΣΙΟΥ ΜΑΡ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ΥΓΙΟΥΜΤΖΟΠΟΥΛΟΥ ΕΙΡΗΝ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ΥΛΑΖΙΔΟΥ ΡΑΦΑΗΛ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ΥΝΙΑ ΧΡΥΣΑΝΘ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ΑΖΑΡΙΔΟΥ ΠΑΝΑΓΙΩΤ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ΑΝΑΡΑ ΕΥΑΝΘ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ΑΠΠΑ ΚΑΤΕΡΙ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ΛΙΟΒΑ ΒΑΣΙΛΙΚΗ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ΙΟΚΑΡΗ ΠΗΝΕΛΟΠΗ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ΜΑΣΤΑΚΟΥΛΗ ΦΩΤΕΙΝ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ΜΑ ΟΛΥΜΠ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ΜΙΝΙΓΚΟΛΑ  ΕΛΙΣΑΒΕΤ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ΙΝΙΤΣΕ ΑΛΕ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ΕΗ ΠΑΝΑΓΙΩΤ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ΕΝΟΥ ΧΡΥΣΑΝΘ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ΕΣΣΑΣ ΕΠΑΜΕΙΝΩΝΔΑ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ΟΥΛΙΩΤΗ ΙΦΙΓΕΝΕ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ΟΥΡΙΚΑ ΑΡΓΥΡΟΥΛ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ΟΥΡΤΖΟΥΛΑ ΑΝΔΡΙΑ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ΙΚΟΛΑΟΥ ΕΝΤΡ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ΤΑΒΡΑΝΗ ΕΛΕΝ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ΤΟΝΤΑ ΑΝΝΑ-ΜΑΡ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ΝΤΑΖΗ ΓΕΩΡΓ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ΠΑ..ΚΑΤΕΡΙ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ΠΑΓΙΑΝΝΗΣ ΓΙΑΝΝΗ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ΠΑΔΟΠΟΥΛΟΣ ΣΙΜΟ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ΠΑΔΟΠΟΥΛΟΥ ΜΑΡΙ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ΠΑΔΟΠΟΥΛΟΥ ΧΛΟ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ΑΠΑΧΡΗΣΤΟΥ ΕΛΕΝ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ΙΛΙΚΑ ΑΓΓΕΛΙΚ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ΡΗΓΑ ΝΕΦΕΛ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ΡΟΥΜΠΙΕ ΜΑΡ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ΓΟΥΡΑΔΙΤΗ ΜΑΡΙΑΝ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ΙΔΗΡΟΠΟΥΛΟΥ ΧΡΥΣΟΥΛ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ΙΜΚΑΝΙΤΣ ΜΑΡ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ΠΥΡΟΥ ΠΑΡΑΣΚΕΥ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ΕΦΑΝΙΔΗΣ ΕΥΑΓΓΕΛΟ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ΚΑΛΙΔΗΣ ΑΛΕΞΑΝΔΡΟ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ΖΟ ΙΩΑΝ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ΓΙΟΥ  ΒΑΣΙΛΙΚ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ΣΙΜΠΙΔΑΣ ΠΑΝΑΓΙΩΤΗ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ΣΙΤΣΩΗ ΑΘΑΝΑΣ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ΣΟΛΑΚΗ ΠΑΡΑΣΚΕΥ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ΕΖΟΥΛΑΡΗ ΕΡΗ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ΙΤΖΟΠΟΥΛΟΣ ΑΠΟΣΤΟΛΗ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ΟΥΡΛΗ ΜΑΡΙ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ΧΑΜΑΝΤΙΔΟΥ ΠΑΥΛΙΝ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ΧΑΡΑΛΑΜΠΟΥΣ ΚΥΡΙΑΚΟΣ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3:00Z</dcterms:created>
  <dc:creator>Κοινόχρηστο</dc:creator>
  <dc:description/>
  <dc:language>en-US</dc:language>
  <cp:lastModifiedBy>dimitris</cp:lastModifiedBy>
  <dcterms:modified xsi:type="dcterms:W3CDTF">2015-10-07T10:23:00Z</dcterms:modified>
  <cp:revision>2</cp:revision>
  <dc:subject/>
  <dc:title/>
</cp:coreProperties>
</file>