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eastAsia="el-GR"/>
        </w:rPr>
        <w:t>Συμπληρωματική εξεταστική περίοδος χειμερινού εξαμήνου 2012-2013 στις 18/2/2013 και 19/2/2013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color w:val="000000"/>
          <w:sz w:val="18"/>
          <w:szCs w:val="18"/>
          <w:lang w:eastAsia="el-GR"/>
        </w:rPr>
      </w:pPr>
      <w:r>
        <w:rPr>
          <w:rFonts w:cs="Arial" w:ascii="Arial" w:hAnsi="Arial"/>
          <w:b/>
          <w:color w:val="000000"/>
          <w:sz w:val="18"/>
          <w:szCs w:val="1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20"/>
        <w:gridCol w:w="1620"/>
        <w:gridCol w:w="1350"/>
        <w:gridCol w:w="990"/>
        <w:gridCol w:w="1800"/>
        <w:gridCol w:w="4083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Στατική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19-02-20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όκκας Φιλόθεος, Χατζησαλάτα Γ., Λαζογιάννης Ν., Μπόλης Β., Κουζελέας Σ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18-02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Καψής Απ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άγκος Μ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,  Κασιτεροπούλου Δ.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 , Λαζογιάννης Ν., 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67"/>
        <w:gridCol w:w="2008"/>
        <w:gridCol w:w="1692"/>
        <w:gridCol w:w="721"/>
        <w:gridCol w:w="2224"/>
        <w:gridCol w:w="3218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2-201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τσιάνης Ν., Λαζογιάννης Ν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9"/>
        <w:gridCol w:w="1915"/>
        <w:gridCol w:w="1619"/>
        <w:gridCol w:w="723"/>
        <w:gridCol w:w="2204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2-20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, Τσαγκαράκος Στ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2-201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:00 – 20:00</w:t>
            </w:r>
          </w:p>
        </w:tc>
        <w:tc>
          <w:tcPr>
            <w:tcW w:w="220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Τσαγκαράκος Στ.,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2340"/>
        <w:gridCol w:w="3143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Τζιμούρτος Ι., Καψής Απ., Λεμονής Μ. 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77"/>
        <w:gridCol w:w="2250"/>
        <w:gridCol w:w="1530"/>
        <w:gridCol w:w="990"/>
        <w:gridCol w:w="238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25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2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π., Καλογιάννης Γρ., Κατσιάνης Ν., Μπόλης Β., Μπουρντένας Ευθ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 w:before="120" w:after="600"/>
        <w:contextualSpacing/>
        <w:jc w:val="both"/>
        <w:rPr/>
      </w:pPr>
      <w:r>
        <w:rPr>
          <w:rFonts w:cs="Arial" w:ascii="Calibri" w:hAnsi="Calibri"/>
          <w:b/>
          <w:color w:val="000000"/>
          <w:sz w:val="36"/>
          <w:szCs w:val="36"/>
        </w:rPr>
        <w:t>Οι αλλαγές αφορούν μόνο στα μαθήματα που οι εξετάσεις τους ήταν στις 6/2/2013 και 7/2/1013 και αναβλήθηκαν σύμφωνα με το υπ. αρίθμ. 591/05-02-2013 πρακτικό του Συμβουλίου του ΤΕΙ Λάρισας. Το υπόλοιπο πρόγραμμα εξετάσεων παραμένει το ίδιο.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4"/>
          <w:szCs w:val="24"/>
        </w:rPr>
        <w:t>Λάρισα 05-02-2013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Φαρσιρώτου Ευαγγελία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4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35:00Z</dcterms:created>
  <dc:creator>IRENE TSALIKI</dc:creator>
  <dc:description/>
  <dc:language>en-US</dc:language>
  <cp:lastModifiedBy>Ηλίας</cp:lastModifiedBy>
  <cp:lastPrinted>2012-11-23T15:28:00Z</cp:lastPrinted>
  <dcterms:modified xsi:type="dcterms:W3CDTF">2013-02-06T15:35:00Z</dcterms:modified>
  <cp:revision>2</cp:revision>
  <dc:subject/>
  <dc:title>Δ.201</dc:title>
</cp:coreProperties>
</file>