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ΞΑΜΗΝΟΥ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Α΄ εξεταστική περίοδος χειμερινού εξαμήνου 2012-2013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142"/>
        <w:gridCol w:w="1822"/>
        <w:gridCol w:w="1427"/>
        <w:gridCol w:w="816"/>
        <w:gridCol w:w="1453"/>
        <w:gridCol w:w="2260"/>
        <w:gridCol w:w="136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  <w:t>136</w:t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Ηλεκτρονική Σχεδίαση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1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0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-201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8.30</w:t>
            </w:r>
          </w:p>
        </w:tc>
        <w:tc>
          <w:tcPr>
            <w:tcW w:w="1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γγέλης Αθανάσιος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ωτσόπουλος Σπ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24"/>
                <w:szCs w:val="24"/>
              </w:rPr>
              <w:t>Φαρσιρώτου Ε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  <w:t>AI</w:t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135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Γεωλογία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25-01-2013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3.00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Κασιδάκης Δ., Αλαμανής Ν</w:t>
            </w: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l-GR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Νικολόπουλος Ν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Καλογιάννης Γρ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Λαζογιάννης Ν., Μπόλης Β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Χατζησαλάτα Γ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131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αθηματικά Ι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29-01-2013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5.15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τούρος Γεώργ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Λαζογιάννης Ν.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 xml:space="preserve">Α-Ι 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τζησαλάτα Γ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ουζελέας Σ., Καρδούλας Ν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,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τούρος Γ., Νικολόπουλος Ν., Λαμπρακόπουλο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Μ. Αμφ.</w:t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132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Δομικά Υλικά-Τεχνικές &amp; Μέθοδοι Χαρακτηρισμού και Ελέγχου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4-02-2013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8.30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Χατζησαλάτα Γ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 xml:space="preserve">Α-Ι 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Μπουρντένας Ε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 xml:space="preserve">Μπόλης Β.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,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πηλιώτης Ξ., Καψής Απ., Κουζελέας Σ., Λαμπρακόπουλο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Μ. Αμφ.</w:t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133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Παραστατ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Γεωμετρία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8-02-2013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.00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τσιάνης Ν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 xml:space="preserve">Α-Ι 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ουρντένας Ευθ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ουζελέας Σ., Καλογιάννης Γρ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,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όκκας Θ., Λαμπρακόπουλος, Νικολόπουλος Ν., Κατσιάνης Ν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Μ. Αμφ.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όλης Β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τζησαλάτα Γ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 w:eastAsia="el-GR"/>
        </w:rPr>
      </w:pPr>
      <w:r>
        <w:rPr>
          <w:rFonts w:cs="Calibri" w:ascii="Calibri" w:hAnsi="Calibri"/>
          <w:b/>
          <w:i/>
          <w:sz w:val="28"/>
          <w:szCs w:val="28"/>
          <w:lang w:val="en-US"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900"/>
        <w:gridCol w:w="1707"/>
        <w:gridCol w:w="1353"/>
        <w:gridCol w:w="767"/>
        <w:gridCol w:w="1753"/>
        <w:gridCol w:w="2260"/>
        <w:gridCol w:w="1542"/>
      </w:tblGrid>
      <w:tr>
        <w:trPr>
          <w:trHeight w:val="55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  <w:t>332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Υδραυλική Ι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21-01-20</w: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l-GR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.45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Φαρσιρώτου Ευαγγελία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Φαρσιρώτου Ε., Κωτσόπουλος Σπ., Αλαμανής Ν.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Ν., Καλογιάνης Γρ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γγέλης Αθ,, Κασιτεροπούλου Δ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τζησαλάτα Γ., Λαμπρακόπουλο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335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ντοχή Υλικών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3-01-2013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.45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Λόκκας Φιλόθεο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Αλαμανής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N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Ι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Ν., Μπουρντένας Ευθ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όκκας Φ., Μπόλης Β., Καλογιάννης Γρ., Χατζησαλάτα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331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Τεχνική  Νομοθεσία- Ασφάλεια Εργασίας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-01-2013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.45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ωτσόπουλος Σπ., Λαμπρακόπουλο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ουρντένας Ευθ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ουζελέας Σ.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Ν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33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Οδοποιία 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1-02-2013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.0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Γρηγόριο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Αλαμανής Ν.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Τζιμούρτος Ι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παγεωργίου Γρ., Καλύβα Ε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όλης Β., Νικολόπουλο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ρδούλας Ν., Μπουρντένας Ευθ., Κουζελέας Σ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ργ. Τοπογραφίας</w:t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334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Τοπογραφίας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6-02-2013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13.00</w:t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Καρδούλας Νικόλαος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Αλαμανής Ν, Καψής Απ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ράγκος Μ., Καλύβα Ε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λογιάννης Γρ.,  Κασιτεροπούλου Δ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ρδούλας Ν. , Λαζογιάννης Κ.,  Μπουρντένας Ευθ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ργ. Τοπογραφίας</w:t>
            </w:r>
          </w:p>
        </w:tc>
      </w:tr>
    </w:tbl>
    <w:p>
      <w:pPr>
        <w:pStyle w:val="Normal"/>
        <w:widowControl w:val="false"/>
        <w:autoSpaceDE w:val="false"/>
        <w:spacing w:before="480" w:after="24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480" w:after="24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480" w:after="24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480" w:after="24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6"/>
        <w:gridCol w:w="1763"/>
        <w:gridCol w:w="1399"/>
        <w:gridCol w:w="1046"/>
        <w:gridCol w:w="1617"/>
        <w:gridCol w:w="2260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  <w:t>535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176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ταλλικές &amp; Σύμμεικτες Κατασκευές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-0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-2013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.00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Λεμονής Μηνάς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Λεμονής Μ., Λαζογιάννης Ι.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λύβα Ε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ουζελέας Σ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Κ., Κασιτεροπούλου Δ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33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76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χεδιασμός Λιμένων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4-01-2013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.00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λαμανής Νικόλαο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αρσιρώτου Ε., Κωτσόπουλος Σπ., Κουζελέας Σ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λαμανής Ν., Μπουρντένας Ευθ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όλης Β., Νικολόπουλο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Κ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636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176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Οικονομική Διαχείριση Έργων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5-01-2013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.30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Καψής Απόστολος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ψής Απόστολος, Μπουρντένας Ε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η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λογιάνης Γρ.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Ι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36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χεδιασμός Αερολιμένων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8-01-2013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.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Κατσιάνης Νικόλαο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τσιάνης Ν., Αλαμανής Ν., Λαζογιάννης Ι., Λαμπρακόπουλο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Ν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όλης Β, Νικολόπουλο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τζησαλάτα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37</w:t>
            </w:r>
          </w:p>
        </w:tc>
        <w:tc>
          <w:tcPr>
            <w:tcW w:w="6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Εφαρμογές Σκυροδέματος με Η/Υ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9-01-2013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.45</w:t>
            </w:r>
          </w:p>
        </w:tc>
        <w:tc>
          <w:tcPr>
            <w:tcW w:w="16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Λόκκας Φιλόθεος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όκκας Φ., Κωτσόπουλος Σπ., Φαρσιρώτου Ε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ργ. Πολυμέσων</w:t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3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Υπολογισμοί Κατασκευών       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1-01-2013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.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λαμανής Νικόλαο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Αγγέλης Αθ.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ουρντένας Ε., Κατσιάνη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όλης Β., Κουζελέας Σ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32</w:t>
            </w:r>
          </w:p>
        </w:tc>
        <w:tc>
          <w:tcPr>
            <w:tcW w:w="65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7</w:t>
            </w:r>
          </w:p>
        </w:tc>
        <w:tc>
          <w:tcPr>
            <w:tcW w:w="1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Υδρολογία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4-02-2013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:45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Κωτσόπουλος Σπυρίδω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Ι., Χαλέπας Χ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ρδούλας Ν., Μπουρντένας Ε.,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τσιάνης Ν., Λαμπρακόπουλο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ψής Απ., Καλογιάνης Γρ.,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Ν., Χατζησαλάτα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3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8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Θεμελιώσεις Τεχνικών Έργων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5-02-2013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.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λαμανής Νικόλαο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αρσιρώτου Ε., Μπουρντένας Ευθ., Κουζελέας Σ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ικολόπουλο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λέπας Χ., Μπόλης Β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Κ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38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9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εωγραφικά Πληροφοριακά Συστήματα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-02-2013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:00 – 20:00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Τσαγκαράκος Σταύρος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Καψής Απ., Τσαγκαράκος Στ.,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ργ. Πολυμέσων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538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1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εωγραφικά Πληροφοριακά Συστήματα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7-02-2013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:00 – 20:00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Τσαγκαράκος Σταύρος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γγέλης Αθ, Τσαγκαράκος Στ., Λαζογιάννης Κ., Καλύβα Ε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ργ. Πολυμέσω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31"/>
        <w:gridCol w:w="1927"/>
        <w:gridCol w:w="1358"/>
        <w:gridCol w:w="769"/>
        <w:gridCol w:w="1822"/>
        <w:gridCol w:w="2133"/>
        <w:gridCol w:w="1542"/>
      </w:tblGrid>
      <w:tr>
        <w:trPr>
          <w:trHeight w:val="55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  <w:t>734</w:t>
            </w:r>
          </w:p>
        </w:tc>
        <w:tc>
          <w:tcPr>
            <w:tcW w:w="7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Υπολογισμός Υδραυλικών Έργων με χρήση Η/Υ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1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01-201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:00</w:t>
            </w:r>
          </w:p>
        </w:tc>
        <w:tc>
          <w:tcPr>
            <w:tcW w:w="18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Ευαγγελία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αρσιρώτου Ε., Λόκκας Φ., Λαζογιάννης Ι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Πολυμέσων</w:t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736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2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τερεά μη επικίνδυνα απόβλητα  και  Επιλογή ΧΥΤΑ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1-01-2013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.45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Βασίλογλου Βασίλειο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ασίλογλου Β., Τσαγκαράκος Σ., Λαμπρακόπουλο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παδημητρίου Χ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Κατσιάνης Ν., Χαλέπας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X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.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ζαλαμούρα 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732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-01-2013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:45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Λαζογιάννης Ιωάννης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αρσιρώτου Ε., Κωτσόπουλος Σπ., Καλογιάννης Γρ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τσιάνη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όλης Β., Μπουρντένας Ευθ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Κ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731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Υδροδυναμικά Έργα- Φράγματα                          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4-01-2013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:4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Φαρσιρώτου Ευαγγελί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Λόκκας Φ., Λαζογιάννης Ι. Κουζελέας Σ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λέπας Χ., Λαμπρακόπουλο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ουρντένας Ευθ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σιτεροπούλου Δ., Λαζογιάννης Κ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733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5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Υδρεύσεις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8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01-2013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:4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Κωτσόπουλος Σπυρίδω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ωτσόπουλος Σ., Αλαμανής Ν, Λαζογιάννης Ι., Κατσιάνης Ν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ικολόπουλο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λέπας Χ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όλης Β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ουρντένας Ευθ., Καλογιάννης Γρ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735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6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εριβαλλοντικός Σχεδιασμός Τεχν. Έργων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1-02-2013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.45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Βασίλογλου Βασίλειος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ζιμούρτος Ι., Βασίλογλου Β., Καλύβα Ε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παδημητρίου Χ., Λαμπρακόπουλο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σαγκαράκος Σ., Χαλέπας Χ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ζαλαμούρα Μ., Φράγκος 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</w:tc>
      </w:tr>
    </w:tbl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Β΄ εξεταστική περίοδος χειμερινού εξαμήνου 2012-2013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31"/>
        <w:gridCol w:w="1927"/>
        <w:gridCol w:w="1358"/>
        <w:gridCol w:w="769"/>
        <w:gridCol w:w="1822"/>
        <w:gridCol w:w="2133"/>
        <w:gridCol w:w="1542"/>
      </w:tblGrid>
      <w:tr>
        <w:trPr>
          <w:trHeight w:val="55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  <w:t>734</w:t>
            </w:r>
          </w:p>
        </w:tc>
        <w:tc>
          <w:tcPr>
            <w:tcW w:w="7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Υπολογισμός Υδραυλικών Έργων με χρήση Η/Υ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sz w:val="18"/>
                <w:szCs w:val="18"/>
              </w:rPr>
              <w:t>05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02-201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:00</w:t>
            </w:r>
          </w:p>
        </w:tc>
        <w:tc>
          <w:tcPr>
            <w:tcW w:w="18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Ευαγγελία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αρσιρώτου Ε., Λόκκας Φ., Λαζογιάννης Ι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Πολυμέσων</w:t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732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2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6-02-2013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:45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Λαζογιάννης Ιωάννη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ωτσόπουλος Σπ., Φαρσιρώτου Ε., Αλαμανής Ν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ικολόπουλος Ν,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ουζελέας Σ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ψής Απ., Μπόλης 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736</w:t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3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τερεά μη επικίνδυνα απόβλητα  και Επιλογή ΧΥΤΑ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8-02-2013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.45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Βασίλογλου Βασίλειος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Βασίλογλου Β., Τσαγκαράκος Σ.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Λαμπρακόπουλος 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Κατσιάνης Ν., Χαλέπας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X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.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ζαλαμούρα Μ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733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4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Υδρεύσεις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  <w:t>11-02-2013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:4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Κωτσόπουλος Σπυρίδω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Λαζογιάννης Ν., Αλαμανής Ν, , Κατσιάνης Ν., Λαμπρακόπουλος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λέπας Χ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λογιάννης Γρ.,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ουρντένας Ευθ., Μπόλης Β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τζησαλάτα Γ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spacing w:lineRule="atLeast" w:line="40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  <w:p>
            <w:pPr>
              <w:pStyle w:val="Normal"/>
              <w:spacing w:lineRule="atLeast" w:line="40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731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en-US" w:eastAsia="el-GR"/>
              </w:rPr>
              <w:t>5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Υδροδυναμικά Έργα - Φράγματα                          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-02-2013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:4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Φαρσιρώτου Ευαγγελί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ωτσόπουλος Σπ., Λαζογιάννης Ι., Καλογιάννης Γρ.,  Λαμπρακόπουλο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ικολόπουλο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Μπουρντένας Ευθ., Χαλέπας Χ.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τζησαλάτα 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</w:tc>
      </w:tr>
      <w:tr>
        <w:trPr>
          <w:trHeight w:val="255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735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εριβαλλοντικός Σχεδιασμός Τεχν. Έργων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-02-2013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.4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Βασίλογλου Βασίλειο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λαμανής Ν, Βασίλογλου Β., Τσαγκαράκος Σ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Λαμπρακόπουλο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Α-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ουζελέα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Σχ. ΙΙΙ</w:t>
            </w:r>
          </w:p>
        </w:tc>
      </w:tr>
      <w:tr>
        <w:trPr>
          <w:trHeight w:val="270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 w:eastAsia="el-G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ζαλαμούρα 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sz w:val="24"/>
                <w:szCs w:val="24"/>
                <w:lang w:eastAsia="el-GR"/>
              </w:rPr>
              <w:t>Υδραυλικής</w:t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4"/>
          <w:szCs w:val="24"/>
          <w:lang w:eastAsia="el-GR"/>
        </w:rPr>
      </w:pPr>
      <w:r>
        <w:rPr>
          <w:rFonts w:cs="Calibri" w:ascii="Calibri" w:hAnsi="Calibri"/>
          <w:b/>
          <w:sz w:val="24"/>
          <w:szCs w:val="24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4"/>
          <w:szCs w:val="24"/>
          <w:lang w:eastAsia="el-GR"/>
        </w:rPr>
      </w:pPr>
      <w:r>
        <w:rPr>
          <w:rFonts w:cs="Calibri" w:ascii="Calibri" w:hAnsi="Calibri"/>
          <w:b/>
          <w:sz w:val="24"/>
          <w:szCs w:val="24"/>
          <w:lang w:eastAsia="el-GR"/>
        </w:rPr>
        <w:t>Λάρισα 04-01-2013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4"/>
          <w:szCs w:val="24"/>
          <w:lang w:eastAsia="el-GR"/>
        </w:rPr>
      </w:pPr>
      <w:r>
        <w:rPr>
          <w:rFonts w:cs="Calibri" w:ascii="Calibri" w:hAnsi="Calibri"/>
          <w:b/>
          <w:sz w:val="24"/>
          <w:szCs w:val="24"/>
          <w:lang w:eastAsia="el-GR"/>
        </w:rPr>
        <w:t>Η πρόεδρος του Τμήματος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4"/>
          <w:szCs w:val="24"/>
          <w:lang w:eastAsia="el-GR"/>
        </w:rPr>
      </w:pPr>
      <w:r>
        <w:rPr>
          <w:rFonts w:cs="Calibri" w:ascii="Calibri" w:hAnsi="Calibri"/>
          <w:b/>
          <w:sz w:val="24"/>
          <w:szCs w:val="24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4"/>
          <w:szCs w:val="24"/>
          <w:lang w:eastAsia="el-GR"/>
        </w:rPr>
      </w:pPr>
      <w:r>
        <w:rPr>
          <w:rFonts w:cs="Calibri" w:ascii="Calibri" w:hAnsi="Calibri"/>
          <w:b/>
          <w:sz w:val="24"/>
          <w:szCs w:val="24"/>
          <w:lang w:eastAsia="el-GR"/>
        </w:rPr>
        <w:t>Ευαγγελία Φαρσιρώτου</w:t>
      </w:r>
    </w:p>
    <w:p>
      <w:pPr>
        <w:pStyle w:val="Normal"/>
        <w:keepNext w:val="true"/>
        <w:numPr>
          <w:ilvl w:val="0"/>
          <w:numId w:val="0"/>
        </w:numPr>
        <w:ind w:firstLine="170"/>
        <w:jc w:val="center"/>
        <w:outlineLvl w:val="6"/>
        <w:rPr>
          <w:rFonts w:ascii="Calibri" w:hAnsi="Calibri" w:cs="Calibri"/>
          <w:b/>
          <w:b/>
          <w:sz w:val="24"/>
          <w:szCs w:val="24"/>
          <w:lang w:eastAsia="el-GR"/>
        </w:rPr>
      </w:pPr>
      <w:r>
        <w:rPr>
          <w:rFonts w:cs="Calibri" w:ascii="Calibri" w:hAnsi="Calibri"/>
          <w:b/>
          <w:sz w:val="24"/>
          <w:szCs w:val="24"/>
          <w:lang w:eastAsia="el-GR"/>
        </w:rPr>
        <w:t>Αναπληρώτρια Καθηγήτρια</w:t>
      </w:r>
    </w:p>
    <w:p>
      <w:pPr>
        <w:pStyle w:val="Normal"/>
        <w:widowControl w:val="false"/>
        <w:autoSpaceDE w:val="false"/>
        <w:spacing w:lineRule="auto" w:line="276" w:before="480" w:after="240"/>
        <w:rPr>
          <w:rFonts w:ascii="Calibri" w:hAnsi="Calibri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Calibri" w:hAnsi="Calibri"/>
          <w:b/>
          <w:color w:val="000000"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4-01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44:00Z</dcterms:created>
  <dc:creator>IRENE TSALIKI</dc:creator>
  <dc:description/>
  <dc:language>en-US</dc:language>
  <cp:lastModifiedBy>Windows User</cp:lastModifiedBy>
  <cp:lastPrinted>2012-11-23T15:28:00Z</cp:lastPrinted>
  <dcterms:modified xsi:type="dcterms:W3CDTF">2013-01-21T09:44:00Z</dcterms:modified>
  <cp:revision>2</cp:revision>
  <dc:subject/>
  <dc:title>Δ.201</dc:title>
</cp:coreProperties>
</file>