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8"/>
        <w:gridCol w:w="1487"/>
        <w:gridCol w:w="1182"/>
        <w:gridCol w:w="3986"/>
        <w:gridCol w:w="2020"/>
      </w:tblGrid>
      <w:tr>
        <w:trPr>
          <w:trHeight w:val="416" w:hRule="atLeast"/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0" w:hanging="0"/>
              <w:jc w:val="center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drawing>
                <wp:inline distT="0" distB="0" distL="0" distR="0">
                  <wp:extent cx="865505" cy="837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6" r="1664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ΚΩΔΙΚΟΣ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.111-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ΝΤΥΠΑ ΣΥΣΤΗΜΑΤΟΣ ΠΟΙΟΤΗΤΑΣ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10" w:leader="none"/>
              </w:tabs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35685" cy="8362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ΥΠΟΣΥΣΤΗΜΑ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ΚΠΑΙΔΕΥΤΙΚΟ ΕΡΓΟ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ΕΝΤΥΠΟ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ΠΡΟΓΡΑΜΜΑ ΕΞΕΤΑΣΕΩΝ ΕΞΑΜΗΝΟΥ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  <w:lang w:val="bg-BG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ΕΚΔΟΤΗΣ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2708" w:leader="none"/>
              </w:tabs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ΜΟΔΙΠ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ΠΑΝΕΠΙΣΤΗΜΙΟ ΘΕΣΣΑΛΙΑΣ – ΠΡΟΓΡΑΜΜΑ ΣΠΟΥΔΩΝ ΠΟΛΙΤΙΚΩΝ ΜΗΧΑΝΙΚΩΝ Τ.Ε. (ΤΡΙΚΑΛΑ) – ΕΞΕΤΑΣΤΙΚΗ ΠΕΡΙΟΔΟΣ ΙΟΥΝΙΟΥ 2019</w:t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011"/>
        <w:gridCol w:w="1257"/>
        <w:gridCol w:w="851"/>
        <w:gridCol w:w="3845"/>
        <w:gridCol w:w="2250"/>
        <w:gridCol w:w="1051"/>
        <w:gridCol w:w="2694"/>
      </w:tblGrid>
      <w:tr>
        <w:trPr>
          <w:trHeight w:val="53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ΗΜΕΡΑ/ ΗΜΕΡΟΜΗΝΙ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ΤΜΗΜ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ΩΡ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ΚΩΔ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ΜΑΘΗΜ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ΙΣΗΓΗΤΗ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ΑΙ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ΠΙΤΗΡΗΤΕ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ΔΕΥΤΕΡ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20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Δ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highlight w:val="cyan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11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  <w:highlight w:val="cyan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Χρήση και Προγραμματισμός Η/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σιτεροπ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Φακίρη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71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Ειδικές Κατασκευές από Οπλισμένο και Προεντεταμένο Σκυρόδεμ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σιτεροπ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ΑΑ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20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Ηλεκτρονικοί Υπολογιστές 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σιτεροπ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Φακίρη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10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Μνημειακή Τοπογραφία των Βυζαντινών και Μεταβυζαντινών Μνημείων στο Θεσσαλικό Χώρο (Θ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Καρέλα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50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Υγιεινή και Ασφάλεια της Εργασία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Κασιτεροπ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Καρέλα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50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Αρχιτεκτονική Εσωτερικών Χώρω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Φακίρ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10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Η/Υ 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σιτεροπ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Φακίρη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72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Μνημειακή Τοπογραφί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Καρέλα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40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Υγιεινή και Ασφάλεια Εργασία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Κασιτεροπ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ρέλα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52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Αρχιτεκτονική Εσωτερικών Χώρω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Φακίρ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70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Ειδικές Κατασκευές από Οπλισμένο και Προεντεταμένο Σκυρόδεμ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σιτεροπ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62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Αρχιτεκτονική Μορφολογί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Φακίρ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Καρέλας</w:t>
            </w:r>
          </w:p>
        </w:tc>
      </w:tr>
    </w:tbl>
    <w:p>
      <w:pPr>
        <w:pStyle w:val="Normal"/>
        <w:rPr>
          <w:rFonts w:cs="Calibri"/>
          <w:b/>
          <w:b/>
          <w:sz w:val="16"/>
          <w:szCs w:val="16"/>
          <w:u w:val="single"/>
          <w:lang w:val="en-US"/>
        </w:rPr>
      </w:pPr>
      <w:r>
        <w:rPr>
          <w:rFonts w:cs="Calibri"/>
          <w:b/>
          <w:sz w:val="16"/>
          <w:szCs w:val="16"/>
        </w:rPr>
        <w:t xml:space="preserve">                                          </w:t>
      </w:r>
      <w:r>
        <w:rPr>
          <w:rFonts w:cs="Calibri"/>
          <w:b/>
          <w:sz w:val="16"/>
          <w:szCs w:val="16"/>
        </w:rPr>
        <w:t xml:space="preserve">Επόπτης </w:t>
      </w: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  <w:lang w:val="en-US"/>
        </w:rPr>
        <w:t xml:space="preserve">: </w:t>
      </w:r>
      <w:r>
        <w:rPr>
          <w:rFonts w:cs="Calibri"/>
          <w:b/>
          <w:sz w:val="16"/>
          <w:szCs w:val="16"/>
          <w:u w:val="single"/>
        </w:rPr>
        <w:t>Κασιτεροπούλου Δωροθέα</w:t>
      </w:r>
    </w:p>
    <w:p>
      <w:pPr>
        <w:pStyle w:val="Normal"/>
        <w:rPr>
          <w:rFonts w:cs="Calibri"/>
          <w:b/>
          <w:b/>
          <w:sz w:val="16"/>
          <w:szCs w:val="16"/>
          <w:u w:val="single"/>
          <w:lang w:val="en-US"/>
        </w:rPr>
      </w:pPr>
      <w:r>
        <w:rPr>
          <w:rFonts w:cs="Calibri"/>
          <w:b/>
          <w:sz w:val="16"/>
          <w:szCs w:val="16"/>
          <w:u w:val="single"/>
          <w:lang w:val="en-US"/>
        </w:rPr>
      </w:r>
    </w:p>
    <w:p>
      <w:pPr>
        <w:pStyle w:val="Normal"/>
        <w:rPr>
          <w:rFonts w:cs="Calibri"/>
          <w:b/>
          <w:b/>
          <w:sz w:val="16"/>
          <w:szCs w:val="16"/>
          <w:u w:val="single"/>
          <w:lang w:val="en-US"/>
        </w:rPr>
      </w:pPr>
      <w:r>
        <w:rPr>
          <w:rFonts w:cs="Calibri"/>
          <w:b/>
          <w:sz w:val="16"/>
          <w:szCs w:val="16"/>
          <w:u w:val="single"/>
          <w:lang w:val="en-US"/>
        </w:rPr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8"/>
        <w:gridCol w:w="1487"/>
        <w:gridCol w:w="1182"/>
        <w:gridCol w:w="3986"/>
        <w:gridCol w:w="2020"/>
      </w:tblGrid>
      <w:tr>
        <w:trPr>
          <w:trHeight w:val="416" w:hRule="atLeast"/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0" w:hanging="0"/>
              <w:jc w:val="center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drawing>
                <wp:inline distT="0" distB="0" distL="0" distR="0">
                  <wp:extent cx="865505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6" r="1664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ΚΩΔΙΚΟΣ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.111-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ΝΤΥΠΑ ΣΥΣΤΗΜΑΤΟΣ ΠΟΙΟΤΗΤΑΣ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10" w:leader="none"/>
              </w:tabs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35685" cy="8362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ΥΠΟΣΥΣΤΗΜΑ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ΚΠΑΙΔΕΥΤΙΚΟ ΕΡΓΟ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ΕΝΤΥΠΟ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ΠΡΟΓΡΑΜΜΑ ΕΞΕΤΑΣΕΩΝ ΕΞΑΜΗΝΟΥ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  <w:lang w:val="bg-BG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ΕΚΔΟΤΗΣ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2708" w:leader="none"/>
              </w:tabs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ΜΟΔΙΠ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ΑΝΕΠΙΣΤΗΜΙΟ ΘΕΣΣΑΛΙΑΣ – ΠΡΟΓΡΑΜΜΑ ΣΠΟΥΔΩΝ ΠΟΛΙΤΙΚΩΝ ΜΗΧΑΝΙΚΩΝ Τ.Ε. (ΤΡΙΚΑΛΑ) – ΕΞΕΤΑΣΤΙΚΗ ΠΕΡΙΟΔΟΣ ΙΟΥΝΙΟΥ 2019</w:t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011"/>
        <w:gridCol w:w="1257"/>
        <w:gridCol w:w="851"/>
        <w:gridCol w:w="3845"/>
        <w:gridCol w:w="2250"/>
        <w:gridCol w:w="1051"/>
        <w:gridCol w:w="2694"/>
      </w:tblGrid>
      <w:tr>
        <w:trPr>
          <w:trHeight w:val="53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ΗΜΕΡΑ/ ΗΜΕΡΟΜΗΝΙ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ΤΜΗΜ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ΩΡ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ΚΩΔ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ΜΑΘΗΜ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ΙΣΗΓΗΤΗ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ΑΙ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ΠΙΤΗΡΗΤΕ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ΤΡΙΤ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20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Δ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51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Δίκτυα Εγκαταστάσεων Κτιρίω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λογριανίτη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61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Ξύλινες Κατασκευέ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πιρμπίλη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ρδαλόπουλο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71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pacing w:val="-4"/>
                <w:sz w:val="20"/>
                <w:szCs w:val="20"/>
                <w:highlight w:val="cyan"/>
              </w:rPr>
              <w:t>Αρχιτεκτονική Παραδοσιακών Κατασκευών-Τεχνολογία Παραδοσιακών Υλικώ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Σαμαρά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Λαδιά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ΑΑ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60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Ηλεκτρομηχανικές και Υδραυλικές Εγκαταστάσει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λογριανίτη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30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Αποτυπώσεις 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Λαδιά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40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Αποτυπώσεις Ι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Λαδιά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70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Θεωρία της Ελληνικής Παραδοσιακής Αρχιτεκτονική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Σαμαρά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Λαδιά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60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Ανάπλαση και Αναβίωση Ιστορικών Κέντρων και Συνόλων 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Σαμαρά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ρδαλόπουλο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40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Η/Μ Εγκαταστάσεις Κτιρίω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1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λογριανίτη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60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Ξύλινες Κατασκευέ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πιρμπίλη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ρδαλόπουλο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30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Αποτυπώσεις (Θ+Ε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Λαδιά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62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Ανάπλαση και Αναβίωση Ιστορικών Κέντρων και Συνόλων 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Σαμαρά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ρδαλόπουλος</w:t>
            </w:r>
          </w:p>
        </w:tc>
      </w:tr>
    </w:tbl>
    <w:p>
      <w:pPr>
        <w:pStyle w:val="Normal"/>
        <w:rPr>
          <w:rFonts w:cs="Calibri"/>
          <w:b/>
          <w:b/>
          <w:sz w:val="16"/>
          <w:szCs w:val="16"/>
          <w:u w:val="single"/>
          <w:lang w:val="en-US"/>
        </w:rPr>
      </w:pPr>
      <w:r>
        <w:rPr>
          <w:rFonts w:cs="Calibri"/>
          <w:b/>
          <w:sz w:val="16"/>
          <w:szCs w:val="16"/>
        </w:rPr>
        <w:t xml:space="preserve">                                          </w:t>
      </w:r>
      <w:r>
        <w:rPr>
          <w:rFonts w:cs="Calibri"/>
          <w:b/>
          <w:sz w:val="16"/>
          <w:szCs w:val="16"/>
        </w:rPr>
        <w:t xml:space="preserve">Επόπτης </w:t>
      </w: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  <w:lang w:val="en-US"/>
        </w:rPr>
        <w:t xml:space="preserve">: </w:t>
      </w:r>
      <w:r>
        <w:rPr>
          <w:rFonts w:cs="Calibri"/>
          <w:b/>
          <w:sz w:val="16"/>
          <w:szCs w:val="16"/>
          <w:u w:val="single"/>
        </w:rPr>
        <w:t>Σαμαράς Νικόλαος</w:t>
      </w:r>
    </w:p>
    <w:p>
      <w:pPr>
        <w:pStyle w:val="Normal"/>
        <w:rPr>
          <w:rFonts w:cs="Calibri"/>
          <w:b/>
          <w:b/>
          <w:sz w:val="16"/>
          <w:szCs w:val="16"/>
          <w:u w:val="single"/>
          <w:lang w:val="en-US"/>
        </w:rPr>
      </w:pPr>
      <w:r>
        <w:rPr>
          <w:rFonts w:cs="Calibri"/>
          <w:b/>
          <w:sz w:val="16"/>
          <w:szCs w:val="16"/>
          <w:u w:val="single"/>
          <w:lang w:val="en-US"/>
        </w:rPr>
      </w:r>
    </w:p>
    <w:p>
      <w:pPr>
        <w:pStyle w:val="Normal"/>
        <w:rPr>
          <w:rFonts w:cs="Calibri"/>
          <w:b/>
          <w:b/>
          <w:sz w:val="16"/>
          <w:szCs w:val="16"/>
          <w:u w:val="single"/>
          <w:lang w:val="en-US"/>
        </w:rPr>
      </w:pPr>
      <w:r>
        <w:rPr>
          <w:rFonts w:cs="Calibri"/>
          <w:b/>
          <w:sz w:val="16"/>
          <w:szCs w:val="16"/>
          <w:u w:val="single"/>
          <w:lang w:val="en-US"/>
        </w:rPr>
      </w:r>
    </w:p>
    <w:p>
      <w:pPr>
        <w:pStyle w:val="Normal"/>
        <w:rPr>
          <w:rFonts w:cs="Calibri"/>
          <w:b/>
          <w:b/>
          <w:sz w:val="16"/>
          <w:szCs w:val="16"/>
          <w:u w:val="single"/>
          <w:lang w:val="en-US"/>
        </w:rPr>
      </w:pPr>
      <w:r>
        <w:rPr>
          <w:rFonts w:cs="Calibri"/>
          <w:b/>
          <w:sz w:val="16"/>
          <w:szCs w:val="16"/>
          <w:u w:val="single"/>
          <w:lang w:val="en-US"/>
        </w:rPr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8"/>
        <w:gridCol w:w="1487"/>
        <w:gridCol w:w="1182"/>
        <w:gridCol w:w="3986"/>
        <w:gridCol w:w="2020"/>
      </w:tblGrid>
      <w:tr>
        <w:trPr>
          <w:trHeight w:val="416" w:hRule="atLeast"/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0" w:hanging="0"/>
              <w:jc w:val="center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drawing>
                <wp:inline distT="0" distB="0" distL="0" distR="0">
                  <wp:extent cx="865505" cy="837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6" r="1664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ΚΩΔΙΚΟΣ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.111-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ΝΤΥΠΑ ΣΥΣΤΗΜΑΤΟΣ ΠΟΙΟΤΗΤΑΣ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10" w:leader="none"/>
              </w:tabs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35685" cy="8362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ΥΠΟΣΥΣΤΗΜΑ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ΚΠΑΙΔΕΥΤΙΚΟ ΕΡΓΟ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ΕΝΤΥΠΟ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ΠΡΟΓΡΑΜΜΑ ΕΞΕΤΑΣΕΩΝ ΕΞΑΜΗΝΟΥ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  <w:lang w:val="bg-BG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ΕΚΔΟΤΗΣ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2708" w:leader="none"/>
              </w:tabs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ΜΟΔΙΠ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ΑΝΕΠΙΣΤΗΜΙΟ ΘΕΣΣΑΛΙΑΣ – ΠΡΟΓΡΑΜΜΑ ΣΠΟΥΔΩΝ ΠΟΛΙΤΙΚΩΝ ΜΗΧΑΝΙΚΩΝ Τ.Ε. (ΤΡΙΚΑΛΑ) – ΕΞΕΤΑΣΤΙΚΗ ΠΕΡΙΟΔΟΣ ΙΟΥΝΙΟΥ 2019</w:t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011"/>
        <w:gridCol w:w="1257"/>
        <w:gridCol w:w="851"/>
        <w:gridCol w:w="3845"/>
        <w:gridCol w:w="2250"/>
        <w:gridCol w:w="1051"/>
        <w:gridCol w:w="2694"/>
      </w:tblGrid>
      <w:tr>
        <w:trPr>
          <w:trHeight w:val="53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ΗΜΕΡΑ/ ΗΜΕΡΟΜΗΝΙ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ΤΜΗΜ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ΩΡ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ΚΩΔ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ΜΑΘΗΜ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ΙΣΗΓΗΤΗ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ΑΙ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ΠΙΤΗΡΗΤΕ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ΤΕΤΑΡΤ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20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Δ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71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Εφαρμογές Σκυροδέματος με Χρήση Η/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Χριστοδ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Γκανάτσιου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11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Παραστατική Γεωμετρί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Γκανάτσι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Φείδαρο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21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Μαθηματικά Ι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Γκανάτσι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Φείδαρο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61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Ειδικές Μεταλλικές και Σύμμεικτές Κατασκευέ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Χριστοδ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Φείδαρο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11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Μαθηματικά 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Γκανάτσι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ΑΑ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40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Αρχιτεκτονική Σύνθεση Ι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10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Μαθηματικ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Γκανάτσι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50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Εφαρμογές Σκυροδέματος με Χρήση Η/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Χριστοδ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Γκανάτσιου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52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Ειδικά Θέματα Αρχιτεκτονικής Σύνθεση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20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 xml:space="preserve">Εφαρμοσμένα </w:t>
            </w:r>
            <w:r>
              <w:rPr>
                <w:rFonts w:cs="Calibri"/>
                <w:i/>
                <w:sz w:val="20"/>
                <w:szCs w:val="20"/>
                <w:highlight w:val="yellow"/>
              </w:rPr>
              <w:t>Μαθηματικ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Γκανάτσι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Φείδαρο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10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Μαθηματικ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Γκανάτσι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70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Ειδικές Μεταλλικές και Σύμμεικτες Κατασκευέ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Χριστοδ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Φείδαρος</w:t>
            </w:r>
          </w:p>
        </w:tc>
      </w:tr>
    </w:tbl>
    <w:p>
      <w:pPr>
        <w:pStyle w:val="Normal"/>
        <w:rPr>
          <w:rFonts w:cs="Calibri"/>
          <w:b/>
          <w:b/>
          <w:sz w:val="16"/>
          <w:szCs w:val="16"/>
          <w:u w:val="single"/>
          <w:lang w:val="en-US"/>
        </w:rPr>
      </w:pPr>
      <w:r>
        <w:rPr>
          <w:rFonts w:cs="Calibri"/>
          <w:b/>
          <w:sz w:val="16"/>
          <w:szCs w:val="16"/>
        </w:rPr>
        <w:t xml:space="preserve">                                          </w:t>
      </w:r>
      <w:r>
        <w:rPr>
          <w:rFonts w:cs="Calibri"/>
          <w:b/>
          <w:sz w:val="16"/>
          <w:szCs w:val="16"/>
        </w:rPr>
        <w:t xml:space="preserve">Επόπτης </w:t>
      </w: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  <w:lang w:val="en-US"/>
        </w:rPr>
        <w:t xml:space="preserve">: </w:t>
      </w:r>
      <w:r>
        <w:rPr>
          <w:rFonts w:cs="Calibri"/>
          <w:b/>
          <w:sz w:val="16"/>
          <w:szCs w:val="16"/>
          <w:u w:val="single"/>
        </w:rPr>
        <w:t>Χριστοδούλου Δημήτριος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u w:val="single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8"/>
        <w:gridCol w:w="1487"/>
        <w:gridCol w:w="1182"/>
        <w:gridCol w:w="3986"/>
        <w:gridCol w:w="2020"/>
      </w:tblGrid>
      <w:tr>
        <w:trPr>
          <w:trHeight w:val="416" w:hRule="atLeast"/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0" w:hanging="0"/>
              <w:jc w:val="center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drawing>
                <wp:inline distT="0" distB="0" distL="0" distR="0">
                  <wp:extent cx="865505" cy="837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6" r="1664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ΚΩΔΙΚΟΣ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.111-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ΝΤΥΠΑ ΣΥΣΤΗΜΑΤΟΣ ΠΟΙΟΤΗΤΑΣ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10" w:leader="none"/>
              </w:tabs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35685" cy="8362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ΥΠΟΣΥΣΤΗΜΑ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ΚΠΑΙΔΕΥΤΙΚΟ ΕΡΓΟ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ΕΝΤΥΠΟ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ΠΡΟΓΡΑΜΜΑ ΕΞΕΤΑΣΕΩΝ ΕΞΑΜΗΝΟΥ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  <w:lang w:val="bg-BG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ΕΚΔΟΤΗΣ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2708" w:leader="none"/>
              </w:tabs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ΜΟΔΙΠ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ΑΝΕΠΙΣΤΗΜΙΟ ΘΕΣΣΑΛΙΑΣ – ΠΡΟΓΡΑΜΜΑ ΣΠΟΥΔΩΝ ΠΟΛΙΤΙΚΩΝ ΜΗΧΑΝΙΚΩΝ Τ.Ε. (ΤΡΙΚΑΛΑ) – ΕΞΕΤΑΣΤΙΚΗ ΠΕΡΙΟΔΟΣ ΙΟΥΝΙΟΥ 2019</w:t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011"/>
        <w:gridCol w:w="1257"/>
        <w:gridCol w:w="851"/>
        <w:gridCol w:w="3845"/>
        <w:gridCol w:w="2250"/>
        <w:gridCol w:w="1051"/>
        <w:gridCol w:w="2694"/>
      </w:tblGrid>
      <w:tr>
        <w:trPr>
          <w:trHeight w:val="53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ΗΜΕΡΑ/ ΗΜΕΡΟΜΗΝΙ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ΤΜΗΜ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ΩΡ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ΚΩΔ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ΜΑΘΗΜ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ΙΣΗΓΗΤΗ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ΑΙ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ΠΙΤΗΡΗΤΕ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ΠΕΜΠΤ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20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Δ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41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Στατική Ι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Χουλιάρα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highlight w:val="cyan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31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  <w:highlight w:val="cyan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Στατική 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Χουλιάρα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Ελευθερίου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41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Ιστορία της Αρχιτεκτονικής και των Κτιριακών Κατασκευώ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πανικολά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Ελευθερίου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ΑΑ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20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Στατική των Κατασκευών Ι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Χουλιάρα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highlight w:val="green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20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Χριστιανική Τέχν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Παπανικολά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10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Στατική των Κατασκευών 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Χουλιάρα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Ελευθερίου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10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Ιστορία Αρχιτεκτονικής 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πανικολά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Ελευθερίου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20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Στατική Ι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Χουλιάρα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52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Χριστιανική Τέχν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πανικολά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10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Στατική 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Χουλιάρα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Ελευθερίου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62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Βαλκανική Παραδοσιακή Αρχιτεκτονική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πανικολά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Νταφοπούλου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10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Ιστορία Αρχιτεκτονικής 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πανικολά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Ελευθερίου</w:t>
            </w:r>
          </w:p>
        </w:tc>
      </w:tr>
    </w:tbl>
    <w:p>
      <w:pPr>
        <w:pStyle w:val="Normal"/>
        <w:rPr>
          <w:rFonts w:cs="Calibri"/>
          <w:b/>
          <w:b/>
          <w:sz w:val="16"/>
          <w:szCs w:val="16"/>
          <w:u w:val="single"/>
          <w:lang w:val="en-US"/>
        </w:rPr>
      </w:pPr>
      <w:r>
        <w:rPr>
          <w:rFonts w:cs="Calibri"/>
          <w:b/>
          <w:sz w:val="16"/>
          <w:szCs w:val="16"/>
        </w:rPr>
        <w:t xml:space="preserve">                                          </w:t>
      </w:r>
      <w:r>
        <w:rPr>
          <w:rFonts w:cs="Calibri"/>
          <w:b/>
          <w:sz w:val="16"/>
          <w:szCs w:val="16"/>
        </w:rPr>
        <w:t xml:space="preserve">Επόπτης </w:t>
      </w: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  <w:lang w:val="en-US"/>
        </w:rPr>
        <w:t xml:space="preserve">: </w:t>
      </w:r>
      <w:r>
        <w:rPr>
          <w:rFonts w:cs="Calibri"/>
          <w:b/>
          <w:sz w:val="16"/>
          <w:szCs w:val="16"/>
          <w:u w:val="single"/>
        </w:rPr>
        <w:t>Στυλοπούλου Βάϊα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u w:val="single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8"/>
        <w:gridCol w:w="1487"/>
        <w:gridCol w:w="1182"/>
        <w:gridCol w:w="3986"/>
        <w:gridCol w:w="2020"/>
      </w:tblGrid>
      <w:tr>
        <w:trPr>
          <w:trHeight w:val="416" w:hRule="atLeast"/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0" w:hanging="0"/>
              <w:jc w:val="center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drawing>
                <wp:inline distT="0" distB="0" distL="0" distR="0">
                  <wp:extent cx="865505" cy="8375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6" r="1664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ΚΩΔΙΚΟΣ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.111-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ΝΤΥΠΑ ΣΥΣΤΗΜΑΤΟΣ ΠΟΙΟΤΗΤΑΣ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10" w:leader="none"/>
              </w:tabs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35685" cy="8362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ΥΠΟΣΥΣΤΗΜΑ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ΚΠΑΙΔΕΥΤΙΚΟ ΕΡΓΟ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ΕΝΤΥΠΟ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ΠΡΟΓΡΑΜΜΑ ΕΞΕΤΑΣΕΩΝ ΕΞΑΜΗΝΟΥ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  <w:lang w:val="bg-BG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ΕΚΔΟΤΗΣ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2708" w:leader="none"/>
              </w:tabs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ΜΟΔΙΠ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ΠΑΝΕΠΙΣΤΗΜΙΟ ΘΕΣΣΑΛΙΑΣ – ΠΡΟΓΡΑΜΜΑ ΣΠΟΥΔΩΝ ΠΟΛΙΤΙΚΩΝ ΜΗΧΑΝΙΚΩΝ Τ.Ε. (ΤΡΙΚΑΛΑ) – ΕΞΕΤΑΣΤΙΚΗ ΠΕΡΙΟΔΟΣ ΙΟΥΝΙΟΥ 2019</w:t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011"/>
        <w:gridCol w:w="1257"/>
        <w:gridCol w:w="851"/>
        <w:gridCol w:w="3845"/>
        <w:gridCol w:w="2250"/>
        <w:gridCol w:w="1051"/>
        <w:gridCol w:w="2694"/>
      </w:tblGrid>
      <w:tr>
        <w:trPr>
          <w:trHeight w:val="53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ΗΜΕΡΑ/ ΗΜΕΡΟΜΗΝΙ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ΤΜΗΜ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ΩΡ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ΚΩΔ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ΜΑΘΗΜ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ΙΣΗΓΗΤΗ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ΑΙ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ΠΙΤΗΡΗΤΕ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ΤΡΙΤ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20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Δ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21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Οικοδομική 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71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pacing w:val="-8"/>
                <w:sz w:val="20"/>
                <w:szCs w:val="20"/>
                <w:highlight w:val="cyan"/>
              </w:rPr>
              <w:t>Αποτίμηση-Αποτύπωση και Ανακαίνιση Παραδοσιακών και Σύγχρονων Κτιρίω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Καλογριανίτη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11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Τεχνικό Σχέδι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Στυλοπ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</w:tr>
      <w:tr>
        <w:trPr>
          <w:trHeight w:val="397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ΑΑ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70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Πυροπροστασία των Κατασκευώ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πέη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λογριανίτης</w:t>
            </w:r>
          </w:p>
        </w:tc>
      </w:tr>
      <w:tr>
        <w:trPr>
          <w:trHeight w:val="397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10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Οικοδομική 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</w:tr>
      <w:tr>
        <w:trPr>
          <w:trHeight w:val="397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50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Αποκατάσταση Ιστορικών Κτιρίων 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Καλογριανίτης</w:t>
            </w:r>
          </w:p>
        </w:tc>
      </w:tr>
      <w:tr>
        <w:trPr>
          <w:trHeight w:val="397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30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Θεωρία και Ιστορία της Αποκατάσταση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Σαμαρά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397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60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Ειδικά Κτίρι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Σαμαρά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397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50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Αποκατάσταση Και Επανάχρηση Κτιρίω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Σαμαρά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397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60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Πυροπροστασία των Κατασκευώ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πέη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λογριανίτης</w:t>
            </w:r>
          </w:p>
        </w:tc>
      </w:tr>
      <w:tr>
        <w:trPr>
          <w:trHeight w:val="397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72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Πυροπροστασία Κτιρίω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πέη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397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40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Αποκατάσταση Ιστορικών Κτιρίω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Καλογριανίτης</w:t>
            </w:r>
          </w:p>
        </w:tc>
      </w:tr>
      <w:tr>
        <w:trPr>
          <w:trHeight w:val="397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10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Οικοδομική 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</w:tr>
      <w:tr>
        <w:trPr>
          <w:trHeight w:val="397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52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Αποκατάσταση Και Επανάχρηση Κτιρίω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Σαμαρά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</w:tbl>
    <w:p>
      <w:pPr>
        <w:pStyle w:val="Normal"/>
        <w:rPr>
          <w:rFonts w:cs="Calibri"/>
          <w:b/>
          <w:b/>
          <w:sz w:val="16"/>
          <w:szCs w:val="16"/>
          <w:u w:val="single"/>
          <w:lang w:val="en-US"/>
        </w:rPr>
      </w:pPr>
      <w:r>
        <w:rPr>
          <w:rFonts w:cs="Calibri"/>
          <w:b/>
          <w:sz w:val="16"/>
          <w:szCs w:val="16"/>
        </w:rPr>
        <w:t xml:space="preserve">                                          </w:t>
      </w:r>
      <w:r>
        <w:rPr>
          <w:rFonts w:cs="Calibri"/>
          <w:b/>
          <w:sz w:val="16"/>
          <w:szCs w:val="16"/>
        </w:rPr>
        <w:t xml:space="preserve">Επόπτης </w:t>
      </w: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  <w:lang w:val="en-US"/>
        </w:rPr>
        <w:t xml:space="preserve">: </w:t>
      </w:r>
      <w:r>
        <w:rPr>
          <w:rFonts w:cs="Calibri"/>
          <w:b/>
          <w:sz w:val="16"/>
          <w:szCs w:val="16"/>
          <w:u w:val="single"/>
        </w:rPr>
        <w:t>Σαμαράς Νικόλαος</w:t>
      </w:r>
    </w:p>
    <w:p>
      <w:pPr>
        <w:pStyle w:val="Normal"/>
        <w:rPr>
          <w:rFonts w:cs="Calibri"/>
          <w:b/>
          <w:b/>
          <w:sz w:val="16"/>
          <w:szCs w:val="16"/>
          <w:u w:val="single"/>
          <w:lang w:val="en-US"/>
        </w:rPr>
      </w:pPr>
      <w:r>
        <w:rPr>
          <w:rFonts w:cs="Calibri"/>
          <w:b/>
          <w:sz w:val="16"/>
          <w:szCs w:val="16"/>
          <w:u w:val="single"/>
          <w:lang w:val="en-US"/>
        </w:rPr>
      </w:r>
    </w:p>
    <w:p>
      <w:pPr>
        <w:pStyle w:val="Normal"/>
        <w:rPr>
          <w:rFonts w:cs="Calibri"/>
          <w:b/>
          <w:b/>
          <w:sz w:val="16"/>
          <w:szCs w:val="16"/>
          <w:u w:val="single"/>
          <w:lang w:val="en-US"/>
        </w:rPr>
      </w:pPr>
      <w:r>
        <w:rPr>
          <w:rFonts w:cs="Calibri"/>
          <w:b/>
          <w:sz w:val="16"/>
          <w:szCs w:val="16"/>
          <w:u w:val="single"/>
          <w:lang w:val="en-US"/>
        </w:rPr>
      </w:r>
    </w:p>
    <w:p>
      <w:pPr>
        <w:pStyle w:val="Normal"/>
        <w:rPr>
          <w:rFonts w:cs="Calibri"/>
          <w:b/>
          <w:b/>
          <w:sz w:val="16"/>
          <w:szCs w:val="16"/>
          <w:u w:val="single"/>
        </w:rPr>
      </w:pPr>
      <w:r>
        <w:rPr>
          <w:rFonts w:cs="Calibri"/>
          <w:b/>
          <w:sz w:val="16"/>
          <w:szCs w:val="16"/>
          <w:u w:val="single"/>
        </w:rPr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8"/>
        <w:gridCol w:w="1487"/>
        <w:gridCol w:w="1182"/>
        <w:gridCol w:w="3986"/>
        <w:gridCol w:w="2020"/>
      </w:tblGrid>
      <w:tr>
        <w:trPr>
          <w:trHeight w:val="416" w:hRule="atLeast"/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0" w:hanging="0"/>
              <w:jc w:val="center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drawing>
                <wp:inline distT="0" distB="0" distL="0" distR="0">
                  <wp:extent cx="865505" cy="8375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6" r="1664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ΚΩΔΙΚΟΣ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.111-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ΝΤΥΠΑ ΣΥΣΤΗΜΑΤΟΣ ΠΟΙΟΤΗΤΑΣ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10" w:leader="none"/>
              </w:tabs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35685" cy="8362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ΥΠΟΣΥΣΤΗΜΑ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ΚΠΑΙΔΕΥΤΙΚΟ ΕΡΓΟ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ΕΝΤΥΠΟ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ΠΡΟΓΡΑΜΜΑ ΕΞΕΤΑΣΕΩΝ ΕΞΑΜΗΝΟΥ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  <w:lang w:val="bg-BG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ΕΚΔΟΤΗΣ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2708" w:leader="none"/>
              </w:tabs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ΜΟΔΙΠ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ΠΑΝΕΠΙΣΤΗΜΙΟ ΘΕΣΣΑΛΙΑΣ – ΠΡΟΓΡΑΜΜΑ ΣΠΟΥΔΩΝ ΠΟΛΙΤΙΚΩΝ ΜΗΧΑΝΙΚΩΝ Τ.Ε. (ΤΡΙΚΑΛΑ) – </w:t>
      </w:r>
      <w:r>
        <w:rPr/>
        <w:t>ΕΞΕΤΑΣΤΙΚΗ ΠΕΡΙΟΔΟΣ ΙΟΥΝΙΟΥ 2019</w:t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011"/>
        <w:gridCol w:w="1257"/>
        <w:gridCol w:w="851"/>
        <w:gridCol w:w="3845"/>
        <w:gridCol w:w="2250"/>
        <w:gridCol w:w="1051"/>
        <w:gridCol w:w="2694"/>
      </w:tblGrid>
      <w:tr>
        <w:trPr>
          <w:trHeight w:val="53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ΗΜΕΡΑ/ ΗΜΕΡΟΜΗΝΙ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ΤΜΗΜ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ΩΡ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ΚΩΔ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ΜΑΘΗΜ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ΙΣΗΓΗΤΗ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ΑΙ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ΠΙΤΗΡΗΤΕ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ΤΕΤΑΡΤ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20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Δ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41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Βιοκλιματικός και Ενεργειακός Σχεδιασμός Κτιρίω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Δαδιώτ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highlight w:val="cyan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31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  <w:highlight w:val="cyan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Αρχιτεκτονική Σύνθεσ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Γκανάτσιου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41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Υδραυλική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σιτεροπ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Γκανάτσιου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ΑΑ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50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Ενεργειακός Σχεδιασμός στις Κατασκευέ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Δαδιώτ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highlight w:val="green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70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Αποκατάσταση και Επανάχρηση Ιστορικών Κτιρίω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Γκανάτσιου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30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Αρχιτεκτονική Σύνθεση 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Γκανάτσιου</w:t>
            </w:r>
          </w:p>
        </w:tc>
      </w:tr>
      <w:tr>
        <w:trPr>
          <w:trHeight w:val="397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20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Ιστορία της Αρχιτεκτονικής Ι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Γκανάτσιου</w:t>
            </w:r>
          </w:p>
        </w:tc>
      </w:tr>
      <w:tr>
        <w:trPr>
          <w:trHeight w:val="397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30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Ιστορία Αρχιτεκτονικής ΙΙ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Γκανάτσιου</w:t>
            </w:r>
          </w:p>
        </w:tc>
      </w:tr>
      <w:tr>
        <w:trPr>
          <w:trHeight w:val="397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60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Ενεργειακός Σχεδιασμός Κτιρίω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Δαδιώτ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62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Αποκατάσταση και Επανάχρηση Ιστορικών Κτιρίω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Γκανάτσιου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30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Αρχιτεκτονική Σύνθεσ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Γκανάτσιου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20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Ιστορία Αρχιτεκτονικής Ι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Γκανάτσιου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50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Υδραυλική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σιτεροπ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Γκανάτσιου</w:t>
            </w:r>
          </w:p>
        </w:tc>
      </w:tr>
    </w:tbl>
    <w:p>
      <w:pPr>
        <w:pStyle w:val="Normal"/>
        <w:rPr>
          <w:rFonts w:cs="Calibri"/>
          <w:b/>
          <w:b/>
          <w:sz w:val="16"/>
          <w:szCs w:val="16"/>
          <w:u w:val="single"/>
        </w:rPr>
      </w:pPr>
      <w:r>
        <w:rPr>
          <w:rFonts w:cs="Calibri"/>
          <w:b/>
          <w:sz w:val="16"/>
          <w:szCs w:val="16"/>
        </w:rPr>
        <w:t xml:space="preserve">                                          </w:t>
      </w:r>
      <w:r>
        <w:rPr>
          <w:rFonts w:cs="Calibri"/>
          <w:b/>
          <w:sz w:val="16"/>
          <w:szCs w:val="16"/>
        </w:rPr>
        <w:t xml:space="preserve">Επόπτης </w:t>
      </w:r>
      <w:r>
        <w:rPr>
          <w:rFonts w:cs="Calibri"/>
          <w:b/>
          <w:sz w:val="18"/>
          <w:szCs w:val="18"/>
        </w:rPr>
        <w:t xml:space="preserve"> : </w:t>
      </w:r>
      <w:r>
        <w:rPr>
          <w:rFonts w:cs="Calibri"/>
          <w:b/>
          <w:sz w:val="16"/>
          <w:szCs w:val="16"/>
          <w:u w:val="single"/>
        </w:rPr>
        <w:t xml:space="preserve">Κασιτεροπούλου Δωροθέα </w:t>
      </w:r>
    </w:p>
    <w:p>
      <w:pPr>
        <w:pStyle w:val="Normal"/>
        <w:rPr>
          <w:rFonts w:cs="Calibri"/>
          <w:b/>
          <w:b/>
          <w:sz w:val="16"/>
          <w:szCs w:val="16"/>
          <w:u w:val="single"/>
          <w:lang w:val="en-US"/>
        </w:rPr>
      </w:pPr>
      <w:r>
        <w:rPr>
          <w:rFonts w:cs="Calibri"/>
          <w:b/>
          <w:sz w:val="16"/>
          <w:szCs w:val="16"/>
          <w:u w:val="single"/>
          <w:lang w:val="en-US"/>
        </w:rPr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8"/>
        <w:gridCol w:w="1487"/>
        <w:gridCol w:w="1182"/>
        <w:gridCol w:w="3986"/>
        <w:gridCol w:w="2020"/>
      </w:tblGrid>
      <w:tr>
        <w:trPr>
          <w:trHeight w:val="416" w:hRule="atLeast"/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0" w:hanging="0"/>
              <w:jc w:val="center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drawing>
                <wp:inline distT="0" distB="0" distL="0" distR="0">
                  <wp:extent cx="865505" cy="8375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6" r="1664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ΚΩΔΙΚΟΣ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.111-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ΝΤΥΠΑ ΣΥΣΤΗΜΑΤΟΣ ΠΟΙΟΤΗΤΑΣ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10" w:leader="none"/>
              </w:tabs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35685" cy="8362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ΥΠΟΣΥΣΤΗΜΑ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ΚΠΑΙΔΕΥΤΙΚΟ ΕΡΓΟ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ΕΝΤΥΠΟ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ΠΡΟΓΡΑΜΜΑ ΕΞΕΤΑΣΕΩΝ ΕΞΑΜΗΝΟΥ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  <w:lang w:val="bg-BG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ΕΚΔΟΤΗΣ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2708" w:leader="none"/>
              </w:tabs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ΜΟΔΙΠ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ΠΑΝΕΠΙΣΤΗΜΙΟ ΘΕΣΣΑΛΙΑΣ – ΠΡΟΓΡΑΜΜΑ ΣΠΟΥΔΩΝ ΠΟΛΙΤΙΚΩΝ ΜΗΧΑΝΙΚΩΝ Τ.Ε. (ΤΡΙΚΑΛΑ) – </w:t>
      </w:r>
      <w:r>
        <w:rPr/>
        <w:t>ΕΞΕΤΑΣΤΙΚΗ ΠΕΡΙΟΔΟΣ ΙΟΥΝΙΟΥ 2019</w:t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011"/>
        <w:gridCol w:w="1257"/>
        <w:gridCol w:w="851"/>
        <w:gridCol w:w="3845"/>
        <w:gridCol w:w="2250"/>
        <w:gridCol w:w="1051"/>
        <w:gridCol w:w="2694"/>
      </w:tblGrid>
      <w:tr>
        <w:trPr>
          <w:trHeight w:val="53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ΗΜΕΡΑ/ ΗΜΕΡΟΜΗΝΙ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ΤΜΗΜ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ΩΡ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ΚΩΔ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ΜΑΘΗΜ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ΙΣΗΓΗΤΗ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ΑΙ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ΠΙΤΗΡΗΤΕ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ΠΕΜΠΤ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20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Δ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highlight w:val="cyan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51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  <w:highlight w:val="cyan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Στατική ΙΙ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Χουλιάρα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highlight w:val="cyan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11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  <w:highlight w:val="cyan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Φυσική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Παπαπολυμέρ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πέη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21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Αντοχή Υλικώ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παπολυμέρ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Παρδαλόπουλο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51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Χωροταξία-Πολεοδομί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Σαμαρά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Μπέη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21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Τεχνολογία Δομικών Υλικών και Ποιοτικός Έλεγχο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παπολυμέρ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ρδαλόπουλο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ΑΑ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70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Ανάπλαση και Αναβίωση Ιστορικών Κέντρων και Συνόλων Ι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Σαμαρά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Μπέη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20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Τεχνολογία των Δομικών Υλικώ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παπολυμέρ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ρδαλόπουλο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50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Στατική ΙΙ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Χουλιάρα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30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Αντοχή των Υλικώ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παπολυμέρ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Παρδαλόπουλο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72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Ανάπλαση και Αναβίωση Ιστορικών Κέντρων και Συνόλων Ι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Σαμαρά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πέη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20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Τεχνολογία Δομικών Υλικώ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παπολυμέρ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ρδαλόπουλο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40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Πολεοδομία. Σύγχρονα &amp; Ιστορικά Κέντρα Πόλεω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Σαμαρά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πέης</w:t>
            </w:r>
          </w:p>
        </w:tc>
      </w:tr>
    </w:tbl>
    <w:p>
      <w:pPr>
        <w:pStyle w:val="Normal"/>
        <w:rPr>
          <w:rFonts w:cs="Calibri"/>
          <w:b/>
          <w:b/>
          <w:sz w:val="16"/>
          <w:szCs w:val="16"/>
          <w:u w:val="single"/>
        </w:rPr>
      </w:pPr>
      <w:r>
        <w:rPr>
          <w:rFonts w:cs="Calibri"/>
          <w:b/>
          <w:sz w:val="16"/>
          <w:szCs w:val="16"/>
        </w:rPr>
        <w:t xml:space="preserve">                                          </w:t>
      </w:r>
      <w:r>
        <w:rPr>
          <w:rFonts w:cs="Calibri"/>
          <w:b/>
          <w:sz w:val="16"/>
          <w:szCs w:val="16"/>
        </w:rPr>
        <w:t xml:space="preserve">Επόπτης </w:t>
      </w: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  <w:lang w:val="en-US"/>
        </w:rPr>
        <w:t xml:space="preserve">: </w:t>
      </w:r>
      <w:r>
        <w:rPr>
          <w:rFonts w:cs="Calibri"/>
          <w:b/>
          <w:sz w:val="16"/>
          <w:szCs w:val="16"/>
          <w:u w:val="single"/>
        </w:rPr>
        <w:t>Σαμαράς Νικόλαος</w:t>
      </w:r>
    </w:p>
    <w:p>
      <w:pPr>
        <w:pStyle w:val="Normal"/>
        <w:rPr>
          <w:rFonts w:cs="Calibri"/>
          <w:b/>
          <w:b/>
          <w:sz w:val="16"/>
          <w:szCs w:val="16"/>
          <w:u w:val="single"/>
          <w:lang w:val="en-US"/>
        </w:rPr>
      </w:pPr>
      <w:r>
        <w:rPr>
          <w:rFonts w:cs="Calibri"/>
          <w:b/>
          <w:sz w:val="16"/>
          <w:szCs w:val="16"/>
          <w:u w:val="single"/>
          <w:lang w:val="en-US"/>
        </w:rPr>
      </w:r>
    </w:p>
    <w:p>
      <w:pPr>
        <w:pStyle w:val="Normal"/>
        <w:rPr>
          <w:rFonts w:cs="Calibri"/>
          <w:b/>
          <w:b/>
          <w:sz w:val="16"/>
          <w:szCs w:val="16"/>
          <w:u w:val="single"/>
          <w:lang w:val="en-US"/>
        </w:rPr>
      </w:pPr>
      <w:r>
        <w:rPr>
          <w:rFonts w:cs="Calibri"/>
          <w:b/>
          <w:sz w:val="16"/>
          <w:szCs w:val="16"/>
          <w:u w:val="single"/>
          <w:lang w:val="en-US"/>
        </w:rPr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8"/>
        <w:gridCol w:w="1487"/>
        <w:gridCol w:w="1182"/>
        <w:gridCol w:w="3986"/>
        <w:gridCol w:w="2020"/>
      </w:tblGrid>
      <w:tr>
        <w:trPr>
          <w:trHeight w:val="416" w:hRule="atLeast"/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0" w:hanging="0"/>
              <w:jc w:val="center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drawing>
                <wp:inline distT="0" distB="0" distL="0" distR="0">
                  <wp:extent cx="865505" cy="8375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26" r="1664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ΚΩΔΙΚΟΣ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.111-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ΝΤΥΠΑ ΣΥΣΤΗΜΑΤΟΣ ΠΟΙΟΤΗΤΑΣ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10" w:leader="none"/>
              </w:tabs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35685" cy="8362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ΥΠΟΣΥΣΤΗΜΑ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ΚΠΑΙΔΕΥΤΙΚΟ ΕΡΓΟ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ΕΝΤΥΠΟ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ΠΡΟΓΡΑΜΜΑ ΕΞΕΤΑΣΕΩΝ ΕΞΑΜΗΝΟΥ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  <w:lang w:val="bg-BG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ΕΚΔΟΤΗΣ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2708" w:leader="none"/>
              </w:tabs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ΜΟΔΙΠ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ΠΑΝΕΠΙΣΤΗΜΙΟ ΘΕΣΣΑΛΙΑΣ – ΠΡΟΓΡΑΜΜΑ ΣΠΟΥΔΩΝ ΠΟΛΙΤΙΚΩΝ ΜΗΧΑΝΙΚΩΝ Τ.Ε. (ΤΡΙΚΑΛΑ) – </w:t>
      </w:r>
      <w:r>
        <w:rPr/>
        <w:t>ΕΞΕΤΑΣΤΙΚΗ ΠΕΡΙΟΔΟΣ ΙΟΥΝΙΟΥ 2019</w:t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011"/>
        <w:gridCol w:w="1257"/>
        <w:gridCol w:w="851"/>
        <w:gridCol w:w="3845"/>
        <w:gridCol w:w="2250"/>
        <w:gridCol w:w="1051"/>
        <w:gridCol w:w="2694"/>
      </w:tblGrid>
      <w:tr>
        <w:trPr>
          <w:trHeight w:val="53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ΗΜΕΡΑ/ ΗΜΕΡΟΜΗΝΙ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ΤΜΗΜ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ΩΡ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ΚΩΔ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ΜΑΘΗΜ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ΙΣΗΓΗΤΗ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ΑΙ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ΠΙΤΗΡΗΤΕ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ΠΑΡΑΣΚΕΥ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20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Δ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61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Αντισεισμικός Σχεδιασμός Κτιρίω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ρδαλόπουλο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61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Γενικός Οικοδομικός Κανονισμός - Έκδοση Οικοδομικών Αδειών και Τεχνική Νομοθεσί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παδοπ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λογριανίτη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ΑΑ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60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Αποκατάσταση Ιστορικών Κτιρίων Ι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ρδαλόπουλο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70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Οργάνωση Μελέτης Κτιρίων (Γενικός Οικοδομικός Κανονισμός-Έκδοση Οικοδομικής Άδειας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παδοπ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λογριανίτη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  <w:highlight w:val="green"/>
              </w:rPr>
              <w:t>70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18"/>
                <w:szCs w:val="18"/>
                <w:highlight w:val="green"/>
              </w:rPr>
              <w:t>Αρχιτεκτονική Των Ιστορικών Τεχνικών Έργω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παϊωάνν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Καλογριανίτη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40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Αποκατάσταση Κτιρίω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ρδαλόπουλο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52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Παθολογία και Δομοστατική Αποκατάσταση Ιστορικών Κτιρίω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ρδαλόπουλο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704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sz w:val="20"/>
                <w:szCs w:val="20"/>
                <w:highlight w:val="yellow"/>
              </w:rPr>
              <w:t>72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ΝΟΚ-Έκδοση Οικοδομικών Αδειώ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Παπαδοπ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λογριανίτη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60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Αντισεισμικός Σχεδιασμός και Προστασία Κτιρίω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ρδαλόπουλο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  <w:t>52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18"/>
                <w:szCs w:val="18"/>
                <w:highlight w:val="yellow"/>
              </w:rPr>
              <w:t>Αρχιτεκτονική Των Ιστορικών Τεχνικών Έργω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Παπαϊωάνν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Καλογριανίτη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30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Αποκατάσταση Κτιρίω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Παρδαλόπουλο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Βλαχάβ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Επόπτης 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 xml:space="preserve">: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Στυλοπούλου Βάϊα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8"/>
        <w:gridCol w:w="1487"/>
        <w:gridCol w:w="1182"/>
        <w:gridCol w:w="3986"/>
        <w:gridCol w:w="2020"/>
      </w:tblGrid>
      <w:tr>
        <w:trPr>
          <w:trHeight w:val="416" w:hRule="atLeast"/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0" w:hanging="0"/>
              <w:jc w:val="center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drawing>
                <wp:inline distT="0" distB="0" distL="0" distR="0">
                  <wp:extent cx="865505" cy="8375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6" r="1664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ΚΩΔΙΚΟΣ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.111-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ΝΤΥΠΑ ΣΥΣΤΗΜΑΤΟΣ ΠΟΙΟΤΗΤΑΣ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10" w:leader="none"/>
              </w:tabs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35685" cy="8362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ΥΠΟΣΥΣΤΗΜΑ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ΚΠΑΙΔΕΥΤΙΚΟ ΕΡΓΟ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ΕΝΤΥΠΟ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ΠΡΟΓΡΑΜΜΑ ΕΞΕΤΑΣΕΩΝ ΕΞΑΜΗΝΟΥ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  <w:lang w:val="bg-BG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ΕΚΔΟΤΗΣ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2708" w:leader="none"/>
              </w:tabs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ΜΟΔΙΠ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ΠΑΝΕΠΙΣΤΗΜΙΟ ΘΕΣΣΑΛΙΑΣ – ΠΡΟΓΡΑΜΜΑ ΣΠΟΥΔΩΝ ΠΟΛΙΤΙΚΩΝ ΜΗΧΑΝΙΚΩΝ Τ.Ε. (ΤΡΙΚΑΛΑ) – ΕΞΕΤΑΣΤΙΚΗ ΠΕΡΙΟΔΟΣ ΙΟΥΝΙΟΥ 2019</w:t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011"/>
        <w:gridCol w:w="1257"/>
        <w:gridCol w:w="851"/>
        <w:gridCol w:w="4298"/>
        <w:gridCol w:w="1797"/>
        <w:gridCol w:w="1051"/>
        <w:gridCol w:w="2694"/>
      </w:tblGrid>
      <w:tr>
        <w:trPr>
          <w:trHeight w:val="53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ΗΜΕΡΑ/ ΗΜΕΡΟΜΗΝΙ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ΤΜΗΜ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ΩΡ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ΚΩΔ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ΜΑΘΗΜ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ΙΣΗΓΗΤΗ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ΑΙ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ΠΙΤΗΡΗΤΕ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ΔΕΥΤΕΡ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20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Δ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51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Οπλισμένο Σκυρόδεμ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ρέλα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Φείδαρο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61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Κατασκευές από Οπλισμένο Σκυρόδεμ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Χριστοδ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Καρέλα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61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Κατασκευές από Φέρουσα Τοιχοποιί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Χριστοδ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ρέλα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71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Αποτίμηση Και Αποκατάσταση Κτιρίων Με Βλάβες Από Σεισμ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Χριστοδ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Φακίρη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ΑΑΚ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30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Κατασκευές από Οπλισμένο Σκυρόδεμ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Χριστοδ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Καρέλα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50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Στοιχεία Θερμοδυναμικής του Χώρο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Φείδαρο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Φακίρη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highlight w:val="green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70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Φωτοτεχνία - Ηχοτεχνί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Φείδαρο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ρέλα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40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Calibri"/>
                <w:i/>
                <w:spacing w:val="-6"/>
                <w:sz w:val="20"/>
                <w:szCs w:val="20"/>
                <w:highlight w:val="green"/>
              </w:rPr>
              <w:t>Αντισεισμική Προστασία Κτιρίων-Αποκατάσταση Κτιρίων με Βλάβες από Σεισμ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Χριστοδ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Φακίρη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40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Οπλισμένο Σκυρόδεμ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ρέλα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Φείδαρο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50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Κατασκευές από Οπλισμένο Σκυρόδεμ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Χριστοδ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ρέλα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62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 xml:space="preserve">Κανονισμός </w:t>
            </w:r>
            <w:r>
              <w:rPr>
                <w:rFonts w:cs="Calibri"/>
                <w:i/>
                <w:sz w:val="20"/>
                <w:szCs w:val="20"/>
                <w:highlight w:val="yellow"/>
              </w:rPr>
              <w:t>Ενεργειακής Απόδοσης Κτιρίων (Κ.ΕΝ.Α.Κ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Φείδαρο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Φακίρη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72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Φωτοτεχνία-Ηχοτεχνί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Φείδαρο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ρέλα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70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Αποτίμηση &amp; Αποκατάσταση Κτιρίων Με Βλάβες Από Σεισμ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Χριστοδ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Φακίρη</w:t>
            </w:r>
          </w:p>
        </w:tc>
      </w:tr>
    </w:tbl>
    <w:p>
      <w:pPr>
        <w:pStyle w:val="Normal"/>
        <w:rPr>
          <w:rFonts w:cs="Calibri"/>
          <w:b/>
          <w:b/>
          <w:sz w:val="16"/>
          <w:szCs w:val="16"/>
          <w:u w:val="single"/>
        </w:rPr>
      </w:pPr>
      <w:r>
        <w:rPr>
          <w:rFonts w:cs="Calibri"/>
          <w:b/>
          <w:sz w:val="16"/>
          <w:szCs w:val="16"/>
        </w:rPr>
        <w:t xml:space="preserve">                                          </w:t>
      </w:r>
      <w:r>
        <w:rPr>
          <w:rFonts w:cs="Calibri"/>
          <w:b/>
          <w:sz w:val="16"/>
          <w:szCs w:val="16"/>
        </w:rPr>
        <w:t xml:space="preserve">Επόπτης </w:t>
      </w:r>
      <w:r>
        <w:rPr>
          <w:rFonts w:cs="Calibri"/>
          <w:b/>
          <w:sz w:val="18"/>
          <w:szCs w:val="18"/>
        </w:rPr>
        <w:t xml:space="preserve"> : </w:t>
      </w:r>
      <w:r>
        <w:rPr>
          <w:rFonts w:cs="Calibri"/>
          <w:b/>
          <w:sz w:val="16"/>
          <w:szCs w:val="16"/>
          <w:u w:val="single"/>
        </w:rPr>
        <w:t xml:space="preserve">Χριστοδούλου Δημήτριος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8"/>
        <w:gridCol w:w="1487"/>
        <w:gridCol w:w="1182"/>
        <w:gridCol w:w="3986"/>
        <w:gridCol w:w="2020"/>
      </w:tblGrid>
      <w:tr>
        <w:trPr>
          <w:trHeight w:val="416" w:hRule="atLeast"/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0" w:hanging="0"/>
              <w:jc w:val="center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drawing>
                <wp:inline distT="0" distB="0" distL="0" distR="0">
                  <wp:extent cx="865505" cy="8375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6" r="1664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ΚΩΔΙΚΟΣ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.111-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ΝΤΥΠΑ ΣΥΣΤΗΜΑΤΟΣ ΠΟΙΟΤΗΤΑΣ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10" w:leader="none"/>
              </w:tabs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35685" cy="8362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ΥΠΟΣΥΣΤΗΜΑ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ΚΠΑΙΔΕΥΤΙΚΟ ΕΡΓΟ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ΕΝΤΥΠΟ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ΠΡΟΓΡΑΜΜΑ ΕΞΕΤΑΣΕΩΝ ΕΞΑΜΗΝΟΥ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  <w:lang w:val="bg-BG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ΕΚΔΟΤΗΣ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2708" w:leader="none"/>
              </w:tabs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ΜΟΔΙΠ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ΠΑΝΕΠΙΣΤΗΜΙΟ ΘΕΣΣΑΛΙΑΣ – ΠΡΟΓΡΑΜΜΑ ΣΠΟΥΔΩΝ ΠΟΛΙΤΙΚΩΝ ΜΗΧΑΝΙΚΩΝ Τ.Ε. (ΤΡΙΚΑΛΑ) – </w:t>
      </w:r>
      <w:r>
        <w:rPr/>
        <w:t>ΕΞΕΤΑΣΤΙΚΗ ΠΕΡΙΟΔΟΣ ΙΟΥΝΙΟΥ 2019</w:t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011"/>
        <w:gridCol w:w="1257"/>
        <w:gridCol w:w="851"/>
        <w:gridCol w:w="3845"/>
        <w:gridCol w:w="2250"/>
        <w:gridCol w:w="1051"/>
        <w:gridCol w:w="2694"/>
      </w:tblGrid>
      <w:tr>
        <w:trPr>
          <w:trHeight w:val="53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ΗΜΕΡΑ/ ΗΜΕΡΟΜΗΝΙ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ΤΜΗΜ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ΩΡ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ΚΩΔ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ΜΑΘΗΜ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ΙΣΗΓΗΤΗ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ΑΙ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ΠΙΤΗΡΗΤΕ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ΤΡΙΤ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20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Δ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41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Οικονομική Διαχείριση Έργων Μηχανικο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Λαδιά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Ελευθερίου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61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Διοίκηση και Διαχείριση Έργων Πολιτικού Μηχανικο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Λαδιά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Ελευθερίου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31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Οργάνωση και Διοίκηση Εργοταξίο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Λαδιά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πέη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ΑΑ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50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Αγγλικά – Τεχνική Ορολογί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Νταφοπ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Ελευθερίου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70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Προδιαγραφές - Προϋπολογισμός Έργο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Λαδιά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Ελευθερίου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40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Ξένη Γλώσσα (Τεχνική Ορολογία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Νταφοπ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Ελευθερίου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70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Διοίκηση και Διαχείριση ΈργωνΜηχανικού (Χρον. Προγραμμ. – Ανάληψη Ρίσκου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Λαδιά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Ελευθερίου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72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Διοίκηση και Διαχείριση Αρχιτεκτονικών Έργω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Λαδιά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Ελευθερίου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60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Οργάνωση και Διοίκηση Εργοταξίο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Λαδιά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πέη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62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Οργάνωση Εργοταξίο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Λαδιά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πέης</w:t>
            </w:r>
          </w:p>
        </w:tc>
      </w:tr>
    </w:tbl>
    <w:p>
      <w:pPr>
        <w:pStyle w:val="Normal"/>
        <w:rPr>
          <w:rFonts w:cs="Calibri"/>
          <w:b/>
          <w:b/>
          <w:sz w:val="16"/>
          <w:szCs w:val="16"/>
          <w:u w:val="single"/>
          <w:lang w:val="en-US"/>
        </w:rPr>
      </w:pPr>
      <w:r>
        <w:rPr>
          <w:rFonts w:cs="Calibri"/>
          <w:b/>
          <w:sz w:val="16"/>
          <w:szCs w:val="16"/>
        </w:rPr>
        <w:t xml:space="preserve">                                          </w:t>
      </w:r>
      <w:r>
        <w:rPr>
          <w:rFonts w:cs="Calibri"/>
          <w:b/>
          <w:sz w:val="16"/>
          <w:szCs w:val="16"/>
        </w:rPr>
        <w:t xml:space="preserve">Επόπτης </w:t>
      </w: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  <w:lang w:val="en-US"/>
        </w:rPr>
        <w:t xml:space="preserve">: </w:t>
      </w:r>
      <w:r>
        <w:rPr>
          <w:rFonts w:cs="Calibri"/>
          <w:b/>
          <w:sz w:val="16"/>
          <w:szCs w:val="16"/>
          <w:u w:val="single"/>
        </w:rPr>
        <w:t>Στυλοπούλου Βάϊα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u w:val="single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8"/>
        <w:gridCol w:w="1487"/>
        <w:gridCol w:w="1182"/>
        <w:gridCol w:w="3986"/>
        <w:gridCol w:w="2020"/>
      </w:tblGrid>
      <w:tr>
        <w:trPr>
          <w:trHeight w:val="416" w:hRule="atLeast"/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0" w:hanging="0"/>
              <w:jc w:val="center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drawing>
                <wp:inline distT="0" distB="0" distL="0" distR="0">
                  <wp:extent cx="865505" cy="8375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26" r="1664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ΚΩΔΙΚΟΣ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.111-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ΝΤΥΠΑ ΣΥΣΤΗΜΑΤΟΣ ΠΟΙΟΤΗΤΑΣ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10" w:leader="none"/>
              </w:tabs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35685" cy="8362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ΥΠΟΣΥΣΤΗΜΑ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ΚΠΑΙΔΕΥΤΙΚΟ ΕΡΓΟ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ΕΝΤΥΠΟ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ΠΡΟΓΡΑΜΜΑ ΕΞΕΤΑΣΕΩΝ ΕΞΑΜΗΝΟΥ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  <w:lang w:val="bg-BG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ΕΚΔΟΤΗΣ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2708" w:leader="none"/>
              </w:tabs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ΜΟΔΙΠ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ΠΑΝΕΠΙΣΤΗΜΙΟ ΘΕΣΣΑΛΙΑΣ – ΠΡΟΓΡΑΜΜΑ ΣΠΟΥΔΩΝ ΠΟΛΙΤΙΚΩΝ ΜΗΧΑΝΙΚΩΝ Τ.Ε. (ΤΡΙΚΑΛΑ) – </w:t>
      </w:r>
      <w:r>
        <w:rPr/>
        <w:t>ΕΞΕΤΑΣΤΙΚΗ ΠΕΡΙΟΔΟΣ ΙΟΥΝΙΟΥ 2019</w:t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039"/>
        <w:gridCol w:w="1229"/>
        <w:gridCol w:w="851"/>
        <w:gridCol w:w="4298"/>
        <w:gridCol w:w="1985"/>
        <w:gridCol w:w="992"/>
        <w:gridCol w:w="2565"/>
      </w:tblGrid>
      <w:tr>
        <w:trPr>
          <w:trHeight w:val="53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ΗΜΕΡΑ/ ΗΜΕΡΟΜΗΝΙ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ΤΜΗΜ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ΩΡ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ΚΩΔ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ΜΑΘΗΜ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ΙΣΗΓΗΤΗ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ΑΙ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ΠΙΤΗΡΗΤΕ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ΤΕΤΑΡΤ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20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9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Δ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51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Μεταλλικές Κατασκευέ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Χριστοδούλο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21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Σχεδίαση Οικοδομικών έργων με χρήση Η/Υ 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σιτεροπούλο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πέη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71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Σχεδίαση οικοδομικών έργων με χρήση Η/Υ Ι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σιτεροπούλο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πέη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highlight w:val="cyan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51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  <w:highlight w:val="cyan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Περιβαλλοντικές Επιπτώσεις Κτιριακών Έργω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πέη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31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Οικοδομική Ι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σιτεροπούλο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ΑΑ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60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Τεχνική Νομοθεσί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πέη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40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Ηλεκτρονικοί Υπολογιστές ΙΙ (</w:t>
            </w:r>
            <w:r>
              <w:rPr>
                <w:rFonts w:cs="Calibri"/>
                <w:i/>
                <w:sz w:val="20"/>
                <w:szCs w:val="20"/>
                <w:highlight w:val="green"/>
                <w:lang w:val="en-US"/>
              </w:rPr>
              <w:t>Autocad</w:t>
            </w:r>
            <w:r>
              <w:rPr>
                <w:rFonts w:cs="Calibri"/>
                <w:i/>
                <w:sz w:val="20"/>
                <w:szCs w:val="20"/>
                <w:highlight w:val="green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σιτεροπούλο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πέη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20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Οικοδομική Ι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σιτεροπούλο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60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Μεταλλικές Κατασκευέ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Χριστοδούλο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7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72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Τεχνική Νομοθεσί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πέη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30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 xml:space="preserve">Η/Υ ΙΙ </w:t>
            </w:r>
            <w:r>
              <w:rPr>
                <w:rFonts w:cs="Calibri"/>
                <w:i/>
                <w:sz w:val="20"/>
                <w:szCs w:val="20"/>
                <w:highlight w:val="yellow"/>
                <w:lang w:val="en-US"/>
              </w:rPr>
              <w:t>C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σιτεροπούλο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Μπέη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20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Οικοδομική Ι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σιτεροπούλο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</w:tr>
    </w:tbl>
    <w:p>
      <w:pPr>
        <w:pStyle w:val="Normal"/>
        <w:rPr>
          <w:rFonts w:cs="Calibri"/>
          <w:b/>
          <w:b/>
          <w:sz w:val="16"/>
          <w:szCs w:val="16"/>
          <w:u w:val="single"/>
          <w:lang w:val="en-US"/>
        </w:rPr>
      </w:pPr>
      <w:r>
        <w:rPr>
          <w:rFonts w:cs="Calibri"/>
          <w:b/>
          <w:sz w:val="16"/>
          <w:szCs w:val="16"/>
        </w:rPr>
        <w:t xml:space="preserve">                                          </w:t>
      </w:r>
      <w:r>
        <w:rPr>
          <w:rFonts w:cs="Calibri"/>
          <w:b/>
          <w:sz w:val="16"/>
          <w:szCs w:val="16"/>
        </w:rPr>
        <w:t xml:space="preserve">Επόπτης </w:t>
      </w: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  <w:lang w:val="en-US"/>
        </w:rPr>
        <w:t xml:space="preserve">: </w:t>
      </w:r>
      <w:r>
        <w:rPr>
          <w:rFonts w:cs="Calibri"/>
          <w:b/>
          <w:sz w:val="16"/>
          <w:szCs w:val="16"/>
          <w:u w:val="single"/>
        </w:rPr>
        <w:t>Κασιτεροπούλου Δωροθέα</w:t>
      </w:r>
    </w:p>
    <w:p>
      <w:pPr>
        <w:pStyle w:val="Normal"/>
        <w:rPr>
          <w:rFonts w:cs="Calibri"/>
          <w:b/>
          <w:b/>
          <w:sz w:val="16"/>
          <w:szCs w:val="16"/>
          <w:u w:val="single"/>
          <w:lang w:val="en-US"/>
        </w:rPr>
      </w:pPr>
      <w:r>
        <w:rPr>
          <w:rFonts w:cs="Calibri"/>
          <w:b/>
          <w:sz w:val="16"/>
          <w:szCs w:val="16"/>
          <w:u w:val="single"/>
          <w:lang w:val="en-US"/>
        </w:rPr>
      </w:r>
    </w:p>
    <w:p>
      <w:pPr>
        <w:pStyle w:val="Normal"/>
        <w:rPr>
          <w:rFonts w:cs="Calibri"/>
          <w:b/>
          <w:b/>
          <w:sz w:val="16"/>
          <w:szCs w:val="16"/>
          <w:u w:val="single"/>
          <w:lang w:val="en-US"/>
        </w:rPr>
      </w:pPr>
      <w:r>
        <w:rPr>
          <w:rFonts w:cs="Calibri"/>
          <w:b/>
          <w:sz w:val="16"/>
          <w:szCs w:val="16"/>
          <w:u w:val="single"/>
          <w:lang w:val="en-US"/>
        </w:rPr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8"/>
        <w:gridCol w:w="1487"/>
        <w:gridCol w:w="1182"/>
        <w:gridCol w:w="3986"/>
        <w:gridCol w:w="2020"/>
      </w:tblGrid>
      <w:tr>
        <w:trPr>
          <w:trHeight w:val="416" w:hRule="atLeast"/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0" w:hanging="0"/>
              <w:jc w:val="center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drawing>
                <wp:inline distT="0" distB="0" distL="0" distR="0">
                  <wp:extent cx="865505" cy="837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26" r="1664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ΚΩΔΙΚΟΣ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.111-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ΝΤΥΠΑ ΣΥΣΤΗΜΑΤΟΣ ΠΟΙΟΤΗΤΑΣ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10" w:leader="none"/>
              </w:tabs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35685" cy="8362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ΥΠΟΣΥΣΤΗΜΑ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ΕΚΠΑΙΔΕΥΤΙΚΟ ΕΡΓΟ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ΕΝΤΥΠΟ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ΠΡΟΓΡΑΜΜΑ ΕΞΕΤΑΣΕΩΝ ΕΞΑΜΗΝΟΥ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</w:rPr>
            </w:pPr>
            <w:r>
              <w:rPr>
                <w:rFonts w:cs="Arial"/>
                <w:color w:val="365F91"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0" w:hanging="0"/>
              <w:jc w:val="right"/>
              <w:rPr>
                <w:rFonts w:cs="Arial"/>
                <w:color w:val="365F91"/>
                <w:sz w:val="16"/>
                <w:szCs w:val="16"/>
                <w:lang w:val="bg-BG"/>
              </w:rPr>
            </w:pPr>
            <w:r>
              <w:rPr>
                <w:rFonts w:cs="Arial"/>
                <w:color w:val="365F91"/>
                <w:sz w:val="16"/>
                <w:szCs w:val="16"/>
              </w:rPr>
              <w:t>ΕΚΔΟΤΗΣ:</w:t>
            </w:r>
          </w:p>
        </w:tc>
        <w:tc>
          <w:tcPr>
            <w:tcW w:w="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2708" w:leader="none"/>
              </w:tabs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  <w:t>ΜΟΔΙΠ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/>
                <w:b/>
                <w:color w:val="98480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ΠΑΝΕΠΙΣΤΗΜΙΟ ΘΕΣΣΑΛΙΑΣ – ΠΡΟΓΡΑΜΜΑ ΣΠΟΥΔΩΝ ΠΟΛΙΤΙΚΩΝ ΜΗΧΑΝΙΚΩΝ Τ.Ε. (ΤΡΙΚΑΛΑ) – ΕΞΕΤΑΣΤΙΚΗ ΠΕΡΙΟΔΟΣ ΙΟΥΝΙΟΥ 2019</w:t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011"/>
        <w:gridCol w:w="1257"/>
        <w:gridCol w:w="851"/>
        <w:gridCol w:w="3845"/>
        <w:gridCol w:w="2250"/>
        <w:gridCol w:w="1051"/>
        <w:gridCol w:w="2694"/>
      </w:tblGrid>
      <w:tr>
        <w:trPr>
          <w:trHeight w:val="53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ΗΜΕΡΑ/ ΗΜΕΡΟΜΗΝΙ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ΤΜΗΜ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ΩΡ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ΚΩΔ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ΜΑΘΗΜ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ΙΣΗΓΗΤΗ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ΑΙ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ΕΠΙΤΗΡΗΤΕ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ΠΕΜΠΤ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6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20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Δ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31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Τοπογραφί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Ελευθερί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ρέλα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51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Εφαρμοσμένη Γεωματική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Ελευθερί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Νταφοπούλου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71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Θεμελιώσεις - Αντιστηρίξει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ρέλα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51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Γεωτεχνική Μηχανική στις Κατασκευές-Εδαφομηχανική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Χριστοδ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Ελευθερίου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cyan"/>
              </w:rPr>
              <w:t>11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cyan"/>
              </w:rPr>
              <w:t>Τεχνική Γεωλογί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Χριστοδ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ΑΑ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green"/>
              </w:rPr>
              <w:t>30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green"/>
              </w:rPr>
              <w:t>Τοπογραφί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Ελευθερί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ρέλα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Π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:15- 10: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30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Τοπογραφί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Ελευθερί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Καρέλας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60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Εφαρμοσμένη Γεωματική Στη Μελέτη Τεχνικών Έργω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Ελευθερί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Νταφοπούλου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30- 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70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Θεμελιώσεις - Αντιστηρίξει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Καρέλα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Μάρα</w:t>
            </w:r>
          </w:p>
        </w:tc>
      </w:tr>
      <w:tr>
        <w:trPr>
          <w:trHeight w:val="454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:45-14: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  <w:t>50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i/>
                <w:sz w:val="20"/>
                <w:szCs w:val="20"/>
                <w:highlight w:val="yellow"/>
              </w:rPr>
              <w:t>Γεωτεχνική Μηχανική στις Κατασκευές-Εδαφομηχανική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Χριστοδούλο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Ελευθερίου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16"/>
          <w:szCs w:val="16"/>
        </w:rPr>
        <w:t xml:space="preserve">                                          </w:t>
      </w:r>
      <w:r>
        <w:rPr>
          <w:rFonts w:cs="Calibri"/>
          <w:b/>
          <w:sz w:val="16"/>
          <w:szCs w:val="16"/>
        </w:rPr>
        <w:t xml:space="preserve">Επόπτης </w:t>
      </w: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  <w:lang w:val="en-US"/>
        </w:rPr>
        <w:t xml:space="preserve">: </w:t>
      </w:r>
      <w:r>
        <w:rPr>
          <w:rFonts w:cs="Calibri"/>
          <w:b/>
          <w:sz w:val="16"/>
          <w:szCs w:val="16"/>
          <w:u w:val="single"/>
        </w:rPr>
        <w:t>Χριστοδούλου Δημήτριος</w:t>
      </w:r>
    </w:p>
    <w:sectPr>
      <w:footerReference w:type="default" r:id="rId26"/>
      <w:type w:val="nextPage"/>
      <w:pgSz w:orient="landscape" w:w="16838" w:h="11906"/>
      <w:pgMar w:left="567" w:right="567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3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">
    <w:name w:val="Επικεφαλίδα 2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Char1">
    <w:name w:val="Κεφαλίδα Char"/>
    <w:qFormat/>
    <w:rPr>
      <w:sz w:val="22"/>
      <w:szCs w:val="22"/>
    </w:rPr>
  </w:style>
  <w:style w:type="character" w:styleId="Char2">
    <w:name w:val="Υποσέλιδο Char"/>
    <w:qFormat/>
    <w:rPr>
      <w:sz w:val="22"/>
      <w:szCs w:val="22"/>
    </w:rPr>
  </w:style>
  <w:style w:type="character" w:styleId="Char3">
    <w:name w:val="Σώμα κειμένου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35:00Z</dcterms:created>
  <dc:creator>Atanasio</dc:creator>
  <dc:description/>
  <cp:keywords/>
  <dc:language>en-US</dc:language>
  <cp:lastModifiedBy>Civil</cp:lastModifiedBy>
  <cp:lastPrinted>2019-05-21T10:03:00Z</cp:lastPrinted>
  <dcterms:modified xsi:type="dcterms:W3CDTF">2019-05-27T07:35:00Z</dcterms:modified>
  <cp:revision>2</cp:revision>
  <dc:subject/>
  <dc:title>Τ</dc:title>
</cp:coreProperties>
</file>