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04"/>
        <w:gridCol w:w="992"/>
        <w:gridCol w:w="1601"/>
        <w:gridCol w:w="222"/>
        <w:gridCol w:w="17"/>
      </w:tblGrid>
      <w:tr>
        <w:trPr>
          <w:trHeight w:val="36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ΑΠΟΤΕΛΕΣΜΑΤΑ ΚΛΙΝΙΚΗΣ ΧΗΜΕΙΑΣ ΙΙΙ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/Μ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ΩΡΙΑ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ΡΓΑΣΤΗΡΙΟ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ρααμ Νικολίν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δάμου Βασιλική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άδου Δέσποιν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ευρόπουλος Κων/νο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ωνίου Αθω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άλλας Γιάννη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αστίδης Ηλία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κιουσάκη Παναγιώτ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ρακάτου Θηρεσία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αθανάση Αγγελική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καλέτσου Στυλιανή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βάτσι Κέισι-Χριστίν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κουζέλη Ζωή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τούπη Ευαγγελί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ίδου Παναγιώτ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πενιώτης Ηλία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γκούτης Γεώργιο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υρομουστάκου Βαλεντίν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ίγκλης Ραφαή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χαλόπουλος Δημήτρη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όντε Μαριάνν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ουραζάνας Αριστείδη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ουρίτα Αλεξάνδρ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άνου Στυλιανή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τρίδου Θεοδώρ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τρόπουλος Γεώργιο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άκα Ιφιγένει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σούλης Χριστόφορο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ζαμαρίας Κων/νο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ρτόυνη Δέσποιν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ίγκα Κων/΄ν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ιμπλίδου Ελισάβε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Ψιλογιάννη Ευσταθί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1:00Z</dcterms:created>
  <dc:creator>Aelara</dc:creator>
  <dc:description/>
  <dc:language>en-US</dc:language>
  <cp:lastModifiedBy>dimitris</cp:lastModifiedBy>
  <dcterms:modified xsi:type="dcterms:W3CDTF">2017-02-14T12:01:00Z</dcterms:modified>
  <cp:revision>2</cp:revision>
  <dc:subject/>
  <dc:title>ΑΠΟΤΕΛΕΣΜΑΤΑ ΚΛΙΝΙΚΗΣ ΧΗΜΕΙΑΣ ΙΙΙ</dc:title>
</cp:coreProperties>
</file>