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ΤΕΙ ΛΑΡΙΣΑΣ, Σ. Τ. ΕΦ., </w:t>
      </w:r>
      <w:r>
        <w:rPr>
          <w:b/>
          <w:sz w:val="28"/>
          <w:szCs w:val="28"/>
        </w:rPr>
        <w:t>ΤΜΗΜΑ ΗΛΕΚΤΡΟΛΟΓΩΝ ΜΗΧΑΝΙΚΩΝ Τ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Λάρισα  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 Απριλίου 2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ΞΕΤΑΣΗ ΠΤΥΧΙΑΚΩΝ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Η ΕΞΕΤΑΣΗ ΤΩΝ ΠΤΥΧΙΑΚΩΝ ΘΑ ΓΙΝΕΙ ΤΗΝ </w:t>
      </w:r>
      <w:r>
        <w:rPr>
          <w:rFonts w:cs="Courier New" w:ascii="Courier New" w:hAnsi="Courier New"/>
          <w:b/>
          <w:sz w:val="28"/>
          <w:szCs w:val="28"/>
        </w:rPr>
        <w:t>ΔΕΥΤΕΡΑ 11/05/2015 ΩΡΑ 09:30.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Η ΕΞΕΤΑΣΗ ΣΕ ΕΝΕΡΓΕΙΑΚΑ ΘΕΜΑΤΑ, ΗΛΕΚΤΡΙΚΕΣ ΜΗΧΑΝΕΣ ΚΛΠ ΘΑ ΓΙΝΕΙ ΣΤΟ ΕΡΓΑΣΤΗΡΙΟ ΗΛΕΚΤΡΙΚΩΝ ΜΗΧΑΝ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Η ΕΞΕΤΑΣΗ ΓΙΑ ΤΑ ΥΠΟΛΟΙΠΑ ΘΕΜΑΤΑ ΘΑ ΓΙΝΕΙ ΣΤΟ ΕΡΓΑΣΤΗΡΙΟ ΣΑΕ/ΗΛΕΚΤΡΟΝΙΚΩΝ ΙΣΧΥΟΣ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ΠΑΡΑΚΑΛΟΥΝΤΑΙ ΟΙ ΣΠΟΥΔΑΣΤΕΣ ΝΑ ΕΤΟΙΜΑΣΟΥΝ ΤΑ ΑΚΟΛΟΥΘΑ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before="120" w:after="0"/>
        <w:ind w:left="340" w:hanging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ΙΑ (1) ΑΙΤΗΣΗ ΥΠΟΒΟΛΗΣ ΠΤΥΧΙΑΚΗΣ (ΤΟ ΠΑΙΡΝΕΤΕ ΑΠΟ ΤΗ ΓΡΑΜΜΑΤΕΙΑ) </w:t>
      </w:r>
      <w:r>
        <w:rPr>
          <w:sz w:val="28"/>
          <w:szCs w:val="28"/>
          <w:u w:val="single"/>
        </w:rPr>
        <w:t>Ο ΚΑΘΕ ΣΠΟΥΔΑΣΤΗΣ</w:t>
      </w:r>
      <w:r>
        <w:rPr>
          <w:sz w:val="28"/>
          <w:szCs w:val="28"/>
        </w:rPr>
        <w:t xml:space="preserve"> ΥΠΟΓΕΓΡΑΜΜΕΝΗ ΑΠΟ ΤΟΝ ΕΙΣΗΓΗΤΗ/ΕΠΙΒΛΕΠΟΝΤΑ </w:t>
      </w:r>
      <w:r>
        <w:rPr>
          <w:sz w:val="28"/>
          <w:szCs w:val="28"/>
          <w:u w:val="single"/>
        </w:rPr>
        <w:t xml:space="preserve">+ 1 </w:t>
      </w:r>
      <w:r>
        <w:rPr>
          <w:sz w:val="28"/>
          <w:szCs w:val="28"/>
          <w:u w:val="single"/>
          <w:lang w:val="en-US"/>
        </w:rPr>
        <w:t>CD</w:t>
      </w:r>
      <w:r>
        <w:rPr>
          <w:sz w:val="28"/>
          <w:szCs w:val="28"/>
          <w:u w:val="single"/>
        </w:rPr>
        <w:t xml:space="preserve">  ΤΟΥΛΑΧΙΣΤΟΝ Ο ΚΑΘΕ ΣΠΟΥΔΑΣΤΗΣ  </w:t>
      </w:r>
      <w:r>
        <w:rPr>
          <w:sz w:val="28"/>
          <w:szCs w:val="28"/>
        </w:rPr>
        <w:t xml:space="preserve">ΜΕ ΤΑ ΑΡΧΕΙΑ ΤΟΥ ΚΕΙΜΕΝΟΥ ΚΑΙ ΤΗΝ ΠΑΡΟΥΣΙΑΣΗΣ ΤΗΣ ΠΤΥΧΙΑΚΗΣ </w:t>
      </w:r>
      <w:r>
        <w:rPr>
          <w:sz w:val="28"/>
          <w:szCs w:val="28"/>
          <w:u w:val="single"/>
        </w:rPr>
        <w:t>ΠΟΥ ΘΑ ΚΑΤΑΘΕΣΟΥΝ ΣΤΗ  ΓΡΑΜΜΑΤΕΙ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before="120" w:after="0"/>
        <w:ind w:left="340" w:hanging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3 ΕΝΤΥΠΑ ΑΝΤΙΓΡΑΦΑ ΤΗΣ ΠΤΥΧΙΑΚΗΣ Η ΚΑΘΕ ΟΜΑΔΑ ΣΠΟΥΔΑΣΤΩΝ ΠΟΥ ΣΥΜΜΕΤΕΧΟΥΝ ΣΤΗΝ ΠΤΥΧΙΑΚ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before="120" w:after="0"/>
        <w:ind w:left="340" w:hanging="2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ΠΕΡΙΛΗΨΗ ΤΗΣ ΠΤΥΧΙΑΚΗΣ ΣΤΑ ΑΓΓΛΙΚΑ ΕΝΣΩΜΑΤΩΜΕΝΑ ΣΤΟ ΚΕΙΜΕΝΟ ΤΗΣ ΠΤΥΧΙΑΚ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before="120" w:after="0"/>
        <w:ind w:left="340" w:hanging="226"/>
        <w:jc w:val="both"/>
        <w:rPr/>
      </w:pPr>
      <w:r>
        <w:rPr>
          <w:sz w:val="28"/>
          <w:szCs w:val="28"/>
        </w:rPr>
        <w:t>ΑΡ. ΜΗΤΡΩΟΥ ΣΠΟΥΔΑΣΤΗ/ΣΠΟΥΔΑΣΤΩΝ ΣΤΟ ΕΞΩΦΥΛΛΟ ΤΗΣ ΠΤΥΧΙΑΚ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" w:leader="none"/>
        </w:tabs>
        <w:spacing w:before="120" w:after="0"/>
        <w:ind w:left="340" w:hanging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ΑΡΟΥΣΙΑΣΗ ΤΗΣ ΠΤΥΧΙΑΚΗΣ Σ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Ο Πρόεδρος του Τμήματο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Δρ Βασίλειος Νταφόπουλος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6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18"/>
        <w:rFonts w:ascii="Calibri" w:hAnsi="Calibri" w:cs="Calibri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1:00Z</dcterms:created>
  <dc:creator>MMOS</dc:creator>
  <dc:description/>
  <cp:keywords/>
  <dc:language>en-US</dc:language>
  <cp:lastModifiedBy>mm</cp:lastModifiedBy>
  <cp:lastPrinted>2015-02-17T11:59:00Z</cp:lastPrinted>
  <dcterms:modified xsi:type="dcterms:W3CDTF">2015-04-21T08:42:00Z</dcterms:modified>
  <cp:revision>3</cp:revision>
  <dc:subject/>
  <dc:title>Δρ Μοσχάκης Μάριος</dc:title>
</cp:coreProperties>
</file>