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3182"/>
        <w:gridCol w:w="2459"/>
        <w:gridCol w:w="1185"/>
      </w:tblGrid>
      <w:tr>
        <w:trPr>
          <w:trHeight w:val="315" w:hRule="atLeast"/>
        </w:trPr>
        <w:tc>
          <w:tcPr>
            <w:tcW w:w="9638" w:type="dxa"/>
            <w:gridSpan w:val="4"/>
            <w:tcBorders/>
            <w:shd w:fill="F8CBAD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ΤΟΠΟΘΕΤΗΣΗ ΦΟΙΤΗΤΩΝ ΑΝΑ ΦΟΡΕΑ-ΕΠΙΧΕΙΡΗΣΗ ΓΙΑ ΤΟ ΧΡΟΝΙΚΟ ΔΙΑΣΤΗΜΑ 01/10/2016 ΕΩΣ ΚΑΙ 31/03/2017</w:t>
            </w:r>
          </w:p>
        </w:tc>
      </w:tr>
      <w:tr>
        <w:trPr>
          <w:trHeight w:val="300" w:hRule="atLeast"/>
        </w:trPr>
        <w:tc>
          <w:tcPr>
            <w:tcW w:w="28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31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lang w:eastAsia="el-GR"/>
              </w:rPr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ΦΟΡΕΑΣ / ΕΠΙΧΕΙΡΗΣΗ</w:t>
            </w:r>
          </w:p>
        </w:tc>
        <w:tc>
          <w:tcPr>
            <w:tcW w:w="3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ΕΠΩΝΥΜΟ - ΟΝΟΜΑ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ΟΝΟΜΑ ΠΑΤΡΟΣ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4B084" w:val="clear"/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Α.Μ.</w:t>
            </w:r>
          </w:p>
        </w:tc>
      </w:tr>
      <w:tr>
        <w:trPr>
          <w:trHeight w:val="315" w:hRule="atLeast"/>
        </w:trPr>
        <w:tc>
          <w:tcPr>
            <w:tcW w:w="2812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 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 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ΑΡΕΤΑΙΕΙΟ ΝΟΣΟΚΟΜΕΙΟ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ΣΧΟΥΛΗ ΕΥΘΥΜΙΑ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ΕΜΜΑΝΟΥΗΛ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4719</w:t>
            </w:r>
          </w:p>
        </w:tc>
      </w:tr>
      <w:tr>
        <w:trPr>
          <w:trHeight w:val="31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ΑΣΚΛΗΠΕΙΟ ΒΟΥΛΑΣ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ΜΑΡΟΦΙΔΗ ΧΡΙΣΤΙΝΑ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ΒΑΝΤΙΜ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211159</w:t>
            </w:r>
          </w:p>
        </w:tc>
      </w:tr>
      <w:tr>
        <w:trPr>
          <w:trHeight w:val="31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ΓΝ ΚΑΒΑΛΑΣ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ΤΟΥΓΙΑΝΝΙΔΟΥ ΜΑΡΙΑ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ΕΛΕΥΘΕΡΙΟΣ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5269</w:t>
            </w:r>
          </w:p>
        </w:tc>
      </w:tr>
      <w:tr>
        <w:trPr>
          <w:trHeight w:val="31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ΓΝ ΚΕΦΑΛΛΟΝΙΑΣ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ΔΡΑΚΑΤΟΥ ΘΗΡΕΣΙΑ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ΚΩΝ/ΝΟΣ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5377</w:t>
            </w:r>
          </w:p>
        </w:tc>
      </w:tr>
      <w:tr>
        <w:trPr>
          <w:trHeight w:val="31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ΓΝ ΚΟΡΙΝΘΟΥ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ΧΑΙΝΤΟΥΤΗ ΓΛΥΚΕΡΙΑ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ΗΛΙΑΣ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211069</w:t>
            </w:r>
          </w:p>
        </w:tc>
      </w:tr>
      <w:tr>
        <w:trPr>
          <w:trHeight w:val="31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ΓΝ ΣΕΡΡΩΝ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 xml:space="preserve">ΝΑΝΟΥ ΣΤΥΛΙΑΝΗ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ΧΡΗΣΤΟΣ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212025</w:t>
            </w:r>
          </w:p>
        </w:tc>
      </w:tr>
      <w:tr>
        <w:trPr>
          <w:trHeight w:val="31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ΓΝ ΤΡΙΚΑΛΩΝ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ΚΩΣΤΑΝΤΑΚΟΥ ΣΟΦΙΑ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ΛΑΜΠΡΟΣ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2213041</w:t>
            </w:r>
          </w:p>
        </w:tc>
      </w:tr>
      <w:tr>
        <w:trPr>
          <w:trHeight w:val="31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ΓΝ ΒΟΛΟΥ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 xml:space="preserve">ΚΑΝΤΑΡΤΖΗΣ ΚΛΕΟΒΟΥΛΟΣ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ΚΩΝ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212134</w:t>
            </w:r>
          </w:p>
        </w:tc>
      </w:tr>
      <w:tr>
        <w:trPr>
          <w:trHeight w:val="31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ΓΝ ΒΟΛΟΥ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ΝΤΟΓΚΑΣ ΘΩΜΑΣ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ΕΥΘΥΜΙΟΣ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212131</w:t>
            </w:r>
          </w:p>
        </w:tc>
      </w:tr>
      <w:tr>
        <w:trPr>
          <w:trHeight w:val="31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ΓΝ ΕΔΕΣΣΑΣ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ΒΑΣΙΛΕΙΑΔΟΥ ΕΛΕΝΗ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ΘΕΟΔΩΡΟΣ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212065</w:t>
            </w:r>
          </w:p>
        </w:tc>
      </w:tr>
      <w:tr>
        <w:trPr>
          <w:trHeight w:val="31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ΓΝ ΕΔΕΣΣΑΣ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ΠΕΤΡΙΔΟΥ ΘΕΟΔΩΡΑ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ΠΑΝΑΓΙΩΤΗΣ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211235</w:t>
            </w:r>
          </w:p>
        </w:tc>
      </w:tr>
      <w:tr>
        <w:trPr>
          <w:trHeight w:val="31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ΓΝ ΚΑΛΑΜΑΤΑΣ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ΤΟΜΑΡΑΣ ΠΑΝΑΓΙΩΤΗΣ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ΙΩΑΝΝΗΣ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211248</w:t>
            </w:r>
          </w:p>
        </w:tc>
      </w:tr>
      <w:tr>
        <w:trPr>
          <w:trHeight w:val="31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ΓΝ ΚΑΤΕΡΙΝΗΣ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ΑΒΡΑΑΜ ΝΙΚΟΛΊΝΑ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ΓΕΩΡΓΙΟΣ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lang w:eastAsia="el-GR"/>
              </w:rPr>
              <w:t>2211014</w:t>
            </w:r>
          </w:p>
        </w:tc>
      </w:tr>
      <w:tr>
        <w:trPr>
          <w:trHeight w:val="31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ΓΝ ΚΑΤΕΡΙΝΗΣ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ΡΑΠΤΟΠΟΥΛΟΥ ΜΑΡΙΑ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ΙΩΑΝΝΗΣ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212017</w:t>
            </w:r>
          </w:p>
        </w:tc>
      </w:tr>
      <w:tr>
        <w:trPr>
          <w:trHeight w:val="31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ΓΝ ΚΟΖΑΝΗΣ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ΜΑΤΣΑΡΙΔΟΥ ΔΕΣΠΟΙΝΑ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ΛΑΖΑΡΟΣ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212104</w:t>
            </w:r>
          </w:p>
        </w:tc>
      </w:tr>
      <w:tr>
        <w:trPr>
          <w:trHeight w:val="31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ΓΝ ΛΑΡΙΣΑΣ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ΓΕΩΡΓΑΛΗΣ ΦΩΤΙΟΣ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ΧΡΗΣΤΟΣ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213087</w:t>
            </w:r>
          </w:p>
        </w:tc>
      </w:tr>
      <w:tr>
        <w:trPr>
          <w:trHeight w:val="31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ΓΝ ΛΑΡΙΣΑΣ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ΖΑΜΑΝΤΖΑ ΑΝΝΑ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ΙΩΑΝΝΗΣ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211180</w:t>
            </w:r>
          </w:p>
        </w:tc>
      </w:tr>
      <w:tr>
        <w:trPr>
          <w:trHeight w:val="31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ΓΝ ΛΑΡΙΣΑΣ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ΜΟΥΣΤΑΦΑ ΝΤΙΝΑ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ΜΕΝΤΧΑΤ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213067</w:t>
            </w:r>
          </w:p>
        </w:tc>
      </w:tr>
      <w:tr>
        <w:trPr>
          <w:trHeight w:val="31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ΓΝ ΛΑΡΙΣΑΣ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ΣΤΡΑΤΟΥ ΑΜΑΛΙΑ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ΒΗΣΣΑΡΙΩΝ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212059</w:t>
            </w:r>
          </w:p>
        </w:tc>
      </w:tr>
      <w:tr>
        <w:trPr>
          <w:trHeight w:val="31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ΓΝ ΛΑΡΙΣΑΣ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ΤΑΚΑ ΙΦΙΓΕΝΕΙΑ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ΚΩΝ/ΝΟΣ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212022</w:t>
            </w:r>
          </w:p>
        </w:tc>
      </w:tr>
      <w:tr>
        <w:trPr>
          <w:trHeight w:val="31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ΓΝ ΛΑΡΙΣΑΣ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ΤΣΙΡΟΓΙΑΝΝΗ ΙΩΑΝΝΑ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ΚΩΝ/ΝΟΣ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212098</w:t>
            </w:r>
          </w:p>
        </w:tc>
      </w:tr>
      <w:tr>
        <w:trPr>
          <w:trHeight w:val="31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ΓΝ ΛΑΡΝΑΚΑΣ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ΨΑΛΤΗ ΡΑΦΑΕΛΛΑ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ΧΑΡΑΛ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212108</w:t>
            </w:r>
          </w:p>
        </w:tc>
      </w:tr>
      <w:tr>
        <w:trPr>
          <w:trHeight w:val="31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 xml:space="preserve">ΓΝ ΣΕΡΡΩΝ 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ΠΑΠΑΚΩΝΣΤΑΝΤΙΝΟΥ ΑΙΚΑΤΕΡΙΝΗ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ΑΘΑΝΑΣΙΟΣ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213068</w:t>
            </w:r>
          </w:p>
        </w:tc>
      </w:tr>
      <w:tr>
        <w:trPr>
          <w:trHeight w:val="31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ΓΝ ΤΡΙΚΑΛΩΝ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 xml:space="preserve">ΒΛΑΧΟΔΗΜΟΥ ΑΝΤΙΓΟΝΗ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ΔΗΜΗΤ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lang w:eastAsia="el-GR"/>
              </w:rPr>
              <w:t>2212192</w:t>
            </w:r>
          </w:p>
        </w:tc>
      </w:tr>
      <w:tr>
        <w:trPr>
          <w:trHeight w:val="31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ΔΕΥΑ ΛΑΡΙΣΑΣ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ΒΛΙΩΡΑ ΑΙΚΑΤ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ΔΗΜΗΤ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2121107</w:t>
            </w:r>
          </w:p>
        </w:tc>
      </w:tr>
      <w:tr>
        <w:trPr>
          <w:trHeight w:val="31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ΔΕΥΑ ΛΑΡΙΣΑΣ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ΓΚΑΜΠΕΤΑΣ ΝΙΚΟΛΑΟΣ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ΓΕΩΡΓΙΟΣ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211165</w:t>
            </w:r>
          </w:p>
        </w:tc>
      </w:tr>
      <w:tr>
        <w:trPr>
          <w:trHeight w:val="31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ΔΕΥΑ ΛΑΡΙΣΑΣ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ΜΗΛΙΑΣ ΒΑΣΙΛΕΙΟΣ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ΔΗΜΗΤΡΙΟΣ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5189</w:t>
            </w:r>
          </w:p>
        </w:tc>
      </w:tr>
      <w:tr>
        <w:trPr>
          <w:trHeight w:val="31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ΔΕΥΑ ΛΑΡΙΣΑΣ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ΣΑΒΒΑ ΒΛΑΣΙΑ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ΣΤΕΡΓΙΟΣ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5185</w:t>
            </w:r>
          </w:p>
        </w:tc>
      </w:tr>
      <w:tr>
        <w:trPr>
          <w:trHeight w:val="31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ΜΑΜΑΤΣΕΙΟ ΚΟΖΑΝΗΣ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ΚΩΝΣΤΑΝΤΙΝΙΔΟΥ ΠΑΝΑΓΙΩΤΑ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ΘΕΟΔΩΡΟΣ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212044</w:t>
            </w:r>
          </w:p>
        </w:tc>
      </w:tr>
      <w:tr>
        <w:trPr>
          <w:trHeight w:val="31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ΝΙΜΤΣ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 xml:space="preserve">ΜΠΡΟΚΟΥΜΗΣ ΑΘΑΝΑΣΙΟΣ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ΔΗΜΗΤΡΙΟΣ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211090</w:t>
            </w:r>
          </w:p>
        </w:tc>
      </w:tr>
      <w:tr>
        <w:trPr>
          <w:trHeight w:val="31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ΠΝ ΙΩΑΝΝΙΝΩΝ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ΣΑΟΥΓΚΟΣ ΑΛΕΞΑ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ΗΛΙΑΣ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212045</w:t>
            </w:r>
          </w:p>
        </w:tc>
      </w:tr>
      <w:tr>
        <w:trPr>
          <w:trHeight w:val="31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ΠΑΠΑΓΕΩΡΓΙΟΥ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ΑΣΛΑΝΙΔΟΥ ΜΑΡΙΚΑ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ΒΛΑΔΙΜΗΡΟΣ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212220</w:t>
            </w:r>
          </w:p>
        </w:tc>
      </w:tr>
      <w:tr>
        <w:trPr>
          <w:trHeight w:val="31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ΠΑΠΑΓΕΩΡΓΙΟΥ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ΛΑΔΟΠΟΥΛΟΣ ΚΩΝ/ΝΟΣ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ΑΠΟΣΤΟΛΟΣ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212095</w:t>
            </w:r>
          </w:p>
        </w:tc>
      </w:tr>
      <w:tr>
        <w:trPr>
          <w:trHeight w:val="31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ΠΑΠΑΓΕΩΡΓΙΟΥ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ΜΑΥΡΟΓΙΩΡΓΗ ΜΑΡΙΑ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ΝΙΚΟΛΑΟΣ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2211015</w:t>
            </w:r>
          </w:p>
        </w:tc>
      </w:tr>
      <w:tr>
        <w:trPr>
          <w:trHeight w:val="31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 xml:space="preserve">ΠΝ ΑΛΕΞΑΝΔΡΟΥΠΟΛΗΣ 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ΧΑΤΖΗΑΠΟΣΤΟΛΟΥ ΜΑΡΙΑ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ΑΠΟΣΤΟΛΟΣ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212125</w:t>
            </w:r>
          </w:p>
        </w:tc>
      </w:tr>
      <w:tr>
        <w:trPr>
          <w:trHeight w:val="31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ΠΝ ΑΧΕΠΑ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ΡΩΜΑΪΔΗΣ ΡΩΜΑΝ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ΜΙΧΑΗΛ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2212087</w:t>
            </w:r>
          </w:p>
        </w:tc>
      </w:tr>
      <w:tr>
        <w:trPr>
          <w:trHeight w:val="31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ΠΝ ΙΩΑΝΝΙΝΩΝ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ΤΣΙΡΟΓΙΑΝΝΗ ΑΠΟΣΤΟΛΙΑ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ΚΩΝ/ΝΟΣ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212099</w:t>
            </w:r>
          </w:p>
        </w:tc>
      </w:tr>
      <w:tr>
        <w:trPr>
          <w:trHeight w:val="31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 xml:space="preserve">ΠΝΛΑΡΙΣΑΣ   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ΔΙΠΛΑΡΗ ΘΩΜΑΗ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ΙΩΑΝΝΗΣ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212051</w:t>
            </w:r>
          </w:p>
        </w:tc>
      </w:tr>
      <w:tr>
        <w:trPr>
          <w:trHeight w:val="31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 xml:space="preserve">ΠΝΛΑΡΙΣΑΣ   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ΚΑΡΑΘΑΝΑΣΗ ΑΓΓΕΛΙΚΗ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ΑΘΑΝΑΣΙΟΣ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2122138</w:t>
            </w:r>
          </w:p>
        </w:tc>
      </w:tr>
      <w:tr>
        <w:trPr>
          <w:trHeight w:val="31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 xml:space="preserve">ΓΙΑΚΑΣ ΑΘΑΝΑΣΙΟΣ ΛΑΡΙΣΑ 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ΑΝΤΩΝΙΟΥ ΑΘΩΣ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ΑΝΤΩΝΗΣ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212158</w:t>
            </w:r>
          </w:p>
        </w:tc>
      </w:tr>
      <w:tr>
        <w:trPr>
          <w:trHeight w:val="31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ΔΗΜΟΚΡΙΤΟΣ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ΚΑΠΛΑΝΗ ΕΛΕΝΗ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ΓΕΩΡΓΙΟΣ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212161</w:t>
            </w:r>
          </w:p>
        </w:tc>
      </w:tr>
      <w:tr>
        <w:trPr>
          <w:trHeight w:val="31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ΕΚΕΒΕ ΑΛΕΞ ΦΛΕΜΙΝΓΚ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ΓΕΩΡΓΑΚΟΣ ΙΟΡΔΑΝΗΣ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ΔΗΜΗΤΡΙΟΣ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212069</w:t>
            </w:r>
          </w:p>
        </w:tc>
      </w:tr>
      <w:tr>
        <w:trPr>
          <w:trHeight w:val="31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ΙΑΤΡΙΚΗ ΑΕ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ΧΑΤΖΑΚΗΣ ΕΛΕΥΘΕΡΙΟΣ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ΙΩΑΝΝΗΣ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212177</w:t>
            </w:r>
          </w:p>
        </w:tc>
      </w:tr>
      <w:tr>
        <w:trPr>
          <w:trHeight w:val="31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ΚΑΝΤΑΣ - ΜΠΑΡΔΗ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ΠΑΠΠΑ ΒΑΣΙΛΙΚΗ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ΑΛΚΗΣ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212183</w:t>
            </w:r>
          </w:p>
        </w:tc>
      </w:tr>
      <w:tr>
        <w:trPr>
          <w:trHeight w:val="31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ΚΟΣΜΑΡΙΚΟΥ - ΠΑΠΑΧΡΗΣΤΟΣ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 xml:space="preserve">ΚΑΝΑΚΗ ΕΛΕΝΗ 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ΔΗΜΗΤΡΙΟΣ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5279</w:t>
            </w:r>
          </w:p>
        </w:tc>
      </w:tr>
      <w:tr>
        <w:trPr>
          <w:trHeight w:val="31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ΛΑΜΠΡΟΝΙΚΟΥ - ΣΟΥΛΤΟΥΚΗ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ΑΘΑΝΑΣΙΑΔΟΥ ΔΕΣΠΟΙΝΑ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ΠΑΝΑΓΙΩΤΗΣ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212178</w:t>
            </w:r>
          </w:p>
        </w:tc>
      </w:tr>
      <w:tr>
        <w:trPr>
          <w:trHeight w:val="31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ΛΑΜΠΡΟΝΙΚΟΥ - ΣΟΥΛΤΟΥΚΗ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ΓΑΛΟΠΟΥΛΟΥ ΛΗΔΑ ΜΕΛΙΝΑ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ΑΘΑΝΑΣΙΟΣ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212088</w:t>
            </w:r>
          </w:p>
        </w:tc>
      </w:tr>
      <w:tr>
        <w:trPr>
          <w:trHeight w:val="31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ΜΠΑΖΟΥΚΗ ΚΛΕΟΠ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ΜΑΧΑΙΡΑ ΕΛΕΝΗ ΒΑΣΙΛ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ΝΙΚΟΣ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5178</w:t>
            </w:r>
          </w:p>
        </w:tc>
      </w:tr>
      <w:tr>
        <w:trPr>
          <w:trHeight w:val="31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ΜΠΟΥΤΛΑΣ  ΔΗΜΗΤΡΙΟΣ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SHPATA ENKELEJDA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AGIM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4904</w:t>
            </w:r>
          </w:p>
        </w:tc>
      </w:tr>
      <w:tr>
        <w:trPr>
          <w:trHeight w:val="31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 xml:space="preserve">ΟΙΚΟΝΟΜΙΔΟΥ ΟΛΓΑ 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ΓΚΟΥΛΗ ΑΝΝΑ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ΠΕΤΡΟΣ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211210</w:t>
            </w:r>
          </w:p>
        </w:tc>
      </w:tr>
      <w:tr>
        <w:trPr>
          <w:trHeight w:val="31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ΠΑΠΑΓΕΩΡΓΙΟΥ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ΚΟΥΚΟΥ ΜΑΡΙΑ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ΝΙΚΟΣ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211226</w:t>
            </w:r>
          </w:p>
        </w:tc>
      </w:tr>
      <w:tr>
        <w:trPr>
          <w:trHeight w:val="31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ΠΑΤΣΙΔΗΣ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ΚΑΤΣΙΚΑ ΦΡΕΙΔΕΡΙΚΗ ΕΥΑΓΓΕΛ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ΠΑΝΑΓΙΩΤΗΣ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212175</w:t>
            </w:r>
          </w:p>
        </w:tc>
      </w:tr>
      <w:tr>
        <w:trPr>
          <w:trHeight w:val="31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ΠΛΑΤΩΝ ΙΑΤΡΙΚΗ ΑΕ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ΔΕΪΜΕΡΤΖΟΓΛΟΥ ΕΛΠΙΣ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ΚΩΝ.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212127</w:t>
            </w:r>
          </w:p>
        </w:tc>
      </w:tr>
      <w:tr>
        <w:trPr>
          <w:trHeight w:val="31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ΡΑΠΤΗΣ ΓΕΩΡ ΛΑΡΙΣΑ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ΓΑΤΣΙΟΥ ΔΑΝΑΗ ΕΡΑΤΩ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ΔΗΜΗΤΡΙΟΣ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211115</w:t>
            </w:r>
          </w:p>
        </w:tc>
      </w:tr>
      <w:tr>
        <w:trPr>
          <w:trHeight w:val="31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ΡΑΠΤΗΣ ΓΕΩΡ ΛΑΡΙΣΑ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ΜΗΤΟΥ ΚΑΛΛΙΟΠΗ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ΠΑΝΑΓΙΩΤΗΣ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5092</w:t>
            </w:r>
          </w:p>
        </w:tc>
      </w:tr>
      <w:tr>
        <w:trPr>
          <w:trHeight w:val="31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Τ.Υ.Π.Ε.Τ. ΜΕΛΑΘΡΟΝ ΥΓΕΙΑΣ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ΝΟΥΣΗ ΑΛΕΞΑΝΔΡΑ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ΚΩΝ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212147</w:t>
            </w:r>
          </w:p>
        </w:tc>
      </w:tr>
      <w:tr>
        <w:trPr>
          <w:trHeight w:val="31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ΤΑΣΙΟΥ ΘΑΛΕΙΑ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ΜΑΥΡΟΜΟΥΣΤΑΚΟΥ ΒΑΛΕΝΤΙΝΑ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ΝΙΚΟΣ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212181</w:t>
            </w:r>
          </w:p>
        </w:tc>
      </w:tr>
      <w:tr>
        <w:trPr>
          <w:trHeight w:val="31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ΤΣΙΑΚΜΑΚΗ ΕΛΙΣΣΑΒΕΤ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ΤΣΙΓΚΑ ΚΩΝ/ΝΑ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ΓΕΩΡΓΙΟΣ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4994</w:t>
            </w:r>
          </w:p>
        </w:tc>
      </w:tr>
      <w:tr>
        <w:trPr>
          <w:trHeight w:val="31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ΥΓΕΙΑ ΦΛΩΡΙΝΑΣ- ΑΜΥΝΤΑΙΟΥ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ΕΣΤΕ ΑΡΕΤΗ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ΑΠΟΣΤΟΛΟΣ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212130</w:t>
            </w:r>
          </w:p>
        </w:tc>
      </w:tr>
      <w:tr>
        <w:trPr>
          <w:trHeight w:val="315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lang w:eastAsia="el-GR"/>
              </w:rPr>
              <w:t> 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9:44:00Z</dcterms:created>
  <dc:creator>TEI LARISA</dc:creator>
  <dc:description/>
  <dc:language>en-US</dc:language>
  <cp:lastModifiedBy>dimitris</cp:lastModifiedBy>
  <dcterms:modified xsi:type="dcterms:W3CDTF">2016-09-20T09:44:00Z</dcterms:modified>
  <cp:revision>2</cp:revision>
  <dc:subject/>
  <dc:title/>
</cp:coreProperties>
</file>