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Ε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ΜΗΜΑ ΔΙΑΤΡΟΦΗΣ -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ΕΑΡΙΝΟΥ ΕΞΑΜΗΝΟΥ 2016-2017 (6/6/2017-9/6/2017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9"/>
        <w:gridCol w:w="698"/>
        <w:gridCol w:w="567"/>
        <w:gridCol w:w="992"/>
        <w:gridCol w:w="28"/>
        <w:gridCol w:w="1957"/>
        <w:gridCol w:w="1417"/>
        <w:gridCol w:w="2804"/>
        <w:gridCol w:w="1589"/>
      </w:tblGrid>
      <w:tr>
        <w:trPr>
          <w:trHeight w:val="52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Ώ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σηγητ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ξάμηνο</w:t>
            </w:r>
          </w:p>
        </w:tc>
      </w:tr>
      <w:tr>
        <w:trPr>
          <w:trHeight w:val="144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5/6/20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/6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Θεοχάρη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Θεοχάρης, Γεωργακούλ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4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-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Καραλής, Θεοχάρης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4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, 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4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και Δημόσια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, 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4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μ.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Κοντοπούλου,  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4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, Γεωργακούλ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εοχάρη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εοχάρης, Γεωργακούλ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Γεωργακούλ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Γεωργακούλη, Θεοχάρη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950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/6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Τσαταλά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Τσαταλάς, 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-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νατομ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, Τσαταλά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,  Τσαταλά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,  Τσαταλά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1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Διατροφή &amp; Μεταβ.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7-1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θολογική 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1078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/6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ατροφή στα Στάδια Ζωή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, Γκανάτσι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ατροφή στα Στάδια Ζωή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Κοντοπούλο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Γκανάτσι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τσούλης,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τσούλης, Αντωνί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ιοστατιστ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ανάτσι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ανάτσιου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ιχμίζ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ορτζή, Γούλ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Οικονομικά της Υγε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ούλα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ούλας, Γκορτζ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Αγγλ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τωνί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τωνίου, Γκορτζ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950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/6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Παρασκευ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en-US"/>
              </w:rPr>
              <w:t>-1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ο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, 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Μπαρμπάκας,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Μπαρμπάκας,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Θεοχάρης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ιστοφορίδ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ορτζή,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ιστοφορίδ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ορτζή, 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ικροβιολογία Τροφίμων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, Γκορτζ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Κλινική Διατροφή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, Θεοχάρης, 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ΕΓΑΛΟ ΑΦΙΘΕΑΤΡΟ ΔΑΣΟΠΟΝΙΑΣ, ΜΙΚΡΟ ΑΜΦΙΘΕΑΤΡΟ ΔΑΣΟΠΟΝΙΑΣ</w:t>
            </w:r>
          </w:p>
        </w:tc>
      </w:tr>
    </w:tbl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Καρδίτσα 25.05.2017</w:t>
      </w:r>
    </w:p>
    <w:p>
      <w:pPr>
        <w:pStyle w:val="Normal"/>
        <w:ind w:left="4320" w:firstLine="720"/>
        <w:jc w:val="center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Η Πρόεδρος του Τμήματος</w:t>
      </w:r>
    </w:p>
    <w:p>
      <w:pPr>
        <w:pStyle w:val="Normal"/>
        <w:ind w:left="5760" w:firstLine="72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Όλγα Γκορτζή</w:t>
      </w:r>
    </w:p>
    <w:p>
      <w:pPr>
        <w:pStyle w:val="Normal"/>
        <w:ind w:left="5040" w:firstLine="720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Αναπληρώτρια Καθηγήτρια 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33:00Z</dcterms:created>
  <dc:creator>mghfgg</dc:creator>
  <dc:description/>
  <cp:keywords/>
  <dc:language>en-US</dc:language>
  <cp:lastModifiedBy>gramdd1</cp:lastModifiedBy>
  <cp:lastPrinted>2017-05-24T08:59:00Z</cp:lastPrinted>
  <dcterms:modified xsi:type="dcterms:W3CDTF">2017-05-24T09:04:00Z</dcterms:modified>
  <cp:revision>23</cp:revision>
  <dc:subject/>
  <dc:title>ΤΕΙ ΛΑΡΙΣΑΣ</dc:title>
</cp:coreProperties>
</file>