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sz w:val="20"/>
          <w:lang w:val="en-US"/>
        </w:rPr>
      </w:r>
    </w:p>
    <w:tbl>
      <w:tblPr>
        <w:tblW w:w="13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  <w:gridCol w:w="2703"/>
        <w:gridCol w:w="872"/>
      </w:tblGrid>
      <w:tr>
        <w:trPr>
          <w:trHeight w:val="79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rPr>
                <w:rFonts w:ascii="Georgia" w:hAnsi="Georgia" w:cs="Georgia"/>
                <w:b w:val="false"/>
                <w:b w:val="false"/>
                <w:color w:val="FFFFFF"/>
                <w:sz w:val="20"/>
              </w:rPr>
            </w:pPr>
            <w:r>
              <w:rPr>
                <w:rFonts w:cs="Georgia" w:ascii="Georgia" w:hAnsi="Georgia"/>
                <w:color w:val="FFFFFF"/>
                <w:sz w:val="20"/>
              </w:rPr>
              <w:t>Α ΄ 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FFFFFF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22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161 ΕΙΣΑΓΩΓΗ ΣΤΗ ΝΟΣΗΛΕΥΤΙΚΗ ΕΠΙΣΤΗΜ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ΔΕΥΤΕΡΑ 5-9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162 ΦΙΛΟΣΟΦΙΑ ΤΗΣ ΝΟΣΗΛΕΥΤΙΚΗΣ –ΝΟΣΗΛΕΥΤΙΚΕΣ ΘΕΩΡΙΕ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Παραλίκας Θεοδόσιος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ΕΜΠΤΗ 8-9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163 ΒΙΟΣΤΑΤΙΣ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ΕΜΠΤΗ 22-9</w:t>
            </w:r>
            <w:r>
              <w:rPr>
                <w:b/>
                <w:sz w:val="20"/>
                <w:szCs w:val="20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64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ΑΝΑΤΟΜΙΑ- 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Σύρμος Νικόλα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ΕΜΠΤΗ 15-9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8-2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165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ΦΥΣΙΟΛΟΓΙΑ-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Σύρμος Νικόλα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ΔΕΥΤΕΡΑ 12-9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8-2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Β ΄ΕΞΑΜΗΝΟ </w:t>
            </w:r>
          </w:p>
        </w:tc>
        <w:tc>
          <w:tcPr>
            <w:tcW w:w="27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261 ΒΑΣΙΚΕΣ ΑΡΧΕΣ ΝΟΣ/ΚΗ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ΠΑΡΑΣΚΕΥΗ  9-9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262 ΚΟΙΝΟΤΙΚΗ ΝΟΣΗΛΕΥΤΙΚΗ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ΤΡΙΤΗ 6-9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263</w:t>
            </w:r>
            <w:r>
              <w:rPr>
                <w:rFonts w:cs="Arial" w:ascii="Georgia" w:hAnsi="Georgia"/>
                <w:b/>
                <w:sz w:val="20"/>
                <w:szCs w:val="20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ΑΝΑΤΟΜΙΑ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Σύρμος Νικόλαος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ΕΜΠΤΗ 1-9</w:t>
            </w:r>
            <w:r>
              <w:rPr>
                <w:b/>
                <w:sz w:val="20"/>
                <w:szCs w:val="20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8-20</w:t>
            </w:r>
          </w:p>
        </w:tc>
      </w:tr>
      <w:tr>
        <w:trPr>
          <w:trHeight w:val="204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2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64 ΦΥΣΙΟΛΟΓΙΑ Ι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Σύρμος Νικόλα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ΔΕΥΤΕΡΑ 12-9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265 ΦΑΡΜΑΚ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Παλαιοχωρλίδης Ηλίας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ΠΑΡΑΣΚΕΥΗ 23-9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Γ   ΕΞΑΜΗΝΟ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1 ΧΕΙΡΟΥΡΓΙΚΗ ΝΟΣΗΛΕΥΤΙΚΗ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ΤΡΙΤΗ 6-9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2 ΠΑΘΟΛΟΓΙΚΗ ΝΟΣΗΛΕΥΤΙΚΗ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  <w:r>
              <w:rPr>
                <w:b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ΤΡΙΤΗ 20-9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3 ΠΑΘΟΛΟΓΙΑ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Ριζούλης </w:t>
            </w:r>
            <w:r>
              <w:rPr>
                <w:rFonts w:cs="Arial" w:ascii="Georgia" w:hAnsi="Georgia"/>
                <w:sz w:val="20"/>
                <w:szCs w:val="20"/>
              </w:rPr>
              <w:t>A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νδρέα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ΤΡΙΤΗ 13-9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8-2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4 ΧΕΙΡΟΥΡΓ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Χαλβατζάς Νεκτάρ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ΑΡΑΣΚΕΥΗ 2-9</w:t>
            </w:r>
            <w:r>
              <w:rPr>
                <w:b/>
                <w:sz w:val="20"/>
                <w:szCs w:val="20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8-2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5 ΠΛΗΡΟΦΟΡΙΚΗ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υτσιαρής Αριστείδ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ΑΡΑΣΚΕΥΗ 23-9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</w:tbl>
    <w:p>
      <w:pPr>
        <w:pStyle w:val="Heading2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Heading2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  <w:lang w:val="el-GR" w:bidi="ar-SA"/>
        </w:rPr>
      </w:pPr>
      <w:r>
        <w:rPr>
          <w:rFonts w:cs="Georgia" w:ascii="Georgia" w:hAnsi="Georgia"/>
          <w:sz w:val="20"/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tbl>
      <w:tblPr>
        <w:tblW w:w="13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  <w:gridCol w:w="2703"/>
        <w:gridCol w:w="872"/>
      </w:tblGrid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Heading2"/>
              <w:rPr>
                <w:rFonts w:ascii="Georgia" w:hAnsi="Georgia" w:cs="Georgia"/>
                <w:sz w:val="20"/>
                <w:lang w:val="en-US"/>
              </w:rPr>
            </w:pPr>
            <w:r>
              <w:rPr>
                <w:rFonts w:cs="Georgia" w:ascii="Georgia" w:hAnsi="Georgia"/>
                <w:sz w:val="20"/>
              </w:rPr>
              <w:t>Δ ΄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1 ΧΕΙΡΟΥΡΓ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ΠΑΡΑΣΚΕΥΗ  9-9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2 ΠΑΘΟΛΟΓ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ΔΕΥΤΕΡΑ 12-9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3 ΨΥΧΟΛΟΓΙΑ ΤΗΣ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ΔΕΥΤΕΡΑ 19-9</w:t>
            </w:r>
            <w:r>
              <w:rPr>
                <w:b/>
                <w:sz w:val="20"/>
                <w:szCs w:val="20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464 ΠΑΘΟΛΟΓΙΑ Ι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Ριζούλης Ανδρέα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ΑΡΑΣΚΕΥΗ 2-9</w:t>
            </w:r>
            <w:r>
              <w:rPr>
                <w:b/>
                <w:sz w:val="20"/>
                <w:szCs w:val="20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465 ΜΙΚΡΟΒΙ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Ριζούλη Αικατερί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ΠΕΜΠΤΗ 22-9</w:t>
            </w:r>
            <w:r>
              <w:rPr>
                <w:b/>
                <w:sz w:val="20"/>
                <w:szCs w:val="20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6 ΕΠΙΔΗΜΙΟΛΟΓΙΑ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lang w:val="el-GR"/>
              </w:rPr>
              <w:t>ΕΤΑΡΤΗ  7-9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467 ΙΣΤΟΡΙΑ ΝΟΣΗΛΕΥΤΙΚΗΣ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</w:rPr>
              <w:t>Παπαθανασίου Ιωάννα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ΕΜΠΤΗ 15-9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Ε ΄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1 ΝΟΣΗΛΕΥΤΙΚΗ ΦΡΟΝΤΙΔΑ ΠΑΙΔΙΟΥ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ραλίκας Θεοδόσ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ΔΕΥΤΕΡΑ 5-9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2 ΜΑΙΕΥΤΙΚΗ ΚΑΙ ΓΥΝΑΙΚΟΛΟΓΙΚ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ΠΑΡΑΣΚΕΥΗ  9-9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3 ΝΟΣΗΛΕΥΤΙΚΗ ΔΙΟΙΚΗΣ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ΤΡΙΤΗ 13-9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4 ΠΟΛΙΤΙΚΗ ΚΑΙ ΟΙΚΟΝΟΜΙΑ ΥΓΕΙΑΣ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ΠΑΡΑΣΚΕΥΗ 16-9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5 ΠΑΙΔΙΑΤΡ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Χαλβατζάς Νεκτάρ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ΑΡΑΣΚΕΥΗ 2-9</w:t>
            </w:r>
            <w:r>
              <w:rPr>
                <w:b/>
                <w:sz w:val="20"/>
                <w:szCs w:val="20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6 ΑΝΘΡΩΠΟΛΟΓΙΑ ΚΑΙ ΚΟΙΝΩΝΙΟΛΟΓΙΑ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ραλίκας Θεοδόσ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ΤΡΙΤΗ 6-9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7 ΑΓΓΛΙΚΗ ΟΡΟΛΟΓΙΑ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Χριστοφή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ΠΑΡΑΣΚΕΥΗ 23-9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ΣΤ΄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661 ΝΟΣΗΛ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EYTIKH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ΨΥΧΙΚΗΣ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ΔΕΥΤΕΡΑ 5-9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2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ΔΙΑΓΝΩΣΤΙΚΗ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ΔΕΥΤΕΡΑ 19-9</w:t>
            </w:r>
            <w:r>
              <w:rPr>
                <w:b/>
                <w:sz w:val="20"/>
                <w:szCs w:val="20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663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ΣΥΜΒΟΥΛΕΥΤΙΚΗ 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ΕΜΠΤΗ 15-9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664 ΜΕΘΟΔΟΛΟΓΙΑ  ΕΡΕΥΝΑΣ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ΠΕΜΠΤΗ 1-9</w:t>
            </w:r>
            <w:r>
              <w:rPr>
                <w:b/>
                <w:sz w:val="20"/>
                <w:szCs w:val="20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665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 xml:space="preserve">ΨΥΧΙΑΤΡ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Χαλβατζάς Νεκτάρ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ΕΜΠΤΗ 22-9</w:t>
            </w:r>
            <w:r>
              <w:rPr>
                <w:b/>
                <w:sz w:val="20"/>
                <w:szCs w:val="20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6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ΝΕΥΡ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λαιοχωρλίδης Ηλία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lang w:val="el-GR"/>
              </w:rPr>
              <w:t>ΕΤΑΡΤΗ  7-9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667 ΨΥΧΟΛΟΓΙΑ ΤΗΣ ΝΟΣΗΛΕΥΤΙΚΗΣ ΦΡΟΝΤΙΔ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ΠΕΜΠΤΗ 8-9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tbl>
      <w:tblPr>
        <w:tblW w:w="13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  <w:gridCol w:w="2703"/>
        <w:gridCol w:w="872"/>
      </w:tblGrid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Ζ΄ 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1 ΚΟΙΝΟΤ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ραλίκας Θεοδόσ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ΠΕΜΠΤΗ 8-9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2 ΕΠΕΙΓΟΥΣΑ ΝΟΣΗΛΕΥΤΙΚΗ-ΜΕΘ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Ζέττα Στέλλ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ΤΡΙΤΗ 20-9</w:t>
            </w:r>
            <w:r>
              <w:rPr>
                <w:b/>
                <w:sz w:val="20"/>
                <w:szCs w:val="20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37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3 ΠΡΟΑΓΩΓΗ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ΠΑΡΑΣΚΕΥΗ 16-9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4 ΔΕΟΝΤΟΛΟΓΙΑ – ΝΟΜΟΘΕΣΙΑ ΝΟΣΗΛΕΥΤΙΚΟΥ ΕΠΠΑΓΕΛΜΑΤΟ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ΤΡΙΤΗ 13-9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1" w:leader="none"/>
              </w:tabs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5 ΣΕΜΙΝΑΡΙΑ–ΣΥΓΓΡΑΦΗ ΕΠΙΣΤΗΜΟΝΙΚΗΣ ΕΡΓΑΣ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ΔΕΥΤΕΡΑ 5-9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766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ΔΙΑΠΟΛΙΤΙΣΜΙΚΗ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ΠΑΡΑΣΚΕΥΗ  9-9-</w:t>
            </w: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7 ΝΟΣΗΛΕΥΤΙΚΗ ΦΡΟΝΤΙΔΑ ΧΡΟΝΙΩΣ ΠΑΣΧΟΝΤΩΝ /ΠΑΡΗΓΟΡΗΤΙΚΗ ΦΡΟΝΤΙΔΑ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ΕΜΠΤΗ 1-9</w:t>
            </w:r>
            <w:r>
              <w:rPr>
                <w:b/>
                <w:sz w:val="20"/>
                <w:szCs w:val="20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247" w:gutter="0" w:header="709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eorg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Georgia" w:hAnsi="Georgia" w:cs="Georgia"/>
        <w:sz w:val="22"/>
        <w:szCs w:val="22"/>
        <w:lang w:bidi="ar-DZ"/>
      </w:rPr>
    </w:pPr>
    <w:r>
      <w:rPr>
        <w:rFonts w:cs="Georgia" w:ascii="Georgia" w:hAnsi="Georgia"/>
        <w:sz w:val="22"/>
        <w:szCs w:val="22"/>
        <w:lang w:bidi="ar-DZ"/>
      </w:rPr>
      <w:t xml:space="preserve">ΠΡΟΓΡΑΜΜΑ ΕΞΕΤΑΣΤΙΚΗΣ ΣΕΠΤΕΜΒΡΙΟΥ </w:t>
    </w:r>
  </w:p>
  <w:p>
    <w:pPr>
      <w:pStyle w:val="Normal"/>
      <w:jc w:val="center"/>
      <w:rPr/>
    </w:pPr>
    <w:r>
      <w:rPr>
        <w:b/>
        <w:lang w:val="el-GR"/>
      </w:rPr>
      <w:t xml:space="preserve"> </w:t>
    </w:r>
    <w:r>
      <w:rPr>
        <w:b/>
        <w:lang w:val="el-GR"/>
      </w:rPr>
      <w:t xml:space="preserve">ΑΚΑΔΗΜΑΪΚΟΥ ΕΤΟΥΣ  2015-201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DZ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l-GR" w:bidi="ar-SA"/>
    </w:rPr>
  </w:style>
  <w:style w:type="character" w:styleId="Style13">
    <w:name w:val="Προεπιλεγμένη γραμματοσειρά"/>
    <w:qFormat/>
    <w:rPr/>
  </w:style>
  <w:style w:type="character" w:styleId="CharChar1">
    <w:name w:val=" Char Char1"/>
    <w:basedOn w:val="Style13"/>
    <w:qFormat/>
    <w:rPr>
      <w:b/>
      <w:sz w:val="32"/>
    </w:rPr>
  </w:style>
  <w:style w:type="character" w:styleId="CharChar">
    <w:name w:val=" Char Char"/>
    <w:basedOn w:val="Style13"/>
    <w:qFormat/>
    <w:rPr>
      <w:sz w:val="24"/>
      <w:szCs w:val="24"/>
      <w:lang w:val="en-US" w:bidi="ar-D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20:02:00Z</dcterms:created>
  <dc:creator>admin</dc:creator>
  <dc:description/>
  <cp:keywords/>
  <dc:language>en-US</dc:language>
  <cp:lastModifiedBy>Θεοδόσης</cp:lastModifiedBy>
  <cp:lastPrinted>2016-07-12T11:44:00Z</cp:lastPrinted>
  <dcterms:modified xsi:type="dcterms:W3CDTF">2016-07-21T11:29:00Z</dcterms:modified>
  <cp:revision>5</cp:revision>
  <dc:subject/>
  <dc:title>ΠΡΟΓΡΑΜΜΑ Α ΕΞΕΤΑΣΤΙΚΗΣ ΠΕΡΙΟΔΟΥ</dc:title>
</cp:coreProperties>
</file>