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τις διατάξεις των παρ. 1 και 2 του άρθρου 54 του Ν. 4009/2011, όπως ισχύει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το με αρ.40/5-2-15 πρακτικό Συνέλευσης του ΤΕΙ/Θ «Θέσεις απασχόλησης φοιτητών με ανταποδοτικές υποτροφίες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ΝΟΣΗΛΕΥΤΙΚΗΣ της ΣΕΥΠ του Τ.Ε.Ι. Θεσσαλίας, κάνει γνωστό στους φοιτητές του πρώτου κύκλου σπουδών  ότι για το εαρινό εξαμήνου του ακαδημαϊκού έτους 2014-2015  πρόκειται να απασχολήσει δύο 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Νοσηλευτικής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6/02/2015 μέχρι και 11/02/2015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 οικογενειακό εισόδημ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ΝΟΣΗΛΕΥΤΙΚΗ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28:00Z</dcterms:created>
  <dc:creator>user</dc:creator>
  <dc:description/>
  <dc:language>en-US</dc:language>
  <cp:lastModifiedBy>TEI LARISA</cp:lastModifiedBy>
  <cp:lastPrinted>2014-02-14T12:26:00Z</cp:lastPrinted>
  <dcterms:modified xsi:type="dcterms:W3CDTF">2015-02-06T08:28:00Z</dcterms:modified>
  <cp:revision>2</cp:revision>
  <dc:subject/>
  <dc:title>ΤΕΙ ΛΑΡΙΣΑΣ</dc:title>
</cp:coreProperties>
</file>