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6"/>
        <w:gridCol w:w="1574"/>
        <w:gridCol w:w="1085"/>
      </w:tblGrid>
      <w:tr>
        <w:trPr/>
        <w:tc>
          <w:tcPr>
            <w:tcW w:w="1116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.Μ</w:t>
            </w:r>
          </w:p>
        </w:tc>
        <w:tc>
          <w:tcPr>
            <w:tcW w:w="1574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ΝΟΜΑΤΕΠΩΝΥΜΟ</w:t>
            </w:r>
          </w:p>
        </w:tc>
        <w:tc>
          <w:tcPr>
            <w:tcW w:w="1085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SHPATA ENKELEJDA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79125846" r:id="rId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6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ΒΡΑΜΗ ΚΥΠΑΡΙΣΙΑ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12325297" r:id="rId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ΑΘΑΓΓΕΛΟΥ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2055456257" r:id="rId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135752719" r:id="rId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ΡΑΦΙΩΤΗ ΣΤΥΛΙΑ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1284324083" r:id="rId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ΙΑΪ ΕΡΙΣΕΛΝΤ-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1512754264" r:id="rId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ΜΠΑΝΗ ΜΑΛΑΜ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051485971" r:id="rId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9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ΔΡΙΤΣ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629666885" r:id="rId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ΤΑΡΗΣ ΔΗΜΗΤΡ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40612893" r:id="rId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ΤΩΝΙΟΥ ΛΑΜΠ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39007267" r:id="rId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9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ΠΑΛΛΑΣ ΙΩΑΝ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2073658143" r:id="rId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ΠΟΣΤΟΛΑΚΗ ΔΟΞ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500366488" r:id="rId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ΓΥΡ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487437967" r:id="rId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9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ΣΤΗ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2053301348" r:id="rId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976275812" r:id="rId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9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ΜΑΓΟΣ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489599867" r:id="rId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ΣΕΝΟΠΟΥΛΟΥ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1353662348" r:id="rId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003663849" r:id="rId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599911731" r:id="rId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206555962" r:id="rId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827860869" r:id="rId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ΡΔΗ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391713645" r:id="rId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208388264" r:id="rId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400400983" r:id="rId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ΛΙΟΠΟΥΛ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07835784" r:id="rId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ΤΣΙΟΥ ΔΑΝΑΗ-ΕΡΑΤ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360452343" r:id="rId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ΡΑΝΑΚΗ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917717188" r:id="rId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ΑΚΗΣ ΑΝΤΩΝ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742712735" r:id="rId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593861227" r:id="rId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724480163" r:id="rId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1298137055" r:id="rId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ΟΠΟΥΛ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2135389332" r:id="rId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3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ΙΑΛΙΔΗ ΑΓΛΑΪ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1429193543" r:id="rId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ΙΑΤΣΙΟΥ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539660470" r:id="rId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ΕΚΑ ΙΛΒ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376339452" r:id="rId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ΥΝΤΟΥΒΑ ΑΡΙΣΤΕ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820246460" r:id="rId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ΡΕΚΟ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824503767" r:id="rId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ΛΥΝΟ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205758130" r:id="rId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ΑΜΜΑΤΙΚΟΣ ΑΝΔΡΕ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1765150459" r:id="rId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ΑΜΜΟΥΣΤΙΑΝΟΥ ΑΡΙΣΤΕ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393885514" r:id="rId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ΟΥΣΟΠΟΥΛΟΣ ΛΑΜΠ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1712238672" r:id="rId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518433961" r:id="rId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ΕΛΗΓΙΑΝΝΗ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39374195" r:id="rId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076070537" r:id="rId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0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ΟΥ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177396042" r:id="rId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7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ΙΓΕΝΑΚΗΣ ΕΛΕΥΘΕ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486549838" r:id="rId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0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ΙΤΣΟΛΑ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1393627544" r:id="rId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ΑΚΑΤΟΥ ΘΗΡΕ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856544468" r:id="rId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2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ΑΚΟΥ ΠΑΡΑΣΚΕΥΗ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1375014085" r:id="rId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ΙΤΣΟΥΛΑ ΑΘΗ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31031261" r:id="rId1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ΛΕΥΘΕΡΙΟΥ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20565386" r:id="rId1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ΛΕΥΘΕΡΟΥΔΗ ΠΑΡΑΣΚΕΥ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2020073477" r:id="rId1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ΥΘΥΜΙΑΔΗΣ ΠΕΤ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968882001" r:id="rId1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ΦΕΤΖΗ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2043525708" r:id="rId1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153789752" r:id="rId1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427752211" r:id="rId1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Ρ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279590257" r:id="rId1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9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ΗΣΗΣ ΝΙΚΟ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706217553" r:id="rId1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Ι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712135161" r:id="rId1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ΟΥΖΟΥΛ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1174867709" r:id="rId1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ΑΝΑΣΗΣ ΣΤΡΑ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13142150" r:id="rId1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ΕΟΔΩΡΟΠΟΥΛΟΥ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895018834" r:id="rId1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ΕΟΧΑΡ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714795925" r:id="rId1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ΓΙΑΝ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588839529" r:id="rId1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649445484" r:id="rId1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ΖΑΜΙΑΣ ΑΝΤΩ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880268342" r:id="rId1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ΪΚ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845499240" r:id="rId1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ΑΝΤΖΑΚΗ ΚΛΕΟΠΑΤΡΑ-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39589947" r:id="rId1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544680105" r:id="rId1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ΛΙΝ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699365892" r:id="rId1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ΓΙΑΝΝΗΣ ΗΛΙ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720081339" r:id="rId1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547412446" r:id="rId1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1511877948" r:id="rId1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ΝΑΚ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921456854" r:id="rId1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02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ΝΤΖΙΛΙΕΡ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388371533" r:id="rId1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ΒΕΛΑ ΕΡΙΟ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499926263" r:id="rId1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ΒΟΛΤΣ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595529650" r:id="rId1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ΪΣΚ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87889310" r:id="rId1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ΝΙΚ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904018907" r:id="rId1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ΝΑΒΑ ΙΟΥ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2006040797" r:id="rId1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ΕΑ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411349224" r:id="rId1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ΕΝΗ ΛΑΜΠ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021471729" r:id="rId1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ΚΑΚΗΣ ΑΠΟΣΤΟΛ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1589519479" r:id="rId1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ΚΙΝΗ ΖΩ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02596107" r:id="rId1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3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ΜΠ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912562494" r:id="rId1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9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ΕΡΑΜΙΔΑ ΑΡΓΥΡ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1891679255" r:id="rId1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ΕΡΑΣΙΩΤ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285095326" r:id="rId1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3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ΙΤΣΑΚΗ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286599380" r:id="rId1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861706757" r:id="rId1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ΗΜΕΝΟΥ ΟΛΓ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615291528" r:id="rId1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ΛΙ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2076532102" r:id="rId1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710263576" r:id="rId1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ΝΔΥΛΗ ΧΡΥΣΑΝΘ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141474433" r:id="rId1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6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ΝΤΟΓΙΩΡΓ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26193902" r:id="rId1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1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ΡΜΠΕΤΗΣ ΜΙΛΤΙΑΔΗΣ-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287991359" r:id="rId1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530187273" r:id="rId1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Ο ΝΤΟΝΑΛΝ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49292586" r:id="rId1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292748037" r:id="rId1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716760510" r:id="rId1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ΛΕΛΗ ΕΙΡΗΝΗ-ΧΡΥΣΟΒΑΛΑΝΤΟΥ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623040211" r:id="rId2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ΜΠΑΡΟΣ 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480110910" r:id="rId2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ΡΤΠΑΡΑΣΙΔΟΥ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2098442466" r:id="rId2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ΣΟΘΕΟΔΩΡΟΥ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224949420" r:id="rId2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ΣΟΥ ΘΕΡΑΠΩ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402465512" r:id="rId2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ΤΙΣΤΑΚΗ ΜΙΧΑ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048398160" r:id="rId2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ΥΡΙΤΣ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1733717941" r:id="rId2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0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ΖΑΡΙΔ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601916372" r:id="rId2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ΙΜΟΔΕΤΗ ΚΩΝΣΤΑΝΤΙ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678500646" r:id="rId2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ΜΠΡΑΚΗ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27815830" r:id="rId2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ΜΠΡΟΠΟΥΛ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881121604" r:id="rId2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448208059" r:id="rId2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ΠΟΥΣ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840100428" r:id="rId2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ΠΠΑΣ ΕΥΑΓΓΕΛ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829240720" r:id="rId2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ΕΠΕΝΙΩΤΗΣ ΗΛΙ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542046953" r:id="rId2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ΕΠΤΟΠΟΥΛΟΣ ΕΛΕΥΘΕ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490013541" r:id="rId2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ΙΑΛΙΑΤΣΗ-ΟΙΚΟΝΟΜΟΥ ΝΑΤΑ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437449190" r:id="rId2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177736785" r:id="rId2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1921550002" r:id="rId2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989010847" r:id="rId2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ΤΑΜΠΕ ΒΗΘΛΕΕΜ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416809952" r:id="rId2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ΑΓΚΟΥ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1312610446" r:id="rId2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ΓΟΥΤΑ ΣΤΕΦΑ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5471228" r:id="rId2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ΑΝΤΕ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438705994" r:id="rId2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931717274" r:id="rId2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ΣΣΙΟ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2143899979" r:id="rId2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4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ΥΡΗ ΛΟΥΪΖ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281120750" r:id="rId2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1267104185" r:id="rId2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9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ΗΤ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792990795" r:id="rId2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ΛΤΙΑΔΟΥΣ ΧΡΥΣΟΣΤΟΜ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1486042079" r:id="rId2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ΗΛ ΜΑ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482523423" r:id="rId2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ΗΛΙΔΟΥ ΜΑΡΙΑ-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9.5pt;height:18pt" filled="f" o:ole="">
                  <v:imagedata r:id="rId263" o:title=""/>
                </v:shape>
                <o:OLEObject Type="Embed" ProgID="" ShapeID="ole_rId262" DrawAspect="Content" ObjectID="_1686747033" r:id="rId2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1101762002" r:id="rId2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ΟΥΤΣΙ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9.5pt;height:18pt" filled="f" o:ole="">
                  <v:imagedata r:id="rId267" o:title=""/>
                </v:shape>
                <o:OLEObject Type="Embed" ProgID="" ShapeID="ole_rId266" DrawAspect="Content" ObjectID="_1051305994" r:id="rId2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ΑΛΗ ΜΥΡΤ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9.5pt;height:18pt" filled="f" o:ole="">
                  <v:imagedata r:id="rId269" o:title=""/>
                </v:shape>
                <o:OLEObject Type="Embed" ProgID="" ShapeID="ole_rId268" DrawAspect="Content" ObjectID="_1174119854" r:id="rId2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2071748655" r:id="rId2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9.5pt;height:18pt" filled="f" o:ole="">
                  <v:imagedata r:id="rId273" o:title=""/>
                </v:shape>
                <o:OLEObject Type="Embed" ProgID="" ShapeID="ole_rId272" DrawAspect="Content" ObjectID="_754723448" r:id="rId2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ΡΟΥΤΑ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9.5pt;height:18pt" filled="f" o:ole="">
                  <v:imagedata r:id="rId275" o:title=""/>
                </v:shape>
                <o:OLEObject Type="Embed" ProgID="" ShapeID="ole_rId274" DrawAspect="Content" ObjectID="_2090162600" r:id="rId2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392862107" r:id="rId2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9.5pt;height:18pt" filled="f" o:ole="">
                  <v:imagedata r:id="rId279" o:title=""/>
                </v:shape>
                <o:OLEObject Type="Embed" ProgID="" ShapeID="ole_rId278" DrawAspect="Content" ObjectID="_82086050" r:id="rId2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ΒΕΝΙΟΥ-ΤΕΦΑΡΙΚΗ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49.5pt;height:18pt" filled="f" o:ole="">
                  <v:imagedata r:id="rId281" o:title=""/>
                </v:shape>
                <o:OLEObject Type="Embed" ProgID="" ShapeID="ole_rId280" DrawAspect="Content" ObjectID="_208459388" r:id="rId2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684087397" r:id="rId2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5pt;height:18pt" filled="f" o:ole="">
                  <v:imagedata r:id="rId285" o:title=""/>
                </v:shape>
                <o:OLEObject Type="Embed" ProgID="" ShapeID="ole_rId284" DrawAspect="Content" ObjectID="_1714814659" r:id="rId2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ΛΙΑΤΖΑΣ ΚΙΜΩΝ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9.5pt;height:18pt" filled="f" o:ole="">
                  <v:imagedata r:id="rId287" o:title=""/>
                </v:shape>
                <o:OLEObject Type="Embed" ProgID="" ShapeID="ole_rId286" DrawAspect="Content" ObjectID="_1671308414" r:id="rId2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9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ΓΙΑΤΖΗΣ ΦΙΛΙΠΠ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1501261125" r:id="rId2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5pt;height:18pt" filled="f" o:ole="">
                  <v:imagedata r:id="rId291" o:title=""/>
                </v:shape>
                <o:OLEObject Type="Embed" ProgID="" ShapeID="ole_rId290" DrawAspect="Content" ObjectID="_861128517" r:id="rId2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ΓΟΝΙΚΟΛΟΥ ΕΛΕΥΘΕ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5pt;height:18pt" filled="f" o:ole="">
                  <v:imagedata r:id="rId293" o:title=""/>
                </v:shape>
                <o:OLEObject Type="Embed" ProgID="" ShapeID="ole_rId292" DrawAspect="Content" ObjectID="_1988429829" r:id="rId2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ΜΑΡΣΟΠΟΥΛΟΣ ΑΝΔΡΕ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1530347862" r:id="rId2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0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Η ΕΙΡΗΝΗ-ΜΥΡΣΙ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9.5pt;height:18pt" filled="f" o:ole="">
                  <v:imagedata r:id="rId297" o:title=""/>
                </v:shape>
                <o:OLEObject Type="Embed" ProgID="" ShapeID="ole_rId296" DrawAspect="Content" ObjectID="_1148955671" r:id="rId2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8pt" filled="f" o:ole="">
                  <v:imagedata r:id="rId299" o:title=""/>
                </v:shape>
                <o:OLEObject Type="Embed" ProgID="" ShapeID="ole_rId298" DrawAspect="Content" ObjectID="_494157005" r:id="rId2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ΡΑΤΣΗ ΧΡΥΣΑΦ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693401366" r:id="rId3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389245935" r:id="rId3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ΧΕΓΙΑΝ ΣΙΟΥΖ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179620280" r:id="rId3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ΖΑΡ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842472452" r:id="rId3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1299321058" r:id="rId3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ΤΣΟ ΓΙΩΡΓΚ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1821952449" r:id="rId3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343188093" r:id="rId3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239040923" r:id="rId3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842238218" r:id="rId3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433991158" r:id="rId3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1564892554" r:id="rId3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ΤΣΙΑΣ ΜΙΧΑΗΛ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022763095" r:id="rId3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2057017442" r:id="rId3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ΟΥΤΣΟΥ ΣΑ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835763429" r:id="rId3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7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ΤΑΣΙΩΤΗ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931401543" r:id="rId3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ΑΝΘΟΠΟΥΛΟΥ ΕΛΙΣΑΒ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655829846" r:id="rId3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ΕΝΙΩΤ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1431197628" r:id="rId3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ΥΔ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473006372" r:id="rId3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ΥΓΓΡΙΝΟΥ ΧΡΥΣ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928974004" r:id="rId3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1814650741" r:id="rId3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ΗΟΠΟΥΛΟΥ 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1595838676" r:id="rId3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ΛΑ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1982542006" r:id="rId3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ΝΑΓΙΩΤΙΔΟΥ ΠΕΛΑ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1562174496" r:id="rId3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ΝΤΟΥ ΜΑΡΓΑΡΙ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606341983" r:id="rId3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1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ΒΑΣΙΛΕΙΟΥ ΘΩΜ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196328081" r:id="rId3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ΓΕΩΡΓΙΟΥ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875048905" r:id="rId3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ΔΟΠΟΥΛ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472364081" r:id="rId3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ΔΟΠΟΥΛΟΥ ΚΥΡΙΑ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896405357" r:id="rId3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Π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802460740" r:id="rId3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667111222" r:id="rId3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ΣΤΡΑ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2046900401" r:id="rId3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ΣΧ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1047856819" r:id="rId3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ΤΡΑ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144562988" r:id="rId3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ΖΑΡ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2111598564" r:id="rId3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ΡΓΑΜΙΔΟΥ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285646241" r:id="rId3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ΡΑΚΗ ΣΤΥΛΙΑΝΗ-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1978504413" r:id="rId3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ΣΙΟΥ ΕΛΙΣΑΒ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2140610169" r:id="rId3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ΙΣΣΑ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784431592" r:id="rId3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ΛΟΥΚΟΥ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720651044" r:id="rId3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ΛΕΜΙΚ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147403734" r:id="rId3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ΛΥΜΕΡ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431176680" r:id="rId3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774421889" r:id="rId3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949679038" r:id="rId3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200420648" r:id="rId3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ΑΜΜΑΤΙ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2119108794" r:id="rId3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ΙΦΤΗ 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1119748565" r:id="rId3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345443677" r:id="rId3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1041833029" r:id="rId3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ΕΓΚΑΣ ΘΕΟΔΩΡΟΣ-ΜΕΝΕ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611459325" r:id="rId3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ΕΝΤΖΙΟΥ ΒΙΚΤΩ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1205011004" r:id="rId3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ΗΓΑ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1583353299" r:id="rId4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9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ΟΥΜΑΝΗ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1846230169" r:id="rId4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ΚΕΛΛΑΡΙΟΥ ΑΣΗΜΙΝΑ-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1072202426" r:id="rId4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ΛΑΓΙΑΝΝΗ ΟΥΡΑ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935564916" r:id="rId4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ΜΑΝΔΑΡΑΣ ΑΝΤΩΝ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787615930" r:id="rId4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8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ΝΤΙΞΗ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976267628" r:id="rId4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ΠΟΥΝΑ ΑΜΑ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84472546" r:id="rId4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742948273" r:id="rId4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1637344449" r:id="rId4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ΩΝΤΑ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1179195964" r:id="rId4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4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ΚΑΛΙΩΤΗ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2034207393" r:id="rId4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ΟΟΛΑ-ΓΟΥΒΟΠΟΥΛΟΥ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505671501" r:id="rId4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278468981" r:id="rId4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ΥΡΟΠΟΥΛΟΥ ΜΑΚ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1652566352" r:id="rId4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1223502085" r:id="rId4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ΑΤΟΠΟΥΛΟΥ ΑΝΑΣΤΑ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1642475772" r:id="rId4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ΝΑ ΜΕΡ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1956793380" r:id="rId4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ΟΓΙΑΝΝΗ ΑΝΑΣΤΑ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84996943" r:id="rId4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ΡΑΝΤΖΑΛ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649378812" r:id="rId4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ΧΟΙΝΑΡΑΚΗ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17886349" r:id="rId4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ΩΤΗΡΟΠΟΥΛΟΥ-ΚΟΡΟΒΕΣ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1265075252" r:id="rId4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2094588126" r:id="rId4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ΠΟΥΛ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1672498078" r:id="rId4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1987287530" r:id="rId4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724361442" r:id="rId4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ΤΖΑΚΗΣ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966334641" r:id="rId4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ΕΛΙΛΙ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1032765740" r:id="rId4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ΙΑΜΟΥΡΑΝΗ ΜΑΡΙ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1305672226" r:id="rId4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ΙΜΟΥΡΤΟ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350958577" r:id="rId4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4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ΟΒΑΡ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421599779" r:id="rId4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ΟΥΜΠΙΚ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586406551" r:id="rId4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803960221" r:id="rId4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ΓΚΑΡΙΔΟΥ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930558648" r:id="rId4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0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ΜΑΖΟΥ ΝΙΚΟΛΕΤ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761455208" r:id="rId4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0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ΜΑΡΑΣ ΔΙΟΓΕ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1874570299" r:id="rId4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ΥΜΠΑ ΜΥΡΟΦΟ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1792597821" r:id="rId4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865088892" r:id="rId4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617300449" r:id="rId4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22363063" r:id="rId4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ΕΛΙ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1537780811" r:id="rId4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ΑΜΟΥΡ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257107967" r:id="rId4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ΑΝΤΟΥΛΗ 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1068350771" r:id="rId4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1980973727" r:id="rId4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3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ΛΙΚ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273392436" r:id="rId4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ΡΟΠΟΥΛΟΥ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216930596" r:id="rId4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ΡΩΝΗ ΕΥΘΥΜΙΑ ΣΤΕΦΑ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605051876" r:id="rId4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ΛΑΚΙΔΗ ΚΡΙΣΤΥ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845339058" r:id="rId4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ΠΗ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557914905" r:id="rId4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376969692" r:id="rId4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0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ΙΛΙΠΠΙΔΟΥ ΕΥΔΟΞ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007599235" r:id="rId4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ΛΟΓΑ ΑΡΓΥΡ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963133293" r:id="rId5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ΤΖΗΔΑΚΗ ΕΛΛΗ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865838186" r:id="rId5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ΤΖΗΪΩΑΝΝΙΔ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650685730" r:id="rId5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4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ΟΥΛΙΑΡΑ ΑΝΤΩ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1344374005" r:id="rId5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3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ΗΣΤΑΚΗ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731743270" r:id="rId5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5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ΙΣΤΟΔΟΥΛΙΔΗ ΑΝΤΩ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801232248" r:id="rId5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5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ΙΣΤΟΔΟΥΛΟΥ Κ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632869094" r:id="rId5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ΥΣΑΝΘΟΥ ΧΑΡΙΚΛΕ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271420310" r:id="rId5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ΥΤΑ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492169218" r:id="rId5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ΥΤΟΥΔΗΣ ΧΡΥΣΟΒΑΛΑΝΤ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424427943" r:id="rId5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ΨΥΚΑΚΟΥ ΑΔΑΜΑΝΤ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1737352358" r:id="rId520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iCs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val="en-GB" w:eastAsia="el-GR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iCs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val="en-GB" w:eastAsia="el-GR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eastAsia="el-GR"/>
        </w:rPr>
        <w:t>Οι σπουδαστές που δεν βρίσκουν το όνομά τους να επικοινωνήσουν με το μητρώο.</w:t>
      </w:r>
      <w:r>
        <w:rPr>
          <w:rFonts w:eastAsia="Times New Roman" w:cs="Tahoma" w:ascii="Tahoma" w:hAnsi="Tahoma"/>
          <w:b w:val="false"/>
          <w:i/>
          <w:iCs/>
          <w:color w:val="003366"/>
          <w:sz w:val="16"/>
          <w:szCs w:val="16"/>
          <w:lang w:eastAsia="el-GR"/>
        </w:rPr>
        <w:t xml:space="preserve"> </w:t>
      </w:r>
    </w:p>
    <w:p>
      <w:pPr>
        <w:pStyle w:val="Normal"/>
        <w:spacing w:before="0" w:after="160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eastAsia="el-GR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3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3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3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4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4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4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4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4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4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4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4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4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numbering" Target="numbering.xml"/><Relationship Id="rId523" Type="http://schemas.openxmlformats.org/officeDocument/2006/relationships/fontTable" Target="fontTable.xml"/><Relationship Id="rId5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4:36:00Z</dcterms:created>
  <dc:creator>Zoe Christoni</dc:creator>
  <dc:description/>
  <dc:language>en-US</dc:language>
  <cp:lastModifiedBy>dimitris</cp:lastModifiedBy>
  <dcterms:modified xsi:type="dcterms:W3CDTF">2016-09-13T04:36:00Z</dcterms:modified>
  <cp:revision>2</cp:revision>
  <dc:subject/>
  <dc:title/>
</cp:coreProperties>
</file>