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6"/>
        <w:gridCol w:w="1574"/>
        <w:gridCol w:w="1085"/>
      </w:tblGrid>
      <w:tr>
        <w:trPr/>
        <w:tc>
          <w:tcPr>
            <w:tcW w:w="1116" w:type="dxa"/>
            <w:tcBorders>
              <w:top w:val="single" w:sz="6" w:space="0" w:color="BEBCAA"/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.Μ</w:t>
            </w:r>
          </w:p>
        </w:tc>
        <w:tc>
          <w:tcPr>
            <w:tcW w:w="1574" w:type="dxa"/>
            <w:tcBorders>
              <w:top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ΟΝΟΜΑΤΕΠΩΝΥΜΟ</w:t>
            </w:r>
          </w:p>
        </w:tc>
        <w:tc>
          <w:tcPr>
            <w:tcW w:w="1085" w:type="dxa"/>
            <w:tcBorders>
              <w:top w:val="single" w:sz="6" w:space="0" w:color="BEBCAA"/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ΘΜΟΣ</w: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SHPATA ENKELEJDA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73190442" r:id="rId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6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ΒΡΑΜΗ ΚΥΠΑΡΙΣΙΑ-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26400621" r:id="rId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ΑΘΑΓΓΕΛΟΥ 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1828417435" r:id="rId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6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ΓΕΛΗΣ ΘΑΝΑΣ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683643563" r:id="rId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ΡΑΦΙΩΤΗ ΣΤΥΛΙΑ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1241556786" r:id="rId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ΛΙΑΪ ΕΡΙΣΕΛΝΤ-ΒΑΣΙΛΕ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2097063718" r:id="rId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7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ΛΜΠΑΝΗ ΜΑΛΑΜ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1628946054" r:id="rId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9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ΝΔΡΙΤΣΟΥ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09549620" r:id="rId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3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ΝΤΑΡΗΣ ΔΗΜΗΤΡ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709308726" r:id="rId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8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ΝΤΩΝΙΟΥ ΛΑΜΠ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106825139" r:id="rId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9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ΠΑΛΛΑΣ ΙΩΑΝΝ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1567451139" r:id="rId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ΠΟΣΤΟΛΑΚΗ ΔΟΞ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959424134" r:id="rId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ΓΥΡ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1836926814" r:id="rId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9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ΕΣΤΗ ΜΑ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289237968" r:id="rId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ΕΤΑΚΗ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1527374910" r:id="rId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9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ΜΑΓΟΣ ΑΛΕΞΑΝΔ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1984268474" r:id="rId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8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ΣΕΝΟΠΟΥΛΟΥ ΣΤΑΥΡ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73587676" r:id="rId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867226322" r:id="rId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1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ΡΣΑΜΗ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2131416298" r:id="rId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ΪΖΙ ΤΖΟΥΛΙΑΝΟ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260947042" r:id="rId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ΛΙΑΣΙ ΕΝΤΟΥ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1662172288" r:id="rId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ΡΔΗ ΚΩΝΣΤΑΝ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1194162957" r:id="rId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1453093474" r:id="rId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ΛΑΝΟΠΟΥΛΟΥ ΒΑΣΙΛΙΚΗ-ΝΙΚΟΛΕ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1542905014" r:id="rId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ΛΛΙΟΠΟΥΛΟΥ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354482369" r:id="rId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ΤΣΙΟΥ ΔΑΝΑΗ-ΕΡΑΤ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772435383" r:id="rId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ΡΑΝΑΚΗ ΑΙΚΑΤΕ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36280605" r:id="rId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8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ΑΚΗΣ ΑΝΤΩΝ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973696679" r:id="rId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ΑΔΗΣ ΑΘΑΝΑΣ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1084241180" r:id="rId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3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1507329538" r:id="rId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705236912" r:id="rId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ΟΠΟΥΛΟΥ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1227204102" r:id="rId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3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ΙΑΛΙΔΗ ΑΓΛΑΪ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399543131" r:id="rId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ΙΑΤΣΙΟΥ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644364589" r:id="rId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ΕΚΑ ΙΛΒ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731826155" r:id="rId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ΟΥΝΤΟΥΒΑ ΑΡΙΣΤΕ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1337800898" r:id="rId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ΡΕΚΟ ΑΛΕΞΑΝΔ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419931918" r:id="rId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2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ΛΥΝΟ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1391844036" r:id="rId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ΡΑΜΜΑΤΙΚΟΣ ΑΝΔΡΕ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1550388802" r:id="rId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ΡΑΜΜΟΥΣΤΙΑΝΟΥ ΑΡΙΣΤΕ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2076837612" r:id="rId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ΡΟΥΣΟΠΟΥΛΟΣ ΛΑΜΠ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833690096" r:id="rId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ΑΛΝΤΑΜΠΑΝ ΙΡΦΑΝ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1305079246" r:id="rId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ΕΛΗΓΙΑΝΝΗ ΜΑ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1387986595" r:id="rId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ΗΜΗΤΡΙΑΔΟΥ ΜΑ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163350427" r:id="rId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0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ΗΜΟΥ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386936178" r:id="rId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7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ΙΓΕΝΑΚΗΣ ΕΛΕΥΘΕ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1549753609" r:id="rId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0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ΙΤΣΟΛΑ ΣΤΑΥΡ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356589005" r:id="rId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7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ΑΚΑΤΟΥ ΘΗΡΕΣ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985406468" r:id="rId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2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ΑΚΟΥ ΠΑΡΑΣΚΕΥΗ-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888758474" r:id="rId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ΙΤΣΟΥΛΑ ΑΘΗ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805346329" r:id="rId1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5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ΛΕΥΘΕΡΙΟΥ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387040385" r:id="rId1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ΛΕΥΘΕΡΟΥΔΗ ΠΑΡΑΣΚΕΥ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2032663777" r:id="rId1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7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ΥΘΥΜΙΑΔΗΣ ΠΕΤ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2094204656" r:id="rId1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ΦΕΤΖΗ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1834124368" r:id="rId1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364922298" r:id="rId1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ΕΝΕΛΙ ΡΕΝΑΤΟ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1061326846" r:id="rId1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ΕΡ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1024520784" r:id="rId1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9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ΗΣΗΣ ΝΙΚΟΛΑ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403069963" r:id="rId1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8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Ι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361462732" r:id="rId1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ΟΥΖΟΥΛΗ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1988186871" r:id="rId1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1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ΘΑΝΑΣΗΣ ΣΤΡΑ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1869252040" r:id="rId1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5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ΘΕΟΔΩΡΟΠΟΥΛΟΥ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2080898729" r:id="rId1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ΘΕΟΧΑΡΗ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1635244501" r:id="rId1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2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ΓΙΑΝ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2083265694" r:id="rId1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8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420736108" r:id="rId1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ΖΑΜΙΑΣ ΑΝΤΩΝ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2075305033" r:id="rId1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ΪΚΗ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331563060" r:id="rId1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7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ΑΝΤΖΑΚΗ ΚΛΕΟΠΑΤΡΑ-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1176498980" r:id="rId1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ΕΣΗ ΜΥΡΙΑΜ-ΚΥΡΙΑ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1465760971" r:id="rId1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ΛΙΝ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2053581485" r:id="rId1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8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ΓΙΑΝΝΗΣ ΗΛΙ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1990538333" r:id="rId1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ΜΟΙΡΗ ΕΙΡΗ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1352108428" r:id="rId1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ΥΔ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1936722802" r:id="rId1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ΝΑΚΗ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50934629" r:id="rId1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025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ΝΤΖΙΛΙΕΡΗ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889640951" r:id="rId1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6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ΒΕΛΑ ΕΡΙΟ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1953823458" r:id="rId1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ΒΟΛΤΣΗ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1408688186" r:id="rId1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7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ΪΣΚΟ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446746071" r:id="rId1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4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ΝΙΚ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485232795" r:id="rId1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9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ΝΑΒΑ ΙΟΥ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1746244629" r:id="rId1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1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ΕΑ 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827986206" r:id="rId1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5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ΕΝΗ ΛΑΜΠ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312330010" r:id="rId1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ΚΑΚΗΣ ΑΠΟΣΤΟΛ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1288331211" r:id="rId1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ΚΙΝΗ ΖΩ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864160313" r:id="rId1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3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ΜΠ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810730979" r:id="rId1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9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ΕΡΑΜΙΔΑ ΑΡΓΥΡ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1879684632" r:id="rId1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5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ΕΡΑΣΙΩΤΗ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027407962" r:id="rId1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3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ΙΤΣΑΚΗ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625465230" r:id="rId1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ΚΚΙΝΟΠΟΥΛΟΥ ΖΩ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118807664" r:id="rId1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ΗΜΕΝΟΥ ΟΛΓ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1915971685" r:id="rId1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6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ΛΙ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455639490" r:id="rId1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ΤΣΙΔΑ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1519474128" r:id="rId1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2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ΝΔΥΛΗ ΧΡΥΣΑΝΘ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1303938288" r:id="rId1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6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ΝΤΟΓΙΩΡΓΟΥ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263474161" r:id="rId1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1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ΡΜΠΕΤΗΣ ΜΙΛΤΙΑΔΗΣ-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1894985415" r:id="rId1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ΤΖΑΪ ΟΡΝ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1004698659" r:id="rId1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ΤΟ ΝΤΟΝΑΛΝ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1115180770" r:id="rId1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ΛΙΑΤ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1596864324" r:id="rId1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9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ΣΤΡΙΚΑ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503103669" r:id="rId1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ΛΕΛΗ ΕΙΡΗΝΗ-ΧΡΥΣΟΒΑΛΑΝΤΟΥ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1608271858" r:id="rId2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8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ΜΠΑΡΟΣ ΒΑΣΙΛΕ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1864930219" r:id="rId2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ΡΤΠΑΡΑΣΙΔΟΥ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1821064140" r:id="rId2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4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ΤΣΟΘΕΟΔΩΡΟΥ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1391672468" r:id="rId2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0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ΤΣΟΥ ΘΕΡΑΠΩΝ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142135590" r:id="rId2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7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ΤΙΣΤΑΚΗ ΜΙΧΑ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128717827" r:id="rId2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7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ΥΡΙΤΣ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1147503613" r:id="rId2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0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ΖΑΡΙΔ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1277453029" r:id="rId2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1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ΙΜΟΔΕΤΗ ΚΩΝΣΤΑΝΤΙ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1791377224" r:id="rId2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0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ΜΠΡΑΚΗ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1171738593" r:id="rId2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ΜΠΡΟΠΟΥΛΟ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103156698" r:id="rId2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ΝΑΪ ΧΥΡΙ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150078715" r:id="rId2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7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ΠΟΥΣ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1939304329" r:id="rId2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2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ΠΠΑΣ ΕΥΑΓΓΕΛ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1723608146" r:id="rId2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ΕΠΕΝΙΩΤΗΣ ΗΛΙ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1169847390" r:id="rId2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ΕΠΤΟΠΟΥΛΟΣ ΕΛΕΥΘΕ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.5pt;height:18pt" filled="f" o:ole="">
                  <v:imagedata r:id="rId231" o:title=""/>
                </v:shape>
                <o:OLEObject Type="Embed" ProgID="" ShapeID="ole_rId230" DrawAspect="Content" ObjectID="_1132031274" r:id="rId2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2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ΙΑΛΙΑΤΣΗ-ΟΙΚΟΝΟΜΟΥ ΝΑΤΑ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9.5pt;height:18pt" filled="f" o:ole="">
                  <v:imagedata r:id="rId233" o:title=""/>
                </v:shape>
                <o:OLEObject Type="Embed" ProgID="" ShapeID="ole_rId232" DrawAspect="Content" ObjectID="_872879791" r:id="rId2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ΟΥΒΑΡΗΣ ΑΡΙΣΤΕΙΔ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951149650" r:id="rId2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ΚΡΙΔΗΣ ΧΡΙΣΤΟΦΟ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9.5pt;height:18pt" filled="f" o:ole="">
                  <v:imagedata r:id="rId237" o:title=""/>
                </v:shape>
                <o:OLEObject Type="Embed" ProgID="" ShapeID="ole_rId236" DrawAspect="Content" ObjectID="_1758899074" r:id="rId2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ΛΕΓΚΑΝΟΥ ΗΛΙΑΝΑ-ΤΡΙΑΝΤΑΦΥΛ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5pt;height:18pt" filled="f" o:ole="">
                  <v:imagedata r:id="rId239" o:title=""/>
                </v:shape>
                <o:OLEObject Type="Embed" ProgID="" ShapeID="ole_rId238" DrawAspect="Content" ObjectID="_347343333" r:id="rId2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6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ΛΤΑΜΠΕ ΒΗΘΛΕΕΜ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652010431" r:id="rId2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ΑΓΚΟΥ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.5pt;height:18pt" filled="f" o:ole="">
                  <v:imagedata r:id="rId243" o:title=""/>
                </v:shape>
                <o:OLEObject Type="Embed" ProgID="" ShapeID="ole_rId242" DrawAspect="Content" ObjectID="_464677015" r:id="rId2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ΓΟΥΤΑ ΣΤΕΦΑ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9.5pt;height:18pt" filled="f" o:ole="">
                  <v:imagedata r:id="rId245" o:title=""/>
                </v:shape>
                <o:OLEObject Type="Embed" ProgID="" ShapeID="ole_rId244" DrawAspect="Content" ObjectID="_1797982893" r:id="rId2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1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ΑΝΤΕ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1026117626" r:id="rId2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Υ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5pt;height:18pt" filled="f" o:ole="">
                  <v:imagedata r:id="rId249" o:title=""/>
                </v:shape>
                <o:OLEObject Type="Embed" ProgID="" ShapeID="ole_rId248" DrawAspect="Content" ObjectID="_1275024911" r:id="rId2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ΣΣΙΟ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5pt;height:18pt" filled="f" o:ole="">
                  <v:imagedata r:id="rId251" o:title=""/>
                </v:shape>
                <o:OLEObject Type="Embed" ProgID="" ShapeID="ole_rId250" DrawAspect="Content" ObjectID="_1545737421" r:id="rId2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4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ΥΡΗ ΛΟΥΪΖ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555968455" r:id="rId2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2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9.5pt;height:18pt" filled="f" o:ole="">
                  <v:imagedata r:id="rId255" o:title=""/>
                </v:shape>
                <o:OLEObject Type="Embed" ProgID="" ShapeID="ole_rId254" DrawAspect="Content" ObjectID="_452282827" r:id="rId2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9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ΗΤ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9.5pt;height:18pt" filled="f" o:ole="">
                  <v:imagedata r:id="rId257" o:title=""/>
                </v:shape>
                <o:OLEObject Type="Embed" ProgID="" ShapeID="ole_rId256" DrawAspect="Content" ObjectID="_1784168405" r:id="rId2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1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ΛΤΙΑΔΟΥΣ ΧΡΥΣΟΣΤΟΜ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764068397" r:id="rId2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6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ΗΛ ΜΑ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9.5pt;height:18pt" filled="f" o:ole="">
                  <v:imagedata r:id="rId261" o:title=""/>
                </v:shape>
                <o:OLEObject Type="Embed" ProgID="" ShapeID="ole_rId260" DrawAspect="Content" ObjectID="_91478794" r:id="rId2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ΗΛΙΔΟΥ ΜΑΡΙΑ-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9.5pt;height:18pt" filled="f" o:ole="">
                  <v:imagedata r:id="rId263" o:title=""/>
                </v:shape>
                <o:OLEObject Type="Embed" ProgID="" ShapeID="ole_rId262" DrawAspect="Content" ObjectID="_1277925042" r:id="rId2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ΟΥ ΙΩΑΝΝΑ-ΡΑΦΑΗ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9.5pt;height:18pt" filled="f" o:ole="">
                  <v:imagedata r:id="rId265" o:title=""/>
                </v:shape>
                <o:OLEObject Type="Embed" ProgID="" ShapeID="ole_rId264" DrawAspect="Content" ObjectID="_1683571430" r:id="rId2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ΟΥΤΣΙ 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49.5pt;height:18pt" filled="f" o:ole="">
                  <v:imagedata r:id="rId267" o:title=""/>
                </v:shape>
                <o:OLEObject Type="Embed" ProgID="" ShapeID="ole_rId266" DrawAspect="Content" ObjectID="_2101240373" r:id="rId2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2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ΚΑΛΗ ΜΥΡΤ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49.5pt;height:18pt" filled="f" o:ole="">
                  <v:imagedata r:id="rId269" o:title=""/>
                </v:shape>
                <o:OLEObject Type="Embed" ProgID="" ShapeID="ole_rId268" DrawAspect="Content" ObjectID="_2098701170" r:id="rId2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ΛΑΣΚΑ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9.5pt;height:18pt" filled="f" o:ole="">
                  <v:imagedata r:id="rId271" o:title=""/>
                </v:shape>
                <o:OLEObject Type="Embed" ProgID="" ShapeID="ole_rId270" DrawAspect="Content" ObjectID="_316718348" r:id="rId2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ΛΟΥΚΤΣΗ ΣΤΕΛ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49.5pt;height:18pt" filled="f" o:ole="">
                  <v:imagedata r:id="rId273" o:title=""/>
                </v:shape>
                <o:OLEObject Type="Embed" ProgID="" ShapeID="ole_rId272" DrawAspect="Content" ObjectID="_761430132" r:id="rId2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ΡΟΥΤΑ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49.5pt;height:18pt" filled="f" o:ole="">
                  <v:imagedata r:id="rId275" o:title=""/>
                </v:shape>
                <o:OLEObject Type="Embed" ProgID="" ShapeID="ole_rId274" DrawAspect="Content" ObjectID="_1923243388" r:id="rId2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ΖΟΓΙΑΝΝΗΣ ΒΑΣΙΛΕ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9.5pt;height:18pt" filled="f" o:ole="">
                  <v:imagedata r:id="rId277" o:title=""/>
                </v:shape>
                <o:OLEObject Type="Embed" ProgID="" ShapeID="ole_rId276" DrawAspect="Content" ObjectID="_1687820583" r:id="rId2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ΣΙΟΥ ΑΙΚΑΤΕ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9.5pt;height:18pt" filled="f" o:ole="">
                  <v:imagedata r:id="rId279" o:title=""/>
                </v:shape>
                <o:OLEObject Type="Embed" ProgID="" ShapeID="ole_rId278" DrawAspect="Content" ObjectID="_1432010916" r:id="rId2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1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ΕΒΕΝΙΟΥ-ΤΕΦΑΡΙΚΗ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49.5pt;height:18pt" filled="f" o:ole="">
                  <v:imagedata r:id="rId281" o:title=""/>
                </v:shape>
                <o:OLEObject Type="Embed" ProgID="" ShapeID="ole_rId280" DrawAspect="Content" ObjectID="_727056320" r:id="rId2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ΕΚΟΣ ΝΙΚΟΛΑ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9.5pt;height:18pt" filled="f" o:ole="">
                  <v:imagedata r:id="rId283" o:title=""/>
                </v:shape>
                <o:OLEObject Type="Embed" ProgID="" ShapeID="ole_rId282" DrawAspect="Content" ObjectID="_1940253939" r:id="rId2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49.5pt;height:18pt" filled="f" o:ole="">
                  <v:imagedata r:id="rId285" o:title=""/>
                </v:shape>
                <o:OLEObject Type="Embed" ProgID="" ShapeID="ole_rId284" DrawAspect="Content" ObjectID="_1588566610" r:id="rId2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7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ΛΙΑΤΖΑΣ ΚΙΜΩΝ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49.5pt;height:18pt" filled="f" o:ole="">
                  <v:imagedata r:id="rId287" o:title=""/>
                </v:shape>
                <o:OLEObject Type="Embed" ProgID="" ShapeID="ole_rId286" DrawAspect="Content" ObjectID="_1177892204" r:id="rId2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9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ΓΙΑΤΖΗΣ ΦΙΛΙΠΠ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9.5pt;height:18pt" filled="f" o:ole="">
                  <v:imagedata r:id="rId289" o:title=""/>
                </v:shape>
                <o:OLEObject Type="Embed" ProgID="" ShapeID="ole_rId288" DrawAspect="Content" ObjectID="_182094270" r:id="rId2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ΝΤΕ ΜΑΡΙΑ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49.5pt;height:18pt" filled="f" o:ole="">
                  <v:imagedata r:id="rId291" o:title=""/>
                </v:shape>
                <o:OLEObject Type="Embed" ProgID="" ShapeID="ole_rId290" DrawAspect="Content" ObjectID="_1262294436" r:id="rId2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ΓΟΝΙΚΟΛΟΥ ΕΛΕΥΘΕ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49.5pt;height:18pt" filled="f" o:ole="">
                  <v:imagedata r:id="rId293" o:title=""/>
                </v:shape>
                <o:OLEObject Type="Embed" ProgID="" ShapeID="ole_rId292" DrawAspect="Content" ObjectID="_1479301213" r:id="rId2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1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ΜΑΡΣΟΠΟΥΛΟΣ ΑΝΔΡΕ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9.5pt;height:18pt" filled="f" o:ole="">
                  <v:imagedata r:id="rId295" o:title=""/>
                </v:shape>
                <o:OLEObject Type="Embed" ProgID="" ShapeID="ole_rId294" DrawAspect="Content" ObjectID="_36371435" r:id="rId2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50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ΝΗ ΕΙΡΗΝΗ-ΜΥΡΣΙ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9.5pt;height:18pt" filled="f" o:ole="">
                  <v:imagedata r:id="rId297" o:title=""/>
                </v:shape>
                <o:OLEObject Type="Embed" ProgID="" ShapeID="ole_rId296" DrawAspect="Content" ObjectID="_692488507" r:id="rId2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ΝΤΟΥΛΟΥΛ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9.5pt;height:18pt" filled="f" o:ole="">
                  <v:imagedata r:id="rId299" o:title=""/>
                </v:shape>
                <o:OLEObject Type="Embed" ProgID="" ShapeID="ole_rId298" DrawAspect="Content" ObjectID="_812738002" r:id="rId2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ΡΑΤΣΗ ΧΡΥΣΑΦ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1213001680" r:id="rId3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ΥΛΩΝΑ ΑΘΗ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9.5pt;height:18pt" filled="f" o:ole="">
                  <v:imagedata r:id="rId303" o:title=""/>
                </v:shape>
                <o:OLEObject Type="Embed" ProgID="" ShapeID="ole_rId302" DrawAspect="Content" ObjectID="_992015001" r:id="rId3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ΧΕΓΙΑΝ ΣΙΟΥΖ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181695716" r:id="rId3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ΖΑΡΗ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27236494" r:id="rId3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ΣΙΑΡ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353667326" r:id="rId3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ΤΣΟ ΓΙΩΡΓΚ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1559600651" r:id="rId3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ΔΕΤ ΟΓΛΟΥ ΝΕΖΔΕ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184937119" r:id="rId3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ΙΡΙ ΑΝΤΖ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231634916" r:id="rId3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1349387776" r:id="rId3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ΑΟΥ ΠΑΡΑΣΚΕΥ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670937402" r:id="rId3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ΙΤΣΑ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335209306" r:id="rId3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ΤΣΙΑΣ ΜΙΧΑΗΛ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1466761148" r:id="rId3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ΤΣΚΑ ΔΟΡΙΑ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1077041117" r:id="rId3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1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ΟΥΤΣΟΥ ΣΑ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101171489" r:id="rId3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7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ΤΑΣΙΩΤΗ ΣΤΑΥΡ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1878973771" r:id="rId3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ΑΝΘΟΠΟΥΛΟΥ ΕΛΙΣΑΒΕ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302151684" r:id="rId3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ΕΝΙΩΤ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1893972171" r:id="rId3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2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ΥΔΑ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8pt" filled="f" o:ole="">
                  <v:imagedata r:id="rId335" o:title=""/>
                </v:shape>
                <o:OLEObject Type="Embed" ProgID="" ShapeID="ole_rId334" DrawAspect="Content" ObjectID="_461689758" r:id="rId3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ΟΥΓΓΡΙΝΟΥ ΧΡΥΣ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99959491" r:id="rId3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ΑΜΙΔ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49.5pt;height:18pt" filled="f" o:ole="">
                  <v:imagedata r:id="rId339" o:title=""/>
                </v:shape>
                <o:OLEObject Type="Embed" ProgID="" ShapeID="ole_rId338" DrawAspect="Content" ObjectID="_2020880740" r:id="rId3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ΗΟΠΟΥΛΟΥ ΧΡΙΣ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49.5pt;height:18pt" filled="f" o:ole="">
                  <v:imagedata r:id="rId341" o:title=""/>
                </v:shape>
                <o:OLEObject Type="Embed" ProgID="" ShapeID="ole_rId340" DrawAspect="Content" ObjectID="_2022320593" r:id="rId3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ΛΑ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765946608" r:id="rId3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1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ΝΑΓΙΩΤΙΔΟΥ ΠΕΛΑ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9.5pt;height:18pt" filled="f" o:ole="">
                  <v:imagedata r:id="rId345" o:title=""/>
                </v:shape>
                <o:OLEObject Type="Embed" ProgID="" ShapeID="ole_rId344" DrawAspect="Content" ObjectID="_1650366592" r:id="rId3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ΝΤΟΥ ΜΑΡΓΑΡΙ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49.5pt;height:18pt" filled="f" o:ole="">
                  <v:imagedata r:id="rId347" o:title=""/>
                </v:shape>
                <o:OLEObject Type="Embed" ProgID="" ShapeID="ole_rId346" DrawAspect="Content" ObjectID="_20427510" r:id="rId3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1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ΒΑΣΙΛΕΙΟΥ ΘΩΜ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79056075" r:id="rId3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ΓΕΩΡΓΙΟΥ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49.5pt;height:18pt" filled="f" o:ole="">
                  <v:imagedata r:id="rId351" o:title=""/>
                </v:shape>
                <o:OLEObject Type="Embed" ProgID="" ShapeID="ole_rId350" DrawAspect="Content" ObjectID="_479764713" r:id="rId3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ΔΟΠΟΥΛΟ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9.5pt;height:18pt" filled="f" o:ole="">
                  <v:imagedata r:id="rId353" o:title=""/>
                </v:shape>
                <o:OLEObject Type="Embed" ProgID="" ShapeID="ole_rId352" DrawAspect="Content" ObjectID="_135675147" r:id="rId3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2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ΔΟΠΟΥΛΟΥ ΚΥΡΙΑ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1571158102" r:id="rId3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8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Π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9.5pt;height:18pt" filled="f" o:ole="">
                  <v:imagedata r:id="rId357" o:title=""/>
                </v:shape>
                <o:OLEObject Type="Embed" ProgID="" ShapeID="ole_rId356" DrawAspect="Content" ObjectID="_1760365237" r:id="rId3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ΡΜΑΤΖΙΑ ΑΝΤ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49.5pt;height:18pt" filled="f" o:ole="">
                  <v:imagedata r:id="rId359" o:title=""/>
                </v:shape>
                <o:OLEObject Type="Embed" ProgID="" ShapeID="ole_rId358" DrawAspect="Content" ObjectID="_1041663699" r:id="rId3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ΣΤΡΑ 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215052533" r:id="rId3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ΣΧ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49.5pt;height:18pt" filled="f" o:ole="">
                  <v:imagedata r:id="rId363" o:title=""/>
                </v:shape>
                <o:OLEObject Type="Embed" ProgID="" ShapeID="ole_rId362" DrawAspect="Content" ObjectID="_2200783" r:id="rId3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ΤΡΑ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49.5pt;height:18pt" filled="f" o:ole="">
                  <v:imagedata r:id="rId365" o:title=""/>
                </v:shape>
                <o:OLEObject Type="Embed" ProgID="" ShapeID="ole_rId364" DrawAspect="Content" ObjectID="_1878349456" r:id="rId3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8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ΖΑΡ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124885411" r:id="rId3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ΡΓΑΜΙΔΟΥ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49.5pt;height:18pt" filled="f" o:ole="">
                  <v:imagedata r:id="rId369" o:title=""/>
                </v:shape>
                <o:OLEObject Type="Embed" ProgID="" ShapeID="ole_rId368" DrawAspect="Content" ObjectID="_409203222" r:id="rId3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ΤΡΑΚΗ ΣΤΥΛΙΑΝΗ-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49.5pt;height:18pt" filled="f" o:ole="">
                  <v:imagedata r:id="rId371" o:title=""/>
                </v:shape>
                <o:OLEObject Type="Embed" ProgID="" ShapeID="ole_rId370" DrawAspect="Content" ObjectID="_1503697187" r:id="rId3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7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ΤΣΙΟΥ ΕΛΙΣΑΒΕ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855927435" r:id="rId3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6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ΙΣΣΑ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9.5pt;height:18pt" filled="f" o:ole="">
                  <v:imagedata r:id="rId375" o:title=""/>
                </v:shape>
                <o:OLEObject Type="Embed" ProgID="" ShapeID="ole_rId374" DrawAspect="Content" ObjectID="_1522559085" r:id="rId3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ΛΟΥΚΟΥ ΣΤΕΛ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49.5pt;height:18pt" filled="f" o:ole="">
                  <v:imagedata r:id="rId377" o:title=""/>
                </v:shape>
                <o:OLEObject Type="Embed" ProgID="" ShapeID="ole_rId376" DrawAspect="Content" ObjectID="_989469773" r:id="rId3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0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ΛΕΜΙΚΟ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682819780" r:id="rId3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ΛΥΜΕΡ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49.5pt;height:18pt" filled="f" o:ole="">
                  <v:imagedata r:id="rId381" o:title=""/>
                </v:shape>
                <o:OLEObject Type="Embed" ProgID="" ShapeID="ole_rId380" DrawAspect="Content" ObjectID="_1996969947" r:id="rId3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ΛΟΥΚΗ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49.5pt;height:18pt" filled="f" o:ole="">
                  <v:imagedata r:id="rId383" o:title=""/>
                </v:shape>
                <o:OLEObject Type="Embed" ProgID="" ShapeID="ole_rId382" DrawAspect="Content" ObjectID="_1291519564" r:id="rId3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ΠΑΛ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1855573840" r:id="rId3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5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ΡΣΑΝΙΔΗ ΛΕΜΟ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49.5pt;height:18pt" filled="f" o:ole="">
                  <v:imagedata r:id="rId387" o:title=""/>
                </v:shape>
                <o:OLEObject Type="Embed" ProgID="" ShapeID="ole_rId386" DrawAspect="Content" ObjectID="_1558107869" r:id="rId3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ΑΜΜΑΤΙ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49.5pt;height:18pt" filled="f" o:ole="">
                  <v:imagedata r:id="rId389" o:title=""/>
                </v:shape>
                <o:OLEObject Type="Embed" ProgID="" ShapeID="ole_rId388" DrawAspect="Content" ObjectID="_1314588762" r:id="rId3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ΙΦΤΗ ΤΡΙΑΝΤΑΦΥΛ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798043106" r:id="rId3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5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9.5pt;height:18pt" filled="f" o:ole="">
                  <v:imagedata r:id="rId393" o:title=""/>
                </v:shape>
                <o:OLEObject Type="Embed" ProgID="" ShapeID="ole_rId392" DrawAspect="Content" ObjectID="_742981381" r:id="rId3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ΑΠΤΗ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49.5pt;height:18pt" filled="f" o:ole="">
                  <v:imagedata r:id="rId395" o:title=""/>
                </v:shape>
                <o:OLEObject Type="Embed" ProgID="" ShapeID="ole_rId394" DrawAspect="Content" ObjectID="_1686800449" r:id="rId3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ΕΓΚΑΣ ΘΕΟΔΩΡΟΣ-ΜΕΝΕΛΑ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1397035931" r:id="rId3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ΕΝΤΖΙΟΥ ΒΙΚΤΩ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9.5pt;height:18pt" filled="f" o:ole="">
                  <v:imagedata r:id="rId399" o:title=""/>
                </v:shape>
                <o:OLEObject Type="Embed" ProgID="" ShapeID="ole_rId398" DrawAspect="Content" ObjectID="_1285141752" r:id="rId3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ΗΓΑ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9.5pt;height:18pt" filled="f" o:ole="">
                  <v:imagedata r:id="rId401" o:title=""/>
                </v:shape>
                <o:OLEObject Type="Embed" ProgID="" ShapeID="ole_rId400" DrawAspect="Content" ObjectID="_47606904" r:id="rId4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9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ΟΥΜΑΝΗ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1692007618" r:id="rId4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ΚΕΛΛΑΡΙΟΥ ΑΣΗΜΙΝΑ-ΧΡΙΣ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5pt;height:18pt" filled="f" o:ole="">
                  <v:imagedata r:id="rId405" o:title=""/>
                </v:shape>
                <o:OLEObject Type="Embed" ProgID="" ShapeID="ole_rId404" DrawAspect="Content" ObjectID="_993521098" r:id="rId4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ΛΑΓΙΑΝΝΗ ΟΥΡΑ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9.5pt;height:18pt" filled="f" o:ole="">
                  <v:imagedata r:id="rId407" o:title=""/>
                </v:shape>
                <o:OLEObject Type="Embed" ProgID="" ShapeID="ole_rId406" DrawAspect="Content" ObjectID="_1264282627" r:id="rId4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3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ΜΑΝΔΑΡΑΣ ΑΝΤΩΝ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424322660" r:id="rId4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8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ΝΤΙΞΗ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9.5pt;height:18pt" filled="f" o:ole="">
                  <v:imagedata r:id="rId411" o:title=""/>
                </v:shape>
                <o:OLEObject Type="Embed" ProgID="" ShapeID="ole_rId410" DrawAspect="Content" ObjectID="_1696553104" r:id="rId4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ΠΟΥΝΑ ΑΜΑ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.5pt;height:18pt" filled="f" o:ole="">
                  <v:imagedata r:id="rId413" o:title=""/>
                </v:shape>
                <o:OLEObject Type="Embed" ProgID="" ShapeID="ole_rId412" DrawAspect="Content" ObjectID="_1340414460" r:id="rId4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ΕΡΑΛΙΔΟΥ ΑΡΓΥΡ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897940844" r:id="rId4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ΙΣΜΑΝΙΔΗΣ ΑΒΡΑΑΜ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9.5pt;height:18pt" filled="f" o:ole="">
                  <v:imagedata r:id="rId417" o:title=""/>
                </v:shape>
                <o:OLEObject Type="Embed" ProgID="" ShapeID="ole_rId416" DrawAspect="Content" ObjectID="_315774708" r:id="rId4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ΙΩΝΤΑ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9.5pt;height:18pt" filled="f" o:ole="">
                  <v:imagedata r:id="rId419" o:title=""/>
                </v:shape>
                <o:OLEObject Type="Embed" ProgID="" ShapeID="ole_rId418" DrawAspect="Content" ObjectID="_408634801" r:id="rId4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4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ΚΑΛΙΩΤΗ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1754249062" r:id="rId4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ΟΟΛΑ-ΓΟΥΒΟΠΟΥΛΟΥ ΚΩΝΣΤΑΝ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49.5pt;height:18pt" filled="f" o:ole="">
                  <v:imagedata r:id="rId423" o:title=""/>
                </v:shape>
                <o:OLEObject Type="Embed" ProgID="" ShapeID="ole_rId422" DrawAspect="Content" ObjectID="_1377600529" r:id="rId4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ΑΝΟ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49.5pt;height:18pt" filled="f" o:ole="">
                  <v:imagedata r:id="rId425" o:title=""/>
                </v:shape>
                <o:OLEObject Type="Embed" ProgID="" ShapeID="ole_rId424" DrawAspect="Content" ObjectID="_1517457277" r:id="rId4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ΥΡΟΠΟΥΛΟΥ ΜΑΚ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71746459" r:id="rId4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ΘΟΥΛΗ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9.5pt;height:18pt" filled="f" o:ole="">
                  <v:imagedata r:id="rId429" o:title=""/>
                </v:shape>
                <o:OLEObject Type="Embed" ProgID="" ShapeID="ole_rId428" DrawAspect="Content" ObjectID="_646816923" r:id="rId4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2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ΜΑΤΟΠΟΥΛΟΥ ΑΝΑΣΤΑΣ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9.5pt;height:18pt" filled="f" o:ole="">
                  <v:imagedata r:id="rId431" o:title=""/>
                </v:shape>
                <o:OLEObject Type="Embed" ProgID="" ShapeID="ole_rId430" DrawAspect="Content" ObjectID="_1381852585" r:id="rId4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ΜΝΑ ΜΕΡ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1359367051" r:id="rId4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ΜΟΓΙΑΝΝΗ ΑΝΑΣΤΑΣ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.5pt;height:18pt" filled="f" o:ole="">
                  <v:imagedata r:id="rId435" o:title=""/>
                </v:shape>
                <o:OLEObject Type="Embed" ProgID="" ShapeID="ole_rId434" DrawAspect="Content" ObjectID="_1027475502" r:id="rId4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ΡΑΝΤΖΑΛΗ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49.5pt;height:18pt" filled="f" o:ole="">
                  <v:imagedata r:id="rId437" o:title=""/>
                </v:shape>
                <o:OLEObject Type="Embed" ProgID="" ShapeID="ole_rId436" DrawAspect="Content" ObjectID="_1326426639" r:id="rId4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ΧΟΙΝΑΡΑΚΗ ΚΩΝΣΤΑΝ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7542950" r:id="rId4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ΩΤΗΡΟΠΟΥΛΟΥ-ΚΟΡΟΒΕΣ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49.5pt;height:18pt" filled="f" o:ole="">
                  <v:imagedata r:id="rId441" o:title=""/>
                </v:shape>
                <o:OLEObject Type="Embed" ProgID="" ShapeID="ole_rId440" DrawAspect="Content" ObjectID="_2109385783" r:id="rId4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ΚΑ ΙΦΙΓΕΝΕ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49.5pt;height:18pt" filled="f" o:ole="">
                  <v:imagedata r:id="rId443" o:title=""/>
                </v:shape>
                <o:OLEObject Type="Embed" ProgID="" ShapeID="ole_rId442" DrawAspect="Content" ObjectID="_2061614853" r:id="rId4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ΠΟΥΛΟΥ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249270798" r:id="rId4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ΥΛΗΣ ΧΡΙΣΤΟΦΟ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49.5pt;height:18pt" filled="f" o:ole="">
                  <v:imagedata r:id="rId447" o:title=""/>
                </v:shape>
                <o:OLEObject Type="Embed" ProgID="" ShapeID="ole_rId446" DrawAspect="Content" ObjectID="_1110646284" r:id="rId4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ΑΝΙΔΟΥ ΙΛΟ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49.5pt;height:18pt" filled="f" o:ole="">
                  <v:imagedata r:id="rId449" o:title=""/>
                </v:shape>
                <o:OLEObject Type="Embed" ProgID="" ShapeID="ole_rId448" DrawAspect="Content" ObjectID="_1101946574" r:id="rId4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ΑΤΖΑΚΗΣ ΑΛΕΞΑΝΔ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1015379260" r:id="rId4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7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ΕΛΙΛΙ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9.5pt;height:18pt" filled="f" o:ole="">
                  <v:imagedata r:id="rId453" o:title=""/>
                </v:shape>
                <o:OLEObject Type="Embed" ProgID="" ShapeID="ole_rId452" DrawAspect="Content" ObjectID="_1616645461" r:id="rId4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ΙΑΜΟΥΡΑΝΗ ΜΑΡΙ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49.5pt;height:18pt" filled="f" o:ole="">
                  <v:imagedata r:id="rId455" o:title=""/>
                </v:shape>
                <o:OLEObject Type="Embed" ProgID="" ShapeID="ole_rId454" DrawAspect="Content" ObjectID="_1544766333" r:id="rId4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8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ΙΜΟΥΡΤΟ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1915063881" r:id="rId4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4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ΟΒΑΡ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49.5pt;height:18pt" filled="f" o:ole="">
                  <v:imagedata r:id="rId459" o:title=""/>
                </v:shape>
                <o:OLEObject Type="Embed" ProgID="" ShapeID="ole_rId458" DrawAspect="Content" ObjectID="_1340778848" r:id="rId4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ΟΥΜΠΙΚ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49.5pt;height:18pt" filled="f" o:ole="">
                  <v:imagedata r:id="rId461" o:title=""/>
                </v:shape>
                <o:OLEObject Type="Embed" ProgID="" ShapeID="ole_rId460" DrawAspect="Content" ObjectID="_987214206" r:id="rId4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ΙΝΗ ΧΡΙΣ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1344286645" r:id="rId4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ΓΚΑΡΙΔΟΥ ΣΤΕΛ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49.5pt;height:18pt" filled="f" o:ole="">
                  <v:imagedata r:id="rId465" o:title=""/>
                </v:shape>
                <o:OLEObject Type="Embed" ProgID="" ShapeID="ole_rId464" DrawAspect="Content" ObjectID="_275209219" r:id="rId4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0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ΜΑΖΟΥ ΝΙΚΟΛΕΤ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49.5pt;height:18pt" filled="f" o:ole="">
                  <v:imagedata r:id="rId467" o:title=""/>
                </v:shape>
                <o:OLEObject Type="Embed" ProgID="" ShapeID="ole_rId466" DrawAspect="Content" ObjectID="_557332596" r:id="rId4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0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ΜΑΡΑΣ ΔΙΟΓΕΝ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1204681249" r:id="rId4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ΥΜΠΑ ΜΥΡΟΦΟ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49.5pt;height:18pt" filled="f" o:ole="">
                  <v:imagedata r:id="rId471" o:title=""/>
                </v:shape>
                <o:OLEObject Type="Embed" ProgID="" ShapeID="ole_rId470" DrawAspect="Content" ObjectID="_976214238" r:id="rId4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2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ΡΟΧΙΔΗΣ ΣΤΑΥ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49.5pt;height:18pt" filled="f" o:ole="">
                  <v:imagedata r:id="rId473" o:title=""/>
                </v:shape>
                <o:OLEObject Type="Embed" ProgID="" ShapeID="ole_rId472" DrawAspect="Content" ObjectID="_1302078027" r:id="rId4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ΚΙΡΑΚΗ ΕΛΕΥΘΕ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1525065927" r:id="rId4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ΠΑ ΜΑΡΙΑ-ΕΙΡΗ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49.5pt;height:18pt" filled="f" o:ole="">
                  <v:imagedata r:id="rId477" o:title=""/>
                </v:shape>
                <o:OLEObject Type="Embed" ProgID="" ShapeID="ole_rId476" DrawAspect="Content" ObjectID="_948904844" r:id="rId4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ΕΛΙΟ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49.5pt;height:18pt" filled="f" o:ole="">
                  <v:imagedata r:id="rId479" o:title=""/>
                </v:shape>
                <o:OLEObject Type="Embed" ProgID="" ShapeID="ole_rId478" DrawAspect="Content" ObjectID="_1936142592" r:id="rId4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ΑΜΟΥΡ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1469572529" r:id="rId4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5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ΑΝΤΟΥΛΗ ΤΡΙΑΝΤΑΦΥΛ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49.5pt;height:18pt" filled="f" o:ole="">
                  <v:imagedata r:id="rId483" o:title=""/>
                </v:shape>
                <o:OLEObject Type="Embed" ProgID="" ShapeID="ole_rId482" DrawAspect="Content" ObjectID="_801355729" r:id="rId4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ΒΑΚΑΣ ΛΑΖΑ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9.5pt;height:18pt" filled="f" o:ole="">
                  <v:imagedata r:id="rId485" o:title=""/>
                </v:shape>
                <o:OLEObject Type="Embed" ProgID="" ShapeID="ole_rId484" DrawAspect="Content" ObjectID="_196668194" r:id="rId4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3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ΛΙΚ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27305692" r:id="rId4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7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ΡΟΠΟΥΛΟΥ 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.5pt;height:18pt" filled="f" o:ole="">
                  <v:imagedata r:id="rId489" o:title=""/>
                </v:shape>
                <o:OLEObject Type="Embed" ProgID="" ShapeID="ole_rId488" DrawAspect="Content" ObjectID="_964572935" r:id="rId4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ΡΩΝΗ ΕΥΘΥΜΙΑ ΣΤΕΦΑΝ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9.5pt;height:18pt" filled="f" o:ole="">
                  <v:imagedata r:id="rId491" o:title=""/>
                </v:shape>
                <o:OLEObject Type="Embed" ProgID="" ShapeID="ole_rId490" DrawAspect="Content" ObjectID="_1866604946" r:id="rId4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ΛΑΚΙΔΗ ΚΡΙΣΤΥ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1150382623" r:id="rId4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ΠΗ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49.5pt;height:18pt" filled="f" o:ole="">
                  <v:imagedata r:id="rId495" o:title=""/>
                </v:shape>
                <o:OLEObject Type="Embed" ProgID="" ShapeID="ole_rId494" DrawAspect="Content" ObjectID="_519239005" r:id="rId4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ΕΡΕΝΤΙΝΟΥ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1239593631" r:id="rId4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0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ΙΛΙΠΠΙΔΟΥ ΕΥΔΟΞ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1927315046" r:id="rId4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ΛΟΓΑ ΑΡΓΥΡ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690976959" r:id="rId5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ΤΖΗΔΑΚΗ ΕΛΛΗ-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700897935" r:id="rId5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ΤΖΗΪΩΑΝΝΙΔΟΥ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1936057952" r:id="rId5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4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ΟΥΛΙΑΡΑ ΑΝΤΩ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901074262" r:id="rId5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3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ΗΣΤΑΚΗ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796150402" r:id="rId5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5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ΙΣΤΟΔΟΥΛΙΔΗ ΑΝΤΩ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1962968982" r:id="rId5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5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ΙΣΤΟΔΟΥΛΟΥ Κ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695904621" r:id="rId5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5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ΥΣΑΝΘΟΥ ΧΑΡΙΚΛΕ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1603338662" r:id="rId5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0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ΥΤΑ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175109870" r:id="rId5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8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ΥΤΟΥΔΗΣ ΧΡΥΣΟΒΑΛΑΝΤ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1431699096" r:id="rId5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ΨΥΚΑΚΟΥ ΑΔΑΜΑΝΤ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204678593" r:id="rId520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iCs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iCs/>
          <w:color w:val="003366"/>
          <w:sz w:val="16"/>
          <w:szCs w:val="16"/>
          <w:lang w:val="en-GB" w:eastAsia="el-GR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iCs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iCs/>
          <w:color w:val="003366"/>
          <w:sz w:val="16"/>
          <w:szCs w:val="16"/>
          <w:lang w:val="en-GB" w:eastAsia="el-GR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eastAsia="el-GR"/>
        </w:rPr>
      </w:pPr>
      <w:r>
        <w:rPr>
          <w:rFonts w:eastAsia="Times New Roman" w:cs="Tahoma" w:ascii="Tahoma" w:hAnsi="Tahoma"/>
          <w:b w:val="false"/>
          <w:iCs/>
          <w:color w:val="003366"/>
          <w:sz w:val="16"/>
          <w:szCs w:val="16"/>
          <w:lang w:eastAsia="el-GR"/>
        </w:rPr>
        <w:t>Οι σπουδαστές που δεν βρίσκουν το όνομά τους να επικοινωνήσουν με το μητρώο.</w:t>
      </w:r>
      <w:r>
        <w:rPr>
          <w:rFonts w:eastAsia="Times New Roman" w:cs="Tahoma" w:ascii="Tahoma" w:hAnsi="Tahoma"/>
          <w:b w:val="false"/>
          <w:i/>
          <w:iCs/>
          <w:color w:val="003366"/>
          <w:sz w:val="16"/>
          <w:szCs w:val="16"/>
          <w:lang w:eastAsia="el-GR"/>
        </w:rPr>
        <w:t xml:space="preserve"> </w:t>
      </w:r>
    </w:p>
    <w:p>
      <w:pPr>
        <w:pStyle w:val="Normal"/>
        <w:spacing w:before="0" w:after="160"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eastAsia="el-GR"/>
        </w:rPr>
      </w:pPr>
      <w:r>
        <w:rPr>
          <w:rFonts w:eastAsia="Times New Roman" w:cs="Tahoma" w:ascii="Tahoma" w:hAnsi="Tahoma"/>
          <w:b w:val="false"/>
          <w:color w:val="003366"/>
          <w:sz w:val="16"/>
          <w:szCs w:val="16"/>
          <w:lang w:eastAsia="el-GR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gridheaderlink">
    <w:name w:val="cgrid_headerlink"/>
    <w:basedOn w:val="Style14"/>
    <w:qFormat/>
    <w:rPr/>
  </w:style>
  <w:style w:type="character" w:styleId="Italic">
    <w:name w:val="ital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2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2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2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2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3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3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3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3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3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3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3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3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4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4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4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4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4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4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4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4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4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4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numbering" Target="numbering.xml"/><Relationship Id="rId523" Type="http://schemas.openxmlformats.org/officeDocument/2006/relationships/fontTable" Target="fontTable.xml"/><Relationship Id="rId5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4:36:00Z</dcterms:created>
  <dc:creator>Zoe Christoni</dc:creator>
  <dc:description/>
  <dc:language>en-US</dc:language>
  <cp:lastModifiedBy>dimitris</cp:lastModifiedBy>
  <dcterms:modified xsi:type="dcterms:W3CDTF">2016-09-13T04:36:00Z</dcterms:modified>
  <cp:revision>2</cp:revision>
  <dc:subject/>
  <dc:title/>
</cp:coreProperties>
</file>