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ΥΔΡΟΔΥΝΑΜΙΚΑ ΕΡΓΑ-ΦΡΑΓΜΑΤ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ΑΛΛΑΓΗ ΗΜΕΡΟΜΗΝΙΑΣ ΚΑΙ ΩΡΑΣ ΕΞΕΤΑΣΗΣ ΘΕΩΡΙΑ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Η ΕΞΕΤΑΣΗ ΤΗΣ ΘΕΩΡΙΑΣ ΘΑ ΠΡΑΓΜΑΤΟΠΟΙΗΘΕΙ ΤΗ </w:t>
      </w:r>
      <w:r>
        <w:rPr>
          <w:b/>
          <w:sz w:val="36"/>
          <w:szCs w:val="36"/>
        </w:rPr>
        <w:t>ΔΕΥΤΕΡΑ 25/6/2012</w:t>
      </w:r>
      <w:r>
        <w:rPr>
          <w:sz w:val="36"/>
          <w:szCs w:val="36"/>
        </w:rPr>
        <w:t xml:space="preserve"> ΚΑΙ ΩΡΑ </w:t>
      </w:r>
      <w:r>
        <w:rPr>
          <w:b/>
          <w:sz w:val="36"/>
          <w:szCs w:val="36"/>
        </w:rPr>
        <w:t>18:00</w:t>
      </w:r>
      <w:r>
        <w:rPr>
          <w:sz w:val="36"/>
          <w:szCs w:val="36"/>
        </w:rPr>
        <w:t xml:space="preserve"> ΣΤΗΝ ΑΙΘΟΥΣΑ ΤΟΥ  ΕΡΓΑΣΤΗΡΙΟΥ ΥΔΡΑΥΛΙΚΗ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Ο ΔΙΔΑΣΚΩΝ 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ΦΡΑΓΚΟΣ ΜΙΧΑΗ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5:00Z</dcterms:created>
  <dc:creator>ΦΩΤΑΚΗ ΖΩΗ</dc:creator>
  <dc:description/>
  <dc:language>en-US</dc:language>
  <cp:lastModifiedBy>Windows User</cp:lastModifiedBy>
  <dcterms:modified xsi:type="dcterms:W3CDTF">2012-06-19T10:55:00Z</dcterms:modified>
  <cp:revision>2</cp:revision>
  <dc:subject/>
  <dc:title/>
</cp:coreProperties>
</file>