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ΑΝΑΛΗΨΗ ΘΕΜΑΤΟΣ ΠΤΥΧΙΑΚΗΣ ΕΡΓΑΣΙΑΣ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Ε.Ε. 2013-2014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ας ενημερώνουμε ότι μπορείτε να υποβάλετε</w:t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ίτηση ανάληψης θέματος πτυχιακής εργασίας</w:t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τη Γραμματεία του Τμήματος Ι.Ε.</w:t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ατά το χρονικό διάστημα</w:t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ΑΠΟ 9/5/2014 ΩΣ  ΚΑΙ  16/5/2014 .</w:t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αίτηση πρέπει να είναι πλήρως συμπληρωμένη</w:t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αι υπογεγραμμένη από τον επιβλέποντα εκπαιδευτικό.</w:t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ιτήσεις, οι οποίες δεν έχουν υπογραφή του επιβλέποντα εκπαιδευτικού,</w:t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εν θα γίνονται δεκτές.</w:t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 καθηγητές και τα θέματα των πτυχιακών εργασιών</w:t>
      </w:r>
    </w:p>
    <w:p>
      <w:pPr>
        <w:pStyle w:val="Normal"/>
        <w:spacing w:lineRule="atLeast" w:line="0"/>
        <w:ind w:firstLine="720"/>
        <w:jc w:val="center"/>
        <w:rPr/>
      </w:pPr>
      <w:r>
        <w:rPr>
          <w:rFonts w:cs="Calibri" w:ascii="Calibri" w:hAnsi="Calibri"/>
          <w:sz w:val="22"/>
          <w:szCs w:val="22"/>
        </w:rPr>
        <w:t>για το Ε.Ε. 2013-14 είναι:</w:t>
      </w:r>
    </w:p>
    <w:p>
      <w:pPr>
        <w:pStyle w:val="Normal"/>
        <w:spacing w:lineRule="atLeast" w:line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ΑΝΤΩΝΙΟΥ</w:t>
      </w:r>
    </w:p>
    <w:p>
      <w:pPr>
        <w:pStyle w:val="Normal"/>
        <w:numPr>
          <w:ilvl w:val="0"/>
          <w:numId w:val="6"/>
        </w:numPr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εριγραφή και χρήση των βασικών μικροσκοπίων στην Ιατρική διάγνωση (δόθηκε)</w:t>
      </w:r>
    </w:p>
    <w:p>
      <w:pPr>
        <w:pStyle w:val="Normal"/>
        <w:numPr>
          <w:ilvl w:val="0"/>
          <w:numId w:val="6"/>
        </w:numPr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εφρική λειτουργία του οργανισμού (δόθηκε)</w:t>
      </w:r>
    </w:p>
    <w:p>
      <w:pPr>
        <w:pStyle w:val="Normal"/>
        <w:numPr>
          <w:ilvl w:val="0"/>
          <w:numId w:val="6"/>
        </w:numPr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νεφρική ανεπάρκεια κι οι επιπτώσεις της στον ανθρώπινο οργανισμό (δόθηκε)</w:t>
      </w:r>
    </w:p>
    <w:p>
      <w:pPr>
        <w:pStyle w:val="Normal"/>
        <w:numPr>
          <w:ilvl w:val="0"/>
          <w:numId w:val="6"/>
        </w:numPr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 βασικές μέθοδοι φωτομετρία που χρησιμοποιούνται στις ιατρικές αναλύσεις κι οι εφαρμογές των</w:t>
      </w:r>
    </w:p>
    <w:p>
      <w:pPr>
        <w:pStyle w:val="Normal"/>
        <w:numPr>
          <w:ilvl w:val="0"/>
          <w:numId w:val="6"/>
        </w:numPr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α ένζυμα, η κατανομή των στους ιστούς, η συστηματική ονομασία των, οι ιδιότητές των κι χρήση των στην ιατρική ανάλυση</w:t>
      </w:r>
    </w:p>
    <w:p>
      <w:pPr>
        <w:pStyle w:val="Normal"/>
        <w:numPr>
          <w:ilvl w:val="0"/>
          <w:numId w:val="6"/>
        </w:numPr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 μέθοδοι διαχωρισμού συστατικών μειγμάτων, όπως οι χρωματογραφίες, οι ηλεκτροφορήσεις, οι καθιζήσεις κλπ και η χρήση των στις αναλύσει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ΖΗΛΙΔΗΣ</w:t>
      </w:r>
    </w:p>
    <w:p>
      <w:pPr>
        <w:pStyle w:val="Normal"/>
        <w:spacing w:lineRule="atLeast" w:line="0"/>
        <w:jc w:val="center"/>
        <w:rPr>
          <w:rFonts w:ascii="Calibri" w:hAnsi="Calibri" w:cs="Arial"/>
          <w:bCs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  <w:t>ΑΝΟΣΟΛΟΓΙΑ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1. Σύστημα συμπληρώματος και αντιδράσεις σύνδεσης συμπληρώματο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2. Σύγχρονες ανοσολογικές ορολογικές εργαστηριακές τεχνικέ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4. Ανοσολογικές τεχνικές χρήσης σεσημασμένου αντιγόνου - αντισώματο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4. Ανοσολογία Μεταμοσχεύσεων και Μεταγγίσεων Αίματο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  <w:t>ΑΙΜΑΤΟΛΟΓΙΑ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5. Μεταβολισμός του σιδήρου – Σιδηροπενική αναιμία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6. Μεσογειακή αναιμία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. Δρεπανοκυτταρική αναιμία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8. Αιμολυτικές αναιμίε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  <w:t>ΥΓΙΕΙΝΗ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9. Νοσοκομειακές λοιμώξει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10. Μικροβιακή αντοχή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11. Εργαστηριακός έλεγχος της ποιότητας του νερού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ΚΟΥΤΣΙΑΡΗΣ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 δείκτης παλμικότητας στο ανθρώπινο καρωτιδικό δίκτυο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 δείκτης παλμικότητας στο ανθρώπινα άνω και κάτω άκρα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ιχωματική διατμητική τάση στο ανθρώπινο αγγειακό δίκτυο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ηχανισμοί Αγγειογέννησης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πεικονιστικές εξελίξεις στη μέθοδο μ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IV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T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πρόγραμμα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mage J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ογισμικές εξελίξεις στη μέθοδο μ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IV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ΝΟΥΛΑ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ΣΙΔΗΡΟΠΕΝΙΚΗ ΑΝΑΙΜΙ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ΗΠΑΤΙΚΑ ΕΝΖΥΜ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ΚΑΡΚΙΝΙΚΟΙ ΔΕΙΚΤΕ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ΗΛΕΚΤΡΟΛΙΤΕΣ ΚΑΙ ΝΕΦΡΙΚΗ ΛΕΙΤΟΥΡΓΙ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 ΥΠΕΡΛΙΠΙΔΑΙΜΙ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ΜΕΣΟΓΕΙΑΚΗ ΑΝΑΙΜΙ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7.ΝΕΦΡΙΚΗ ΑΝΕΠΑΡΚΕΙ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ΠΑΠΑΪΩΑΝΝΟΥ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διαβητικά άτομα.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ασθενείς με καρκίνο του μαστού.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την κατάσταση υγείας συγκεκριμένων πληθυσμιακών ομάδων.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ΠΛΑΓΕΡΑ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 Μοριακές τεχνικές στην εγκληματολογί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 Υποβοηθούμενη αναπαραγωγή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 Προγεννητικός έλεγχος κληρονομικών παθήσεων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 Εφαρμογές της Ιατρικής Βιοτεχνολογίας στην Ιατρική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 Εργαστηριακό έλεγχος ηπατικής λειτουργία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ΦΙΚΑ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Ιατροδικαστική και παθολογική ανατομί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ΓΕΩΡΓΑΝΤΖΑ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υκοβακτηρίδιο της Φυματίωσης (δόθηκε)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αισσέρια της Μηνιγγίτιδας (δόθηκε)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αισσέρια της Γονόρροιας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νδονοσοκομιακές λοιμώξει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ΛΑΜΠΡΟΝΙΚΟΥ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ΑΣΒΕΣΤΙΟ ΚΑΙ ΟΣΤΕΟΠΟΡΩΣΗ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ΗΠΑΤΙΤΙΔΕΣ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ΥΔΑΤΑΝΘΡΑΚΕΣ ΚΑΙ ΑΘΛΗΤΙΣΜΟΣ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ΣΥΣΤΗΜΑΤΑ  ΑΙΜΟΚΑΘΑΡΣΗΣ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ΠΡΩΤΕΙΝΕΣ ΚΑΙ ΝΕΦΡΙΚΗ ΛΕΙΤΟΥΡΓΙΑ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ΝΕΦΡΙΚΗ ΛΕΙΤΟΥΡΓΙΑ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7.ΝΕΦΡΟΛΙΘΙΑΣΕΙΣ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.ΕΞΕΤΑΣΕΙΣ ΟΥΡΩΝ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ΑΠΟΣΤΟΛΙΔΗΣ</w:t>
      </w:r>
    </w:p>
    <w:p>
      <w:pPr>
        <w:pStyle w:val="Style15"/>
        <w:numPr>
          <w:ilvl w:val="0"/>
          <w:numId w:val="10"/>
        </w:numPr>
        <w:spacing w:lineRule="atLeast" w:line="0" w:before="0" w:after="0"/>
        <w:ind w:left="0" w:hanging="360"/>
        <w:jc w:val="center"/>
        <w:rPr>
          <w:rFonts w:cs="Arial"/>
          <w:color w:val="211E1F"/>
          <w:shd w:fill="FFFFFF" w:val="clear"/>
        </w:rPr>
      </w:pPr>
      <w:r>
        <w:rPr>
          <w:rFonts w:cs="Arial"/>
          <w:color w:val="211E1F"/>
          <w:shd w:fill="FFFFFF" w:val="clear"/>
        </w:rPr>
        <w:t>Ο αρουραίος ως πειραματικό μοντέλο, στην έρευνα για την οστεοπόρωση.</w:t>
      </w:r>
    </w:p>
    <w:p>
      <w:pPr>
        <w:pStyle w:val="Style15"/>
        <w:numPr>
          <w:ilvl w:val="0"/>
          <w:numId w:val="2"/>
        </w:numPr>
        <w:spacing w:lineRule="atLeast" w:line="0" w:before="0" w:after="0"/>
        <w:ind w:left="0" w:hanging="360"/>
        <w:jc w:val="center"/>
        <w:rPr>
          <w:rFonts w:cs="Arial"/>
          <w:color w:val="211E1F"/>
          <w:shd w:fill="FFFFFF" w:val="clear"/>
        </w:rPr>
      </w:pPr>
      <w:r>
        <w:rPr>
          <w:rFonts w:cs="Arial"/>
          <w:color w:val="211E1F"/>
          <w:shd w:fill="FFFFFF" w:val="clear"/>
        </w:rPr>
        <w:t>Η χρήση της Ραδιοτηλεμετρίας στα μικρά πειραματόζωα.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color w:val="211E1F"/>
          <w:sz w:val="22"/>
          <w:szCs w:val="22"/>
          <w:u w:val="single"/>
          <w:shd w:fill="FFFFFF" w:val="clear"/>
          <w:lang w:eastAsia="en-US"/>
        </w:rPr>
      </w:pPr>
      <w:r>
        <w:rPr>
          <w:rFonts w:eastAsia="Calibri" w:cs="Calibri" w:ascii="Calibri" w:hAnsi="Calibri"/>
          <w:b/>
          <w:color w:val="211E1F"/>
          <w:sz w:val="22"/>
          <w:szCs w:val="22"/>
          <w:u w:val="single"/>
          <w:shd w:fill="FFFFFF" w:val="clear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ΒΟΝΤΑΣ</w:t>
      </w:r>
    </w:p>
    <w:p>
      <w:pPr>
        <w:pStyle w:val="Style15"/>
        <w:numPr>
          <w:ilvl w:val="0"/>
          <w:numId w:val="7"/>
        </w:numPr>
        <w:spacing w:lineRule="atLeast" w:line="0" w:before="0" w:after="0"/>
        <w:ind w:left="0" w:hanging="360"/>
        <w:jc w:val="center"/>
        <w:rPr>
          <w:rFonts w:cs="Arial"/>
          <w:color w:val="211E1F"/>
          <w:shd w:fill="FFFFFF" w:val="clear"/>
        </w:rPr>
      </w:pPr>
      <w:r>
        <w:rPr>
          <w:rFonts w:cs="Arial"/>
          <w:color w:val="211E1F"/>
          <w:shd w:fill="FFFFFF" w:val="clear"/>
        </w:rPr>
        <w:t>Κυτταρικές σειρές στην Ιολογία</w:t>
      </w:r>
    </w:p>
    <w:p>
      <w:pPr>
        <w:pStyle w:val="Style15"/>
        <w:numPr>
          <w:ilvl w:val="0"/>
          <w:numId w:val="7"/>
        </w:numPr>
        <w:spacing w:lineRule="atLeast" w:line="0" w:before="0" w:after="0"/>
        <w:ind w:left="0" w:hanging="360"/>
        <w:jc w:val="center"/>
        <w:rPr>
          <w:rFonts w:cs="Arial"/>
          <w:color w:val="211E1F"/>
          <w:shd w:fill="FFFFFF" w:val="clear"/>
        </w:rPr>
      </w:pPr>
      <w:r>
        <w:rPr>
          <w:rFonts w:cs="Arial"/>
          <w:color w:val="211E1F"/>
          <w:shd w:fill="FFFFFF" w:val="clear"/>
        </w:rPr>
        <w:t>Ιοί και γονιδιακή θεραπεία</w:t>
      </w:r>
    </w:p>
    <w:p>
      <w:pPr>
        <w:pStyle w:val="Normal"/>
        <w:spacing w:lineRule="atLeast" w:line="0"/>
        <w:rPr>
          <w:rFonts w:ascii="Calibri" w:hAnsi="Calibri" w:eastAsia="Calibri" w:cs="Calibri"/>
          <w:b/>
          <w:b/>
          <w:color w:val="211E1F"/>
          <w:sz w:val="22"/>
          <w:szCs w:val="22"/>
          <w:u w:val="single"/>
          <w:shd w:fill="FFFFFF" w:val="clear"/>
          <w:lang w:eastAsia="en-US"/>
        </w:rPr>
      </w:pPr>
      <w:r>
        <w:rPr>
          <w:rFonts w:eastAsia="Calibri" w:cs="Calibri" w:ascii="Calibri" w:hAnsi="Calibri"/>
          <w:b/>
          <w:color w:val="211E1F"/>
          <w:sz w:val="22"/>
          <w:szCs w:val="22"/>
          <w:u w:val="single"/>
          <w:shd w:fill="FFFFFF" w:val="clear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ΓΕΡΟΒΑΣΙΛΗ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Μη επεμβατικός προγεννητικός έλεγχο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Γενετική επιρροή ασθενειών ψυχικής υγεία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ΓΡΑΜΟΥΣΤΙΑΝΟΥ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rFonts w:cs="Helvetica" w:ascii="Calibri" w:hAnsi="Calibri"/>
          <w:color w:val="000000"/>
          <w:sz w:val="22"/>
          <w:szCs w:val="22"/>
        </w:rPr>
        <w:t>Ιοί ηπατίτιδας και εργαστηριακή διάγνωση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ΒΑΓΓΕΛΗΣ ΚΟΥΒΑΡΑ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0" w:hanging="36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εταιχμιακό σύστημα του εγκεφάλου – ο ρόλος του Ιπποκάμπειου σχηματισμού.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0" w:hanging="36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εταιχμιακό σύστημα του εγκεφάλου – ο ρόλος της Αμυγδαλής.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ΝΤΑΜΑΝ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1) Μηχανισμοί απόκτησης αντοχής στα αντιβιοτικά του S. aure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2) Κλασσικές και μοριακές τεχνικές στην τυποποίηση των στελεχών του S.aure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ΡΗΓΑ</w:t>
      </w:r>
    </w:p>
    <w:p>
      <w:pPr>
        <w:pStyle w:val="Normal"/>
        <w:spacing w:lineRule="atLeast" w:line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Η σημασία της οξειδοαναγωγής στη ζωή και στην τεχνολογία</w:t>
      </w:r>
    </w:p>
    <w:p>
      <w:pPr>
        <w:pStyle w:val="Normal"/>
        <w:spacing w:lineRule="atLeast" w:line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Ρυθμιστικά διαλύματα εφαρμογές γενικότερα και ειδικά στο ανθρώπινο σώμα.</w:t>
      </w:r>
    </w:p>
    <w:p>
      <w:pPr>
        <w:pStyle w:val="Normal"/>
        <w:spacing w:lineRule="atLeast" w:line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Διερεύνηση μεθόδων διαχωρισμού μιγμάτων-χαρακτηριστικά παραδείγματα σε κάθε μέθοδ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ΣΙΩΜΟΥ</w:t>
      </w:r>
    </w:p>
    <w:p>
      <w:pPr>
        <w:pStyle w:val="Normal"/>
        <w:numPr>
          <w:ilvl w:val="0"/>
          <w:numId w:val="9"/>
        </w:numPr>
        <w:spacing w:lineRule="atLeast" w:line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t>m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RNAs</w:t>
      </w:r>
      <w:r>
        <w:rPr>
          <w:rFonts w:cs="Calibri" w:ascii="Calibri" w:hAnsi="Calibri"/>
          <w:sz w:val="22"/>
          <w:szCs w:val="22"/>
        </w:rPr>
        <w:t>: Ανασκόπηση της βιβιλιογραφίας μέχρι σήμερα.</w:t>
      </w:r>
    </w:p>
    <w:p>
      <w:pPr>
        <w:pStyle w:val="Normal"/>
        <w:numPr>
          <w:ilvl w:val="0"/>
          <w:numId w:val="9"/>
        </w:numPr>
        <w:spacing w:lineRule="atLeast" w:line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t>PRP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versu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STE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CEL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therapy</w:t>
      </w:r>
      <w:r>
        <w:rPr>
          <w:rFonts w:cs="Calibri" w:ascii="Calibri" w:hAnsi="Calibri"/>
          <w:sz w:val="22"/>
          <w:szCs w:val="22"/>
        </w:rPr>
        <w:t xml:space="preserve"> : Θεραπευτικές ενδείξεις, πλεονεκτήματα</w:t>
      </w:r>
    </w:p>
    <w:p>
      <w:pPr>
        <w:pStyle w:val="Normal"/>
        <w:numPr>
          <w:ilvl w:val="0"/>
          <w:numId w:val="9"/>
        </w:numPr>
        <w:spacing w:lineRule="atLeast" w:line="0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t>MAP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kinases</w:t>
      </w:r>
      <w:r>
        <w:rPr>
          <w:rFonts w:cs="Calibri" w:ascii="Calibri" w:hAnsi="Calibri"/>
          <w:sz w:val="22"/>
          <w:szCs w:val="22"/>
        </w:rPr>
        <w:t xml:space="preserve"> : μεταλλάξεις τους και ογκογένεση -  θεραπευτικές προοπτικές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ind w:firstLine="72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ΛΑΡΙΣΑ 8/5/2014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ΠΟ ΤΗ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ΡΑΜΜΑΤΕΙΑ ΤΜΗΜΑΤΟ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ΙΑΤΡΙΚΩΝ ΕΡΓΑΣΤΗΡΙΩΝ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27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72"/>
      <w:szCs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3">
    <w:name w:val="Προεπιλεγμένη γραμματοσειρά"/>
    <w:qFormat/>
    <w:rPr/>
  </w:style>
  <w:style w:type="character" w:styleId="4Char">
    <w:name w:val="Επικεφαλίδα 4 Char"/>
    <w:qFormat/>
    <w:rPr>
      <w:rFonts w:ascii="Arial" w:hAnsi="Arial" w:eastAsia="Times New Roman" w:cs="Arial"/>
      <w:b/>
      <w:sz w:val="72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09:00Z</dcterms:created>
  <dc:creator>dimitris</dc:creator>
  <dc:description/>
  <cp:keywords/>
  <dc:language>en-US</dc:language>
  <cp:lastModifiedBy>dimitris</cp:lastModifiedBy>
  <cp:lastPrinted>2014-05-08T14:21:00Z</cp:lastPrinted>
  <dcterms:modified xsi:type="dcterms:W3CDTF">2014-05-08T11:21:00Z</dcterms:modified>
  <cp:revision>12</cp:revision>
  <dc:subject/>
  <dc:title/>
</cp:coreProperties>
</file>