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Υλη Εργαστηρίων Κλινικής Χημείας ΙΙΙ και Κλινικής Χημείας Ι (Αντωνίου)</w:t>
      </w:r>
    </w:p>
    <w:p>
      <w:pPr>
        <w:pStyle w:val="Normal"/>
        <w:rPr/>
      </w:pPr>
      <w:r>
        <w:rPr>
          <w:rFonts w:cs="Times New Roman" w:ascii="Times New Roman" w:hAnsi="Times New Roman"/>
          <w:b/>
          <w:highlight w:val="yellow"/>
        </w:rPr>
        <w:t>Κλιν.Χημ. ΙΙΙ</w:t>
      </w:r>
      <w:r>
        <w:rPr>
          <w:rFonts w:cs="Times New Roman" w:ascii="Times New Roman" w:hAnsi="Times New Roman"/>
        </w:rPr>
        <w:t>. Όλη η υλη αφορά ενεργότητα των ένζυμων και τον κινητικό καθορισμό της. Συνεπώς οι σπουδαστές (παλαιοί και νέοι) θα πρέπει να την γνωρίζουν σε βάθος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Βοηθήματα. Έχουν δοθεί στο φωτοτυπικό μερικές σελίδες από Αντωνίου με σχετική  υλη για την κατανόηση της ενεργότητας. Έχουν δοθεί μαζί επίσης μερικές σελίδες από τις σημειώσεις Κλινικής Χημείας 3 του κ. Νούλα με σημειωμένες πάνω βασικές επισημάνσεις για την κατανόηση της ενεργότητας. Αυτή θα είναι η υλη των εξετάσεων. Επίσης υπάρχουν ασκήσεις (λυμένες και άλυτες) στις ανακοινώσεις Τμήματος (ημερομηνίες 28/8/15 και 29/1/16)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Τα θέματα θα περιέχουν ερωτήσεις κρίσεως καθώς και ασκήσεις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Οι εξετάσεις θα διεξαχθούν σε ακριβείς ημερομηνίες που θα ανακοινωθούν αλλά θα είναι: Εξέταση στην εβδομάδα από τις 30 Μαΐου &amp; επανεξέταση στην εβδομάδα από 6 Ιουνίου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highlight w:val="yellow"/>
        </w:rPr>
      </w:pPr>
      <w:r>
        <w:rPr>
          <w:rFonts w:cs="Times New Roman" w:ascii="Times New Roman" w:hAnsi="Times New Roman"/>
          <w:b/>
          <w:highlight w:val="yellow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highlight w:val="yellow"/>
        </w:rPr>
        <w:t>Κλιν.Χημ. Ι</w:t>
      </w:r>
      <w:r>
        <w:rPr>
          <w:rFonts w:cs="Times New Roman" w:ascii="Times New Roman" w:hAnsi="Times New Roman"/>
          <w:b/>
        </w:rPr>
        <w:t xml:space="preserve">. Τμήματα Αντωνίου και παλαιοί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Η υλη αφορά την νεφρική λειτουργία και τις εξετάσεις των ούρων που παράγονται από αυτά. Από τις σημειώσεις εργαστηρίου (Αντωνίου). Σπουδαστές παλαιοί και νέοι να γνωρίζουν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Ασκήσεις μόνο και μόνο κάθαρσης. Υπάρχουν λυμένες στο τέλος των σημειώσεων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Από το θεωρητικό μέρος:. </w:t>
      </w:r>
      <w:r>
        <w:rPr>
          <w:rFonts w:cs="Times New Roman" w:ascii="Times New Roman" w:hAnsi="Times New Roman"/>
          <w:b/>
        </w:rPr>
        <w:t xml:space="preserve">1 </w:t>
      </w:r>
      <w:r>
        <w:rPr>
          <w:rFonts w:cs="Times New Roman" w:ascii="Times New Roman" w:hAnsi="Times New Roman"/>
        </w:rPr>
        <w:t xml:space="preserve">) Από σελίδα 5 (Τα δείγματα ούρων και η συλλογή των) μέχρι και σελίδα 27. </w:t>
      </w:r>
      <w:r>
        <w:rPr>
          <w:rFonts w:cs="Times New Roman" w:ascii="Times New Roman" w:hAnsi="Times New Roman"/>
          <w:b/>
        </w:rPr>
        <w:t>2</w:t>
      </w:r>
      <w:r>
        <w:rPr>
          <w:rFonts w:cs="Times New Roman" w:ascii="Times New Roman" w:hAnsi="Times New Roman"/>
        </w:rPr>
        <w:t xml:space="preserve"> ) Από σελίδα 40 (Δοκιμασίες νεφρικής λειτουργίας) μέχρι και σελίδα 47 Η τιτλοδότηση της κρεατινίνης…... </w:t>
      </w:r>
      <w:r>
        <w:rPr>
          <w:rFonts w:cs="Times New Roman" w:ascii="Times New Roman" w:hAnsi="Times New Roman"/>
          <w:b/>
        </w:rPr>
        <w:t>3</w:t>
      </w:r>
      <w:r>
        <w:rPr>
          <w:rFonts w:cs="Times New Roman" w:ascii="Times New Roman" w:hAnsi="Times New Roman"/>
        </w:rPr>
        <w:t xml:space="preserve"> ) Από σελίδα 55 (Δοκιμές απεκκριτικής λειτουργίας νεφρών) μέχρι σελίδα 57. </w:t>
      </w:r>
      <w:r>
        <w:rPr>
          <w:rFonts w:cs="Times New Roman" w:ascii="Times New Roman" w:hAnsi="Times New Roman"/>
          <w:b/>
        </w:rPr>
        <w:t>4</w:t>
      </w:r>
      <w:r>
        <w:rPr>
          <w:rFonts w:cs="Times New Roman" w:ascii="Times New Roman" w:hAnsi="Times New Roman"/>
        </w:rPr>
        <w:t xml:space="preserve"> ) Από σελίδα 67 (Αμυλάση) έως και σελίδα 71. 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Τα θέματα θα περιέχουν ερωτήσεις κρίσεως καθώς και ασκήσεις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Οι εξετάσεις θα διεξαχθούν σε ακριβείς ημερομηνίες που θα ανακοινωθούν αλλά θα είναι: Εξέταση στην εβδομάδα από τις 30 Μαΐου &amp; επανεξέταση στην εβδομάδα από 6 Ιουνίου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1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9:42:00Z</dcterms:created>
  <dc:creator>user</dc:creator>
  <dc:description/>
  <dc:language>en-US</dc:language>
  <cp:lastModifiedBy>dimitris</cp:lastModifiedBy>
  <dcterms:modified xsi:type="dcterms:W3CDTF">2016-05-16T09:42:00Z</dcterms:modified>
  <cp:revision>2</cp:revision>
  <dc:subject/>
  <dc:title/>
</cp:coreProperties>
</file>