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894080</wp:posOffset>
                </wp:positionH>
                <wp:positionV relativeFrom="paragraph">
                  <wp:posOffset>-146050</wp:posOffset>
                </wp:positionV>
                <wp:extent cx="9276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6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78"/>
                              <w:gridCol w:w="1051"/>
                              <w:gridCol w:w="152"/>
                              <w:gridCol w:w="979"/>
                              <w:gridCol w:w="12"/>
                              <w:gridCol w:w="1014"/>
                              <w:gridCol w:w="1896"/>
                              <w:gridCol w:w="1204"/>
                              <w:gridCol w:w="210"/>
                              <w:gridCol w:w="993"/>
                              <w:gridCol w:w="567"/>
                              <w:gridCol w:w="567"/>
                              <w:gridCol w:w="567"/>
                              <w:gridCol w:w="1134"/>
                              <w:gridCol w:w="1134"/>
                              <w:gridCol w:w="1417"/>
                              <w:gridCol w:w="113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 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2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.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Μαθηματικά Ι (Α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.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Εργ.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Πολυμέσ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Παπαπολυμέρου Γεωργ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4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ΙΙΙ 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>Ομάδα 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>Σπηλιώτης Ξ. Καθηγητή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1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45pt;height:1.65pt;mso-wrap-distance-left:0pt;mso-wrap-distance-right:9pt;mso-wrap-distance-top:0pt;mso-wrap-distance-bottom:0pt;margin-top:-11.5pt;mso-position-vertical-relative:text;margin-left:70.4pt;mso-position-horizontal-relative:margin">
                <v:fill opacity="0f"/>
                <v:textbox inset="0in,0in,0in,0in">
                  <w:txbxContent>
                    <w:tbl>
                      <w:tblPr>
                        <w:tblW w:w="146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78"/>
                        <w:gridCol w:w="1051"/>
                        <w:gridCol w:w="152"/>
                        <w:gridCol w:w="979"/>
                        <w:gridCol w:w="12"/>
                        <w:gridCol w:w="1014"/>
                        <w:gridCol w:w="1896"/>
                        <w:gridCol w:w="1204"/>
                        <w:gridCol w:w="210"/>
                        <w:gridCol w:w="993"/>
                        <w:gridCol w:w="567"/>
                        <w:gridCol w:w="567"/>
                        <w:gridCol w:w="567"/>
                        <w:gridCol w:w="1134"/>
                        <w:gridCol w:w="1134"/>
                        <w:gridCol w:w="1417"/>
                        <w:gridCol w:w="1134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2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 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2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.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Μαθηματικά Ι (ΑΠ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220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.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Εργ.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Πολυμέσων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Παπαπολυμέρου Γεωργ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4η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ΙΙΙ 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>Ομάδα 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>Σπηλιώτης Ξ. Καθηγητής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1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color w:val="000000"/>
          <w:sz w:val="22"/>
          <w:lang w:val="el-GR"/>
        </w:rPr>
      </w:pPr>
      <w:r>
        <w:rPr>
          <w:b/>
          <w:vanish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</w:t>
      </w:r>
      <w:r>
        <w:rPr/>
        <w:t>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6"/>
        <w:gridCol w:w="706"/>
        <w:gridCol w:w="428"/>
        <w:gridCol w:w="1134"/>
        <w:gridCol w:w="1135"/>
        <w:gridCol w:w="1559"/>
        <w:gridCol w:w="1418"/>
        <w:gridCol w:w="850"/>
        <w:gridCol w:w="1276"/>
        <w:gridCol w:w="1205"/>
        <w:gridCol w:w="1488"/>
        <w:gridCol w:w="2552"/>
      </w:tblGrid>
      <w:tr>
        <w:trPr>
          <w:trHeight w:val="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Παλαιοί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Εργ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ίο Τοπογραφία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Αντοχής Υλικών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5"/>
        <w:gridCol w:w="1205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ωρία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Αιθ. Ι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highlight w:val="cyan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highlight w:val="cyan"/>
                <w:lang w:val="el-GR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 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b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highlight w:val="cyan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rFonts w:eastAsia="Arial Unicode MS"/>
                <w:sz w:val="16"/>
                <w:szCs w:val="16"/>
                <w:highlight w:val="cyan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7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Έργων με χρήση Η/Υ (Εργαστήριο)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Υδραυλικών Έργων με χρήση Η/Υ (Εργαστήριο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 xml:space="preserve">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el-GR"/>
              </w:rPr>
            </w:pPr>
            <w:r>
              <w:rPr>
                <w:b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Ιωάννης Χουλιάρα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character" w:styleId="Char">
    <w:name w:val="Κεφαλίδα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20:00Z</dcterms:created>
  <dc:creator>George K. Adam</dc:creator>
  <dc:description/>
  <dc:language>en-US</dc:language>
  <cp:lastModifiedBy>User</cp:lastModifiedBy>
  <cp:lastPrinted>2014-09-30T11:22:00Z</cp:lastPrinted>
  <dcterms:modified xsi:type="dcterms:W3CDTF">2016-10-12T05:20:00Z</dcterms:modified>
  <cp:revision>2</cp:revision>
  <dc:subject/>
  <dc:title>Programma Earino 2006</dc:title>
</cp:coreProperties>
</file>