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80"/>
        <w:gridCol w:w="960"/>
        <w:gridCol w:w="460"/>
        <w:gridCol w:w="760"/>
        <w:gridCol w:w="2540"/>
        <w:gridCol w:w="1000"/>
      </w:tblGrid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ΚΛΙΝΙΚΗ ΧΗΜΕΙΑ IV - ΕΡΓΑΣΤΗΡΙ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ριβυζακη Ελεν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ίγγλης Ραφαή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βδουλα Ελε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χαηλιδης Μιχαη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βρααμ Νικολί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σταφα Ντι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ουσοπουλου Χριστι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κουρου Παναγιωτ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ίου Γεωργί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ρουτα Δημητρ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του Ευαγγελ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στούνη Βασιλικ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ιαι Βασιλει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ταλα Αν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μπανη Μαλαμ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ρμπερη Σοφι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ογαρης Νικ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υλωνα Αθη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ίου Άθω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αλμπαντη Στυλιαν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σαμάς Πέτρ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εντε Ελενη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ιτανιδη Ελε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ικονομοπουλου Μαρι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λανοπουλου Βασιλικ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λάγκα Διονυσί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αλης Φωτι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 Δημητρ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υ Αντρ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οπουλος Ηλια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υ Ξεν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οπουλου Κυριακ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χο Μορε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ζαχοπουλου Βαγι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μπέτας Νικ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κου Αγγελ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εκα Ιλβ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κου Χριστι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ερτση Αφροδιτ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τρα Αλεξανδρ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υντουβά Αριστέ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ολεμικος Χρηστος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ρεβενιτου Πανωρα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ργιοπουλου Μαιρ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ρεψιου Γεωργ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υρλουκακη Καλλιοπ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ήμου Κων/ν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ύτης Παναγιώτη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υ Κωνσταντιν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αντιξη Αγγελικ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οκοπουλου Βαρβαρ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αργκανη Κωνσταντι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ουνα Ειρη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φερλη Σεργε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υθεριαδου Ευδοξ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ορεντας Αρη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νετα Λουιζ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οπούλου Μακρί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ηγρα Ανδρομαχ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ρατου Αμαλι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ου Αντρε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ρουγγη Μαρί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ου Γιανν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μεωνιδη Στεργιαν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ου Μαρ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χοιναράκη Κων/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βουρας Κων/ν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ρτανης Αλεξανδρο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υβα Βασιλικ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παλη Ιωαν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νάκη Ελέ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υρτούνη Δέσποι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καλέτσου Στυλιαν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πρανη Αικατεριν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σακιωρη Κατερι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αμπουρα Ιωαν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ωτικιδου Ελε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κριτση Παναγιωτ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κορα Στυλια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ναβού Κατερι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ύκου Μαρί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ρτογλου Παναγιωτ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ρτπαρασιδου Γεωργ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αου Ελεν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ιτσωτακη Φωτει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ου Αν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βαρης Αριστείδη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ιντούτη Γλυκερί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ουκα Αθανασια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Χατζηθωμα Αφροδιτη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υρομουστάκου  Βαλεντί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ιωτη Κατεριν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λιωκα Δημητρ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ονδρογιαννη Μαρι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τρογιωργου Νανσ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οδουλίδη Αντωνί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χαλόπουλος Δημήτρη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οδουλου Ευστρατι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04:00Z</dcterms:created>
  <dc:creator>Aelara</dc:creator>
  <dc:description/>
  <dc:language>en-US</dc:language>
  <cp:lastModifiedBy>dimitris</cp:lastModifiedBy>
  <dcterms:modified xsi:type="dcterms:W3CDTF">2017-02-07T09:04:00Z</dcterms:modified>
  <cp:revision>2</cp:revision>
  <dc:subject/>
  <dc:title>ΚΛΙΝΙΚΗ ΧΗΜΕΙΑ IV - ΕΡΓΑΣΤΗΡΙΟ</dc:title>
</cp:coreProperties>
</file>