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Οι νέες ομάδες, σύμφωνα με το Ωρολόγιο Πρόγραμμα, του </w:t>
      </w:r>
      <w:r>
        <w:rPr>
          <w:b/>
          <w:sz w:val="28"/>
          <w:szCs w:val="28"/>
        </w:rPr>
        <w:t>Εργαστηρίου «Εισαγωγή στη Νοσηλευτική Επιστήμη»</w:t>
      </w:r>
      <w:r>
        <w:rPr>
          <w:sz w:val="28"/>
          <w:szCs w:val="28"/>
        </w:rPr>
        <w:t xml:space="preserve">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ξαμήνου 2016 – 2017 έχουν ως κάτωθι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Λάρισα,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/10/201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σάρας Κων/νο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Τμήμα Νοσηλευτική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1"/>
        <w:gridCol w:w="3868"/>
      </w:tblGrid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ΡΓΑΣΤΗΡΙΟ "ΕΙΣΑΓΩΓΗ ΣΤΗ ΝΟΣΗΛΕΥΤΙΚΗ ΕΠΙΣΤΗΜΗ" 2016 - 2017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9.00 - 11.00 Εργαστήριο 1 Λαχανά Ε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ΒΑΡ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ΡΤ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ΣΚΑΝΑΤ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 ΜΑΡ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ΥΛ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ΦΟΥΝΤΖ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ΛΑΪ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ΤΑΟΥΝΤ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ΑΦ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Ω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ΕΒΡΩ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ΙΛΦ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ΡΙΔ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ΑΝΟΥΣ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ΝΘ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ΑΛΑΣΣΟΥΛ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ΠΠΟΚΡΑΤ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ΜΠ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ΑΚ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Ϊ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ΚΡΙΒ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ΕΦΡΑΙΜ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ΚΡΙΒ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ΑΤΣ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Β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ΠΟΣΤΟ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ΑΛΕ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ΣΕ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ΝΙ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 ΜΙΧ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ΡΘΑΛΙΤ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9.00 - 11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ΡΙΚ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ΟΠΟΥΛ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ΑΚΩΒ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ΝΤΖ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ΥΡΤ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ΕΩΡΓ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ΟΖ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ΤΚ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ΘΩΝ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ΑΤ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ΤΑΛ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ΣΤ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ΓΝΩ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ΝΤΣΙ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/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ΒΡ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ΖΑΡ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ΙΝΑΡΔΑ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ΙΟΛΙ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ΟΥΛΟΥ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ΚΡ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ΚΤΩ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ΧΜΕΤΑΪ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5.00 - 17.00 Εργαστήριο 1 Χριστοδούλου Β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ΝΕ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Ο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ΡΑΤ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ΟΥΤΟΓΕΩΡΓ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Η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ΑΜΠΟΥ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ΕΛΠΩΜ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ΡΟΥΞ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ΣΧΑΛ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ΙΝΤΑΝ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ΟΛΤΣ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 -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ΟΥΝΤΑΛ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Η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ΟΥ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ΤΟΓ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ΞΗ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ΙΚΟΝΟΜ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ΛΑΙΓΕΩΡΓ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ΘΑ - 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ΛΑΧΑΝΤΣ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ΟΔΗΜ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ΓΡΗΓΟ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Ω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ΗΜΗΤ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ΑΓΓΕ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Η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5.00 - 17.00 Εργαστήριο 2 Καλτσογιάννη Ι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Ο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ΛΩΜ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ΡΟΝΑΤΣ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ΕΡΓΙΑ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ΣΛΛ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Α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ΥΓΟΥ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-ΓΛΥΚ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ΡΥΤΙΜΙΑ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ΤΕΜΙ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ΥΤΖΕ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ΓΔΑΝ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ΠΟΣΤΟΛΟΣ-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ΟΥΓ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Α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ΗΝΑ-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ΙΑΝΝΑΚ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ΙΤΑΤΖ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ΙΧΑΛ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ΤΖΟΥΝ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Τ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ΕΟΡΓΚΙΕΒ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ΙΟ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Γ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ΓΚΟΥΡ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ΑΝΤΑΦΥΛΛ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ΟΛ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ΟΥΛΑΙ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ΣΜΑΗΛ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7.00 - 19.00 Εργαστήριο 1 Χριστοδούλου Β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ΣΤΟΠΟΥΛ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Γ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ΡΑΤΣ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ΛΓΕΡ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ΣΠΟ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ΙΛΑ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ΛΕΟΠ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ΗΛ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ΟΥΡ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ΑΚ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ΡΟΥΓ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ΟΥΡΛΑΔ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ΑΦΑΕΛΑ-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ΟΔΟΣ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ΩΜΑΪ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ΓΝΑΤ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ΝΤΖΕ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ΚΕΙΜ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ΣΣΑΒΕΤ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ΥΒ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ΚΟΛΑ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ΩΝ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ΣΗΦΙΝΑ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ρίτη 17.00 - 19.00 Εργαστήριο 2 Καλτσογιάννη Ι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ΕΣ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ΑΥ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Β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 - 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ΙΤΣ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ΚΩΣΤ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Η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ΟΓ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ΡΑΟΥΖΑ - ΚΑΡΑΓΕΩΡΓ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Ι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ΤΣΑΜΑΓ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ΕΙΟΣ -  ΜΑ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ΛΕΠΟΥΡ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ΝΤ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ΙΟΥΡΓΙΟΥΛ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ΙΟΡΠΕΛ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ΙΚΤΩ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ΝΤΟΘΑΝΑΣ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ΣΜ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ΑΝ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ΤΤΑΚ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ΚΟΥΜ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Ρ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ΒΑΛ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ΑΛΛΙΟΠΗ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ετάρτη 11.00 - 13.00 Εργαστήριο 2 Τσάρας Κ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ΛΑΨΑΝ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ΙΣΤΕΡ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ΤΖ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ΩΝ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ΚΙΡΟΒ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ΙΖ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ΛΑΤΣ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Ε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ΔΗΜΗΤ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ΪΩΑΝ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ΚΩΣΤ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Ϊ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ΑΣΩΤΗΡ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ΛΕΞΑΝΔΡΟΣ- ΧΡΥΣΟΒΑΛΑΝΤ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ΠΠ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ΗΣΤ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ΤΣΙΚ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ΩΑΝ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ΥΛΙΔ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ΔΑΜΑΝΤ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ΡΔΙΚΟΥ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ΝΑ-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ΙΝΕΛ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ΟΖΑΠΑΛ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ΒΑΛΑΝΤΗΣ -ΘΕΟΔΩΡ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ΕΝΤΖ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ΥΡΙΑ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ΡΩΤΟΓΕ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ΡΙ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ΩΤΕ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ΒΑΣΤΙΑ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ΑΣΙΛΙΚΗ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8.00 - 10.00 Εργαστήριο 2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ΑΚΗΡ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ΟΥΤΣΕ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ΛΛΑ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ΡΕΤ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ΕΦΑΝ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ΡΙΔ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Ν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ΑΧ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ΙΛΒΕΟΓ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ΙΟΡΔΑΝΗ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ΟΥ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ΠΥΡΙΔΟΥΛΑ-ΝΕΦΕΛ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ΖΟΥΡ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ΗΜΗΤΡ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ΡΙΚ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ΡΓΥΡ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ΜΠΑΡ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ΑΝΑ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ΕΤΣΙ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ΛΥΚΕΡ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ΓΑΡΙ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ΛΛ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ΟΛΙΑ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Π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ΙΑ- ΕΙΡΗ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ΙΤΣΑΒ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ΥΛΙΑΝ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Π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ΥΣΟΥ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ΣΟΥΒΑΛ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ΩΝΣΤΑΝ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ΙΛΙΠΠ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ΘΑΝΑΣ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ΦΡΕΣ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ΤΙΓΟΝΗ</w:t>
            </w:r>
          </w:p>
        </w:tc>
      </w:tr>
      <w:tr>
        <w:trPr>
          <w:trHeight w:val="315" w:hRule="atLeast"/>
        </w:trPr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έμπτη 10.00 - 12.00 Εργαστήριο 2 Ζέττα Σ.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ΚΑΡΕΛ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ΤΑΞ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ΑΛΑΜΠΙΔ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Γ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ΡΙΖΙ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ΝΤΙ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ΣΙΩΤΑΚ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ΤΖΗΠΛΑΤΩΝ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ΣΤ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ΙΛ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ΤΙΒΕΝ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Ι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ΟΛΥΜΠ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ΡΙΣΤΟΔΟΥΛ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ΑΒΒ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ΑΡΡ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ΡΗΣ ΠΑΡΑΣΚΕΥΑ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ΪΣΙΟ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ΕΡΑΦΕΙΜ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ΙΜΑΝ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ΘΥΜΙΟΣ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ΟΥΤΣΟΥΡΙΔΗΣ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ΥΜΕΩΝ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ΡΟΜΜΥΔ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ΓΓΕΛΙΚ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Ι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Ρ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ΑΝΑΗ ΧΡΙΣΤΙΝ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Κ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ΡΟΥ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ΜΜΑΝΟΥΕΛ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ΥΡΟΦΩ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ΑΛΑΜΩ-ΑΘΑΝΑΣ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ΝΤ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ΙΚΑΤΕΡΙΝΗ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ΤΟΥΔΗ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ΟΦΙΑ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ΗΤΣΚΑ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ΥΓΕΝΙΑ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34:00Z</dcterms:created>
  <dc:creator>user</dc:creator>
  <dc:description/>
  <cp:keywords/>
  <dc:language>en-US</dc:language>
  <cp:lastModifiedBy>user</cp:lastModifiedBy>
  <dcterms:modified xsi:type="dcterms:W3CDTF">2016-10-14T09:06:00Z</dcterms:modified>
  <cp:revision>6</cp:revision>
  <dc:subject/>
  <dc:title/>
</cp:coreProperties>
</file>