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2"/>
          <w:szCs w:val="32"/>
        </w:rPr>
        <w:t>ΑΝΑΚΟΙΝΩΣ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Οι σπουδαστές του Α΄εξαμήνου (20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να περάσουν από το Ενιαίο Μητρώο Σπουδαστών  απαραίτητα μέχρι τις 28/11/2011 και ώρες 9-2 για να συμπληρώσουν το στατιστικό τους δελτίο. Σε περίπτωση που δεν το συμπληρώσουν θα υπάρξει πρόβλημα με τις δηλώσεις μαθημάτων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ΑΠΟ ΤΗΝ ΓΡΑΜΜΑΤΕΙΑ  ΤΟΥ  ΤΜΗΜΑ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59:00Z</dcterms:created>
  <dc:creator>user</dc:creator>
  <dc:description/>
  <cp:keywords/>
  <dc:language>en-US</dc:language>
  <cp:lastModifiedBy>user</cp:lastModifiedBy>
  <cp:lastPrinted>2011-11-22T10:59:00Z</cp:lastPrinted>
  <dcterms:modified xsi:type="dcterms:W3CDTF">2011-11-22T08:59:00Z</dcterms:modified>
  <cp:revision>2</cp:revision>
  <dc:subject/>
  <dc:title>                                     ΑΝΑΚΟΙΝΩΣΗ</dc:title>
</cp:coreProperties>
</file>