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 ΛΑΡΙΣ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ΑΝΑΚΟΙΝΩΣΗ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32"/>
          <w:szCs w:val="32"/>
        </w:rPr>
        <w:t>ΕΡΓΑΣΤΗΡΙΟ ΩΠΛΙΣΜΕΝΟΥ ΣΚΥΡΟΔΕΜΑΤΟΣ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ΕΝΗΜΕΡΩΣΗ ΓΙΑ ΤΟΥΣ ΣΠΟΥΔΑΣΤΕΣ ΤΟΥ ΤΜΗΜΑΤΟΣ ΠΟΛΙΤΙΚΩΝ ΜΗΧΑΝΙΚΩΝ ΤΕ ΛΑΡΙΣΑ, ΠΟΥ ΕΧΟΥΝ ΕΓΓΡΑΦΕΙ ΣΤΙΣ ΕΡΓΑΣΤΗΡΙΑΚΕΣ ΟΜΑΔΕΣ</w:t>
      </w:r>
      <w:r>
        <w:rPr>
          <w:rFonts w:cs="Tahoma" w:ascii="Tahoma" w:hAnsi="Tahoma"/>
          <w:b/>
        </w:rPr>
        <w:t xml:space="preserve"> Ε2 ΚΑΙ Ε3 </w:t>
      </w:r>
      <w:r>
        <w:rPr>
          <w:rFonts w:cs="Tahoma" w:ascii="Tahoma" w:hAnsi="Tahoma"/>
        </w:rPr>
        <w:t xml:space="preserve">ΤΟΥ  ΩΠΛΙΣΜΕΝΟΥ ΣΚΥΡΟΔΕΜΑΤΟΣ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ΜΕΧΡΙ  ΝΑ ΑΝΑΤΕΘΕΙ ΤΟ ΜΑΘΗΜΑ ΤΟΥ ΕΡΓ. ΩΠΛ. ΣΚΥΡΟΔΕΜΑΤΟΣ (ΤΩΝ ΕΡΓΑΣΤΗΡΙΑΚΩΝ ΟΜΑΔΩΝ Ε2 ΚΑΙ Ε3) ΣΕ ΕΞΩΤΕΡΙΚΟ ΣΥΝΕΡΓΑΤΗ ΜΠΟΡΟΥΝ ΝΑ ΠΑΡΑΚΟΛΟΥΘΟΥΝ ΤΟ ΕΡΓΑΣΤΗΡΙΟ  ΜΕ ΤΙΣ ΕΡΓΑΣΤΗΡΙΑΚΕΣ ΟΜΑΔΕΣ </w:t>
      </w:r>
      <w:r>
        <w:rPr>
          <w:rFonts w:cs="Tahoma" w:ascii="Tahoma" w:hAnsi="Tahoma"/>
          <w:b/>
        </w:rPr>
        <w:t>Ε1</w:t>
      </w:r>
      <w:r>
        <w:rPr>
          <w:rFonts w:cs="Tahoma" w:ascii="Tahoma" w:hAnsi="Tahoma"/>
        </w:rPr>
        <w:t xml:space="preserve"> ΚΑΙ </w:t>
      </w:r>
      <w:r>
        <w:rPr>
          <w:rFonts w:cs="Tahoma" w:ascii="Tahoma" w:hAnsi="Tahoma"/>
          <w:b/>
        </w:rPr>
        <w:t>Ε4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(ΔΕΥΤΕΡΑ 14.00-16.00 ΚΑΙ ΤΕΤΑΡΤΗ 9.00-11.00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Λάρισα 7/03/2017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Η υπεύθυνη του μαθή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ή Περιστέ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θ. Εφαρμογών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58:00Z</dcterms:created>
  <dc:creator>ΔΗΜΗΤΡΗΣ</dc:creator>
  <dc:description/>
  <dc:language>en-US</dc:language>
  <cp:lastModifiedBy>User</cp:lastModifiedBy>
  <cp:lastPrinted>2009-05-11T11:25:00Z</cp:lastPrinted>
  <dcterms:modified xsi:type="dcterms:W3CDTF">2017-03-07T11:58:00Z</dcterms:modified>
  <cp:revision>2</cp:revision>
  <dc:subject/>
  <dc:title>Τ</dc:title>
</cp:coreProperties>
</file>