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l-GR"/>
        </w:rPr>
      </w:pPr>
      <w:r>
        <w:rPr>
          <w:rFonts w:cs="Calibri"/>
          <w:lang w:val="el-GR"/>
        </w:rPr>
        <w:t xml:space="preserve">                           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  <w:lang w:val="el-GR"/>
        </w:rPr>
        <w:t>ΠΟΤΕΛΕΣΜΑΤΑ ΕΡΓΑΣΤΗΡΙΟΥ ΙΟΛΟΓΙΑΣ</w:t>
      </w:r>
    </w:p>
    <w:p>
      <w:pPr>
        <w:pStyle w:val="Normal"/>
        <w:rPr>
          <w:b/>
          <w:b/>
          <w:sz w:val="32"/>
          <w:szCs w:val="32"/>
          <w:lang w:val="el-GR"/>
        </w:rPr>
      </w:pPr>
      <w:r>
        <w:rPr>
          <w:rFonts w:cs="Calibri"/>
          <w:b/>
          <w:sz w:val="32"/>
          <w:szCs w:val="32"/>
          <w:lang w:val="el-GR"/>
        </w:rPr>
        <w:t xml:space="preserve">                          </w:t>
      </w:r>
      <w:r>
        <w:rPr>
          <w:b/>
          <w:sz w:val="32"/>
          <w:szCs w:val="32"/>
          <w:lang w:val="el-GR"/>
        </w:rPr>
        <w:t>ΕΠΙΤΥΧΟΝΤΕΣ ΕΞΕΤΑΣΤΙΚΗΣ ΙΑΝ 2015</w:t>
      </w:r>
    </w:p>
    <w:p>
      <w:pPr>
        <w:pStyle w:val="Normal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p>
      <w:pPr>
        <w:pStyle w:val="Normal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p>
      <w:pPr>
        <w:pStyle w:val="Normal"/>
        <w:rPr/>
      </w:pPr>
      <w:r>
        <w:rPr>
          <w:sz w:val="28"/>
          <w:szCs w:val="28"/>
        </w:rPr>
        <w:t>A</w:t>
      </w:r>
      <w:r>
        <w:rPr>
          <w:sz w:val="28"/>
          <w:szCs w:val="28"/>
          <w:lang w:val="el-GR"/>
        </w:rPr>
        <w:t>ΛΛΑ ΣΙΛΒΑΝ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ΠΛΥΚΑ ΑΦΡΟΔΙΤΗ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ΚΕΛΟΓΛΟΥ ΜΕΛΕΤΙΟΣ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ΚΑΝΤΑΡΤΖΗΣ ΚΛΕΟΒΟΥΛΟΣ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ΤΣΑΚΑΛΕΑ-ΦΑΠΠΑ ΧΡΙΣΤΙΝ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ΜΠΙΜΠΗ ΜΑΡΙ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ΝΤΑΦΛΟΥ ΕΛΕΝΗ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ΓΑΛΟΠΟΥΛΟΥ ΛΗΔΑ-ΜΕΛΙΝ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ΚΑΛΑΝΤΖΑΚΗ ΠΟΛΥΞΕΝΗ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ΤΣΙΑΡΑ ΕΛΕΝΗ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ΚΑΡΑΧΑΛΙΟΥ ΕΛΕΝΗ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ΜΠΑΜΠΑΛΑ ΠΑΡΑΣΚΕΥΗ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ΚΩΝΣΤΑΝΤΙΝΙΔΟΥ ΚΥΡΙΑΚΗ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ΠΑΠΠΑ ΒΑΣΙΛΙΚΗ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ΠΑΡΑΣΚΕΥΟΠΟΥΛΟΣ ΓΙΩΡΓΟΣ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ΠΑΝΔΡΟΥΛΑ ΕΛΕΝΗ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ΓΕΡΟΚΩΝΣΤΑΝΤΗ ΕΙΡΗΝΗ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ΦΙΛΙΠΠΟΥ ΔΗΜΟΣ 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ΤΟΥΠΟΥ ΕΥΘΥΜΙ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ΚΑΡΑΝΤΟΥΡΟΥ ΑΠΟΣΤΟΛΙΑ-ΑΡΓΥΡΩ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ΜΗΤΡΟΜΑΡΑ ΑΝΔΡΟΝΙΚΗ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ΒΑΣΙΛΕΙΟΥ ΑΙΚΑΤΕΡΙΝΗ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ΠΑΠΑΚΥΡΙΤΣΗ ΒΑΣΙΛΙΚΗ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ΤΣΙΡΟΓΙΑΝΝΗ ΑΠΟΣΤΟΛΙ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ΒΑΝΑΚΛΙΩΤΗ ΔΕΣΠΟΙΝ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ΚΟΛΛΙΑ ΧΡΙΣΤΙΝ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ΠΑΝΟΥ ΑΝΔΡΙΑΝΝ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ΦΙΛΙΠΠΟΥ ΛΑΜΠΡΙΝΗ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ΜΠΟΦΤΣΗ ΕΛΕΝΗ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ΜΑΛΛΙΟΠΟΥΛΟΥ ΠΕΛΑΓΙΑ-ΜΑΡΙ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ΚΩΣΤΟΠΟΥΛΟΣ ΚΩΝΣΤΑΝΤΙΝΟΣ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ΓΑΪΤΑΝΙΔΗ ΕΛΕΝΗ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ΜΠΙΦΣΑ ΕΛΕΥΘΕΡΙ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ΤΖΙΤΖΟ ΤΖΟΥΛΙΑΝ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ΔΑΡΔΑΚΟΥΛΗ ΒΑΣΙΛΙΚΗ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ΠΑΤΣΟΥΡΑ ΑΓΓΕΛΙΚΗ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ΚΑΝΤΖΑ ΚΩΝΣΤΑΝΤΙΝ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ΝΤΟΓΚΑΣ ΘΩΜΑΣ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ΑΣΗΜΑΚΟΠΟΥΛΟΥ ΑΝΑΣΤΑΣΙ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ΚΑΡΚΑΤΖΟΥΛΗ ΝΙΚΗ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ΤΑΣΤΑΝΗ ΦΩΤΕΙΝΗ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ΑΘΑΝΑΣΙΟΥ ΝΙΚΟΣ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ΣΑΒΒΑ ΒΛΑΣΙ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ΤΣΙΛΙΚΑ ΦΑΝΗ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ΤΟΠΑΛΙΔΗΣ ΝΙΚΗΦΟΡΟΣ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ΖΗΣΟΠΟΥΛΟΥ ΣΟΦΙ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ΓΡΑΤΣΙΑ ΕΜΜΑΝΟΥΕΛ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ΑΝΑΓΝΩΣΤΟΠΟΥΛΟΥ ΜΑΡΙΑΝΘΗ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ΑΓΓΕΛΗ ΕΛΕΝΗ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ΚΑΡΑΓΙΑΝΝΑΚΗ ΑΝΑΣΤΑΣΙ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ΝΙΚΟΛΑΟΥ ΝΙΚΗ-ΔΗΜΗΤΡ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ΠΛΑΤΡΙΤΟΥ ΚΩΝΣΤΑΝΤΙ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ΚΟΥΚΟΥ ΧΡΙΣΤΙΝΑ-ΑΝΝ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ΒΑΜΒΑΚΑ ΧΡΥΣΟΥΛ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ΤΖΑΜΑΡΙΑΣ ΚΩΝΣΤΑΝΤΙΝΟΣ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ΖΟΥΓΡΟΣ ΓΕΩΡΓΙΟΣ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ΚΑΡΑΘΑΝΟΣ ΙΩΑΝΝΗΣ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ΡΑΦΑΗΛΙΔΗΣ ΧΡΗΣΤΟΣ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ΚΟΜΠΟΓΙΑΝΝΗ ΜΑΡΓΑΡΙΤ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ΑΠΑΤΣΙΔΗΣ ΗΛΙΑΣ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ΚΟΠΑΡΑΝΗ ΠΑΣΧΑΛΙΝ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ΜΕΡΚΟ ΟΡΝΕΛ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ΜΥΡΤΑΪ ΙΡΕΝ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ΕΥΘΥΜΙΑΔΟΥ ΡΕΒΕΚΚ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ΖΑΡΩΤΗ ΕΥΑΓΓΕΛΙ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ΣΑΚΚΑΡΙΔΟΥ ΒΑΡΒΑΡ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ΒΑΡΜΑΖΗ ΑΝΝ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p>
      <w:pPr>
        <w:pStyle w:val="Normal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p>
      <w:pPr>
        <w:pStyle w:val="Normal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p>
      <w:pPr>
        <w:pStyle w:val="Normal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p>
      <w:pPr>
        <w:pStyle w:val="Normal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p>
      <w:pPr>
        <w:pStyle w:val="Normal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p>
      <w:pPr>
        <w:pStyle w:val="Normal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p>
      <w:pPr>
        <w:pStyle w:val="Normal"/>
        <w:spacing w:before="0" w:after="200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56:00Z</dcterms:created>
  <dc:creator>Eva</dc:creator>
  <dc:description/>
  <dc:language>en-US</dc:language>
  <cp:lastModifiedBy>dimitris</cp:lastModifiedBy>
  <dcterms:modified xsi:type="dcterms:W3CDTF">2015-02-02T08:56:00Z</dcterms:modified>
  <cp:revision>2</cp:revision>
  <dc:subject/>
  <dc:title/>
</cp:coreProperties>
</file>