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ΑΠΟΤΕΛΕΣΜΑΤΑ ΕΞΕΤΑΣΕΩΝ ΘΕΩΡΙΑΣ ΓΕΝΙΚΗΣ ΙΣΤΟΛΟΓΙΚΗΣ ΤΕΧΝΙΚΗ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ΙΟΥΝΙΟΣ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2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0"/>
        <w:gridCol w:w="90"/>
      </w:tblGrid>
      <w:tr>
        <w:trPr/>
        <w:tc>
          <w:tcPr>
            <w:tcW w:w="12050" w:type="dxa"/>
            <w:tcBorders/>
            <w:shd w:fill="FFFFFF" w:val="clea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Top of For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50"/>
            </w:tblGrid>
            <w:tr>
              <w:trPr/>
              <w:tc>
                <w:tcPr>
                  <w:tcW w:w="12050" w:type="dxa"/>
                  <w:tcBorders/>
                </w:tcPr>
                <w:tbl>
                  <w:tblPr>
                    <w:tblW w:w="1800" w:type="pct"/>
                    <w:jc w:val="left"/>
                    <w:tblInd w:w="1837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434"/>
                    <w:gridCol w:w="1836"/>
                    <w:gridCol w:w="1057"/>
                  </w:tblGrid>
                  <w:tr>
                    <w:trPr/>
                    <w:tc>
                      <w:tcPr>
                        <w:tcW w:w="1434" w:type="dxa"/>
                        <w:tcBorders>
                          <w:top w:val="single" w:sz="6" w:space="0" w:color="BEBCAA"/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Α.Μ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ΟΝΟΜΑΤΕΠΩΝΥΜΟ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BEBCAA"/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ΑΘΜΟΣ</w: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9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ΑΠΑΛΛΑΣ ΙΩΑΝΝ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49.5pt;height:18pt" filled="f" o:ole="">
                              <v:imagedata r:id="rId3" o:title=""/>
                            </v:shape>
                            <o:OLEObject Type="Embed" ProgID="" ShapeID="ole_rId2" DrawAspect="Content" ObjectID="_2008964674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6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ΑΡΣΑΜΑΣ ΠΕΤΡ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49.5pt;height:18pt" filled="f" o:ole="">
                              <v:imagedata r:id="rId5" o:title=""/>
                            </v:shape>
                            <o:OLEObject Type="Embed" ProgID="" ShapeID="ole_rId4" DrawAspect="Content" ObjectID="_1529989218" r:id="rId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4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ΟΤΣΗ ΒΑΣΙΛΙΚΗ-ΔΟΥΚΙΣΣ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607115916" r:id="rId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1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ΓΑΤΣΙΟΥ ΔΑΝΑΗ-ΕΡΑΤΩ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49.5pt;height:18pt" filled="f" o:ole="">
                              <v:imagedata r:id="rId9" o:title=""/>
                            </v:shape>
                            <o:OLEObject Type="Embed" ProgID="" ShapeID="ole_rId8" DrawAspect="Content" ObjectID="_1982512935" r:id="rId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38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ΓΕΩΡΓΙΟΥ-ΛΙΑΤΣΗ ΜΑΡ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49.5pt;height:18pt" filled="f" o:ole="">
                              <v:imagedata r:id="rId11" o:title=""/>
                            </v:shape>
                            <o:OLEObject Type="Embed" ProgID="" ShapeID="ole_rId10" DrawAspect="Content" ObjectID="_994074005" r:id="rId1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37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ΔΡΑΚΑΤΟΥ ΘΗΡΕΣ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49.5pt;height:18pt" filled="f" o:ole="">
                              <v:imagedata r:id="rId13" o:title=""/>
                            </v:shape>
                            <o:OLEObject Type="Embed" ProgID="" ShapeID="ole_rId12" DrawAspect="Content" ObjectID="_1007809403" r:id="rId1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2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ΔΡΑΚΟΥ ΠΑΡΑΣΚΕΥΗ-ΒΑΣΙΛ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49.5pt;height:18pt" filled="f" o:ole="">
                              <v:imagedata r:id="rId15" o:title=""/>
                            </v:shape>
                            <o:OLEObject Type="Embed" ProgID="" ShapeID="ole_rId14" DrawAspect="Content" ObjectID="_1472880360" r:id="rId1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06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ΕΥΑΓΓΕΛΙΔΗΣ ΑΘΑΝΑΣ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49.5pt;height:18pt" filled="f" o:ole="">
                              <v:imagedata r:id="rId17" o:title=""/>
                            </v:shape>
                            <o:OLEObject Type="Embed" ProgID="" ShapeID="ole_rId16" DrawAspect="Content" ObjectID="_950438127" r:id="rId1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5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ΖΑΧΑΡΑΚΗ ΦΑ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49.5pt;height:18pt" filled="f" o:ole="">
                              <v:imagedata r:id="rId19" o:title=""/>
                            </v:shape>
                            <o:OLEObject Type="Embed" ProgID="" ShapeID="ole_rId18" DrawAspect="Content" ObjectID="_1621178275" r:id="rId1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8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ΩΑΝΝΟΥ ΙΩ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49.5pt;height:18pt" filled="f" o:ole="">
                              <v:imagedata r:id="rId21" o:title=""/>
                            </v:shape>
                            <o:OLEObject Type="Embed" ProgID="" ShapeID="ole_rId20" DrawAspect="Content" ObjectID="_354536128" r:id="rId2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378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ΚΟΛΤΣΙΔΑΣ ΔΗΜΗΤΡ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49.5pt;height:18pt" filled="f" o:ole="">
                              <v:imagedata r:id="rId23" o:title=""/>
                            </v:shape>
                            <o:OLEObject Type="Embed" ProgID="" ShapeID="ole_rId22" DrawAspect="Content" ObjectID="_60354009" r:id="rId2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08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ΚΟΤΟ ΝΤΟΝΑΛΝΤ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49.5pt;height:18pt" filled="f" o:ole="">
                              <v:imagedata r:id="rId25" o:title=""/>
                            </v:shape>
                            <o:OLEObject Type="Embed" ProgID="" ShapeID="ole_rId24" DrawAspect="Content" ObjectID="_62698234" r:id="rId2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03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ΛΟΥΒΑΡΗΣ ΑΡΙΣΤΕΙΔ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49.5pt;height:18pt" filled="f" o:ole="">
                              <v:imagedata r:id="rId27" o:title=""/>
                            </v:shape>
                            <o:OLEObject Type="Embed" ProgID="" ShapeID="ole_rId26" DrawAspect="Content" ObjectID="_174263664" r:id="rId2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17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ΑΧΑΙΡΑ ΕΛΕΝΗ-ΒΑΣΙΛ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49.5pt;height:18pt" filled="f" o:ole="">
                              <v:imagedata r:id="rId29" o:title=""/>
                            </v:shape>
                            <o:OLEObject Type="Embed" ProgID="" ShapeID="ole_rId28" DrawAspect="Content" ObjectID="_1476156501" r:id="rId2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2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ΕΓΑΛΙΟΥ 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49.5pt;height:18pt" filled="f" o:ole="">
                              <v:imagedata r:id="rId31" o:title=""/>
                            </v:shape>
                            <o:OLEObject Type="Embed" ProgID="" ShapeID="ole_rId30" DrawAspect="Content" ObjectID="_2122864426" r:id="rId3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1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ΙΤΑΚΙΔΗ Ν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49.5pt;height:18pt" filled="f" o:ole="">
                              <v:imagedata r:id="rId33" o:title=""/>
                            </v:shape>
                            <o:OLEObject Type="Embed" ProgID="" ShapeID="ole_rId32" DrawAspect="Content" ObjectID="_1013187598" r:id="rId3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92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ΙΧΑΗΛΙΔΟΥ ΜΑΡΙΑ-ΣΟΦ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49.5pt;height:18pt" filled="f" o:ole="">
                              <v:imagedata r:id="rId35" o:title=""/>
                            </v:shape>
                            <o:OLEObject Type="Embed" ProgID="" ShapeID="ole_rId34" DrawAspect="Content" ObjectID="_832562754" r:id="rId3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83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ΛΟΥΚΤΣΗ ΣΤΕΛΛ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9.5pt;height:18pt" filled="f" o:ole="">
                              <v:imagedata r:id="rId37" o:title=""/>
                            </v:shape>
                            <o:OLEObject Type="Embed" ProgID="" ShapeID="ole_rId36" DrawAspect="Content" ObjectID="_1857621440" r:id="rId3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393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ΡΜΠΟΥΝΗ ΧΑΪΔΩ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49.5pt;height:18pt" filled="f" o:ole="">
                              <v:imagedata r:id="rId39" o:title=""/>
                            </v:shape>
                            <o:OLEObject Type="Embed" ProgID="" ShapeID="ole_rId38" DrawAspect="Content" ObjectID="_844357299" r:id="rId3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4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ΤΣΟΥΛΗ ΜΑΡ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49.5pt;height:18pt" filled="f" o:ole="">
                              <v:imagedata r:id="rId41" o:title=""/>
                            </v:shape>
                            <o:OLEObject Type="Embed" ProgID="" ShapeID="ole_rId40" DrawAspect="Content" ObjectID="_1442431109" r:id="rId4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7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ΙΣΜΠΙΡΟΥΛΑ ΑΙΚΑΤΕΡΙ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49.5pt;height:18pt" filled="f" o:ole="">
                              <v:imagedata r:id="rId43" o:title=""/>
                            </v:shape>
                            <o:OLEObject Type="Embed" ProgID="" ShapeID="ole_rId42" DrawAspect="Content" ObjectID="_492035728" r:id="rId4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0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ΟΝΤΕ ΜΑΡΙΑ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49.5pt;height:18pt" filled="f" o:ole="">
                              <v:imagedata r:id="rId45" o:title=""/>
                            </v:shape>
                            <o:OLEObject Type="Embed" ProgID="" ShapeID="ole_rId44" DrawAspect="Content" ObjectID="_388468383" r:id="rId4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9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ΟΦΤΣΗ ΕΛΕ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49.5pt;height:18pt" filled="f" o:ole="">
                              <v:imagedata r:id="rId47" o:title=""/>
                            </v:shape>
                            <o:OLEObject Type="Embed" ProgID="" ShapeID="ole_rId46" DrawAspect="Content" ObjectID="_1999195660" r:id="rId4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14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ΝΙΤΣΚΑ ΔΟΡΙΑ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49.5pt;height:18pt" filled="f" o:ole="">
                              <v:imagedata r:id="rId49" o:title=""/>
                            </v:shape>
                            <o:OLEObject Type="Embed" ProgID="" ShapeID="ole_rId48" DrawAspect="Content" ObjectID="_264868985" r:id="rId4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05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ΠΟΥΡΣΑΝΙΔΗ ΛΕΜΟΝ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49.5pt;height:18pt" filled="f" o:ole="">
                              <v:imagedata r:id="rId51" o:title=""/>
                            </v:shape>
                            <o:OLEObject Type="Embed" ProgID="" ShapeID="ole_rId50" DrawAspect="Content" ObjectID="_491919013" r:id="rId5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5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ΠΡΟΜΥΡΙΩΤΗΣ ΓΕΩΡΓ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2" coordsize="21600,21600" o:spt="ole_rId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2" type="_x0000_tole_rId52" style="width:49.5pt;height:18pt" filled="f" o:ole="">
                              <v:imagedata r:id="rId53" o:title=""/>
                            </v:shape>
                            <o:OLEObject Type="Embed" ProgID="" ShapeID="ole_rId52" DrawAspect="Content" ObjectID="_265543181" r:id="rId5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29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ΡΟΥΜΑΝΗ ΕΛΕ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4" coordsize="21600,21600" o:spt="ole_rId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4" type="_x0000_tole_rId54" style="width:49.5pt;height:18pt" filled="f" o:ole="">
                              <v:imagedata r:id="rId55" o:title=""/>
                            </v:shape>
                            <o:OLEObject Type="Embed" ProgID="" ShapeID="ole_rId54" DrawAspect="Content" ObjectID="_1837281532" r:id="rId5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5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ΣΜΑΡΝΑΚΗ ΙΦΙΓΕΝΕ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6" coordsize="21600,21600" o:spt="ole_rId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6" type="_x0000_tole_rId56" style="width:49.5pt;height:18pt" filled="f" o:ole="">
                              <v:imagedata r:id="rId57" o:title=""/>
                            </v:shape>
                            <o:OLEObject Type="Embed" ProgID="" ShapeID="ole_rId56" DrawAspect="Content" ObjectID="_2087093326" r:id="rId5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1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ΣΧΟΙΝΑΡΑΚΗ ΚΩΝΣΤΑΝΤΙ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8" coordsize="21600,21600" o:spt="ole_rId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8" type="_x0000_tole_rId58" style="width:49.5pt;height:18pt" filled="f" o:ole="">
                              <v:imagedata r:id="rId59" o:title=""/>
                            </v:shape>
                            <o:OLEObject Type="Embed" ProgID="" ShapeID="ole_rId58" DrawAspect="Content" ObjectID="_384025015" r:id="rId5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2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ΑΚΑ ΙΦΙΓΕΝΕ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0" coordsize="21600,21600" o:spt="ole_rId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0" type="_x0000_tole_rId60" style="width:49.5pt;height:18pt" filled="f" o:ole="">
                              <v:imagedata r:id="rId61" o:title=""/>
                            </v:shape>
                            <o:OLEObject Type="Embed" ProgID="" ShapeID="ole_rId60" DrawAspect="Content" ObjectID="_35820426" r:id="rId6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20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ΑΣΟΠΟΥΛΟΥ ΦΩΤΕΙ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2" coordsize="21600,21600" o:spt="ole_rId6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2" type="_x0000_tole_rId62" style="width:49.5pt;height:18pt" filled="f" o:ole="">
                              <v:imagedata r:id="rId63" o:title=""/>
                            </v:shape>
                            <o:OLEObject Type="Embed" ProgID="" ShapeID="ole_rId62" DrawAspect="Content" ObjectID="_885547339" r:id="rId6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97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ΖΕΛΙΛΙ ΙΩ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49.5pt;height:18pt" filled="f" o:ole="">
                              <v:imagedata r:id="rId65" o:title=""/>
                            </v:shape>
                            <o:OLEObject Type="Embed" ProgID="" ShapeID="ole_rId64" DrawAspect="Content" ObjectID="_1502975018" r:id="rId6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00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ΟΜΑΡΑΣ ΔΙΟΓΕΝ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49.5pt;height:18pt" filled="f" o:ole="">
                              <v:imagedata r:id="rId67" o:title=""/>
                            </v:shape>
                            <o:OLEObject Type="Embed" ProgID="" ShapeID="ole_rId66" DrawAspect="Content" ObjectID="_1249881987" r:id="rId6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67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ΣΟΛΑΚΗ ΚΩΝΣΤΑΝΤΙ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8" coordsize="21600,21600" o:spt="ole_rId6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8" type="_x0000_tole_rId68" style="width:49.5pt;height:18pt" filled="f" o:ole="">
                              <v:imagedata r:id="rId69" o:title=""/>
                            </v:shape>
                            <o:OLEObject Type="Embed" ProgID="" ShapeID="ole_rId68" DrawAspect="Content" ObjectID="_1034911482" r:id="rId6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403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ΧΡΥΣΑΦΑΚΗΣ ΑΘΑΝΑΣ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70" coordsize="21600,21600" o:spt="ole_rId7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0" type="_x0000_tole_rId70" style="width:49.5pt;height:18pt" filled="f" o:ole="">
                              <v:imagedata r:id="rId71" o:title=""/>
                            </v:shape>
                            <o:OLEObject Type="Embed" ProgID="" ShapeID="ole_rId70" DrawAspect="Content" ObjectID="_36079614" r:id="rId7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4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ΨΙΛΟΓΙΑΝΝΗ ΕΥΣΤΑΘ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49.5pt;height:18pt" filled="f" o:ole="">
                              <v:imagedata r:id="rId73" o:title=""/>
                            </v:shape>
                            <o:OLEObject Type="Embed" ProgID="" ShapeID="ole_rId72" DrawAspect="Content" ObjectID="_805894779" r:id="rId72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6"/>
                      <w:szCs w:val="16"/>
                      <w:lang w:val="en-GB"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6"/>
                      <w:szCs w:val="16"/>
                      <w:lang w:val="en-GB" w:eastAsia="el-GR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pPr>
            <w:r>
              <w:rPr>
                <w:rFonts w:eastAsia="Times New Roman" w:cs="Arial" w:ascii="Arial" w:hAnsi="Arial"/>
                <w:b w:val="false"/>
                <w:vanish/>
                <w:color w:val="000000"/>
                <w:sz w:val="16"/>
                <w:szCs w:val="16"/>
                <w:lang w:val="en-GB" w:eastAsia="el-GR"/>
              </w:rPr>
              <w:t>Bottom of For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pPr>
            <w:r>
              <w:rPr>
                <w:rFonts w:eastAsia="Times New Roman" w:cs="Tahoma" w:ascii="Tahoma" w:hAnsi="Tahoma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05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10926"/>
              <w:gridCol w:w="374"/>
            </w:tblGrid>
            <w:tr>
              <w:trPr/>
              <w:tc>
                <w:tcPr>
                  <w:tcW w:w="120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13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0926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Ο σπουδαστής Ευαγγελίδης Αθανάσιος να επικοινωνήσει με τη διδάσκουσα.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Νάνου Στυλιανή                       3.2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Αλεξανδροπούλου Αναστασία    3.2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Λεπενιωτης Ηλίας                     2.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Η διδάσκουσα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Χριστώνη Ζωή-Ειρήνη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3.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0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16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2:00Z</dcterms:created>
  <dc:creator>Zoe Christoni</dc:creator>
  <dc:description/>
  <dc:language>en-US</dc:language>
  <cp:lastModifiedBy>dimitris</cp:lastModifiedBy>
  <dcterms:modified xsi:type="dcterms:W3CDTF">2016-06-30T08:02:00Z</dcterms:modified>
  <cp:revision>2</cp:revision>
  <dc:subject/>
  <dc:title/>
</cp:coreProperties>
</file>