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39"/>
        <w:gridCol w:w="1889"/>
        <w:gridCol w:w="554"/>
        <w:gridCol w:w="2414"/>
        <w:gridCol w:w="2625"/>
      </w:tblGrid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2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ΠΙΝΑΚΑΣ ΑΝΤΙΣΤΟΙΧΗΣΗΣ ΜΑΘΗΜΑΤΩΝ ΠΑΛΙΟΥ ΚΑΙ ΝΕΟΥ ΠΡΟΓΡΑΜΜΑΤΟΣ ΣΠΟΥΔΩΝ Ι.Ε.</w:t>
            </w:r>
          </w:p>
        </w:tc>
      </w:tr>
      <w:tr>
        <w:trPr>
          <w:trHeight w:val="270" w:hRule="atLeast"/>
        </w:trPr>
        <w:tc>
          <w:tcPr>
            <w:tcW w:w="28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ΠΑΛΙΟ ΠΡΟΓΡΑΜΜΑ ΣΠΟΥΔΩΝ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ΝΈΟ ΠΡΟΓΡΑΜΜΑ ΣΠΟΥΔΩΝ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Κ.Α.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Τίτλος Μαθήματος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Κ.Α.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Τίτλος Μαθήματος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Παρατηρήσεις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ατρική Φυσική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ατρική Φυσική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ιδικά Θέματα Μαθηματικών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φαρμοσμένα Μαθηματικά-Βιοστατιστική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φαρμογές Πληροφορικής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ισαγωγή στους Η/Υ και στην Πληροφορική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Χημε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Χημε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Στοιχεία Βιολογίας - Γενικής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Βι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νατομική Ι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νατομική Ι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Φυσιολογία 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Φυσιολογία 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Βιοχημεία 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Βιοχημεία 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Θρεπτικά Υποστρώματ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Καταργήθηκε]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φοιτητές έχουν περάσει το ένα από τα δύο σκέλη του μαθήματος (θεωρία ή εργαστήριο, ο βαθμός αυτός να αναγνωρισθεί ως τελικός βαθμός του μαθήματος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Γενική Μικροβιολογ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Γενική Μικροβι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Πειραματόζω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Καταργήθηκε]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φοιτητές έχουν περάσει το ένα από τα δύο σκέλη του μαθήματος (θεωρία ή εργαστήριο, ο βαθμός αυτός να αναγνωρισθεί ως τελικός βαθμός του μαθήματος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νέ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φαρμογές Πληροφορικής στις Επιστήμες Υγείας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Το μάθημα υπάρχει μόνο γι αυτούς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που εγγράφονται τώρα για πρώτη φορά στο β΄ εξάμηνο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Οι παλαιότεροι φοιτητές δεν το έχουν.</w:t>
            </w:r>
          </w:p>
        </w:tc>
      </w:tr>
      <w:tr>
        <w:trPr>
          <w:trHeight w:val="336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νατομική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νατομική 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Φυσιολογία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Φυσιολογία 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Βιοχημεία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Βιοχημεία 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ρχές Πληθυσμιακής Υγιεινής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ρχές Πληθυσμιακής Υγιεινής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ατρική Μικροβιολογία 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ατρική Συστηματική Μικροβι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Τεχνολογία Οργάνων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Τεχνολογία Οργάνων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1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στοπαθολογία Ι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Γενική Ιστολογία-Ιστολογική Τεχνική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οληψίες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Συγχωνεύθηκε στο 532]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χρωστούν όλα τα κομμάτια (π.χ.  «Αιμοληψίες» (Θ-Ε) και «Αιμοδοσία» (Θ-Ε) θα δηλώσουν το μάθημα με το νέο κωδικό και δεν θα δηλώσουν τίποτα από τους παλιούς κωδικούς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έχουν περάσει κάποιο μέρος του ενιαίου μαθήματος (π.χ. Θ ή Ε είτε από «Αιμοληψίες» είτε από «Αιμοδοσία»), θα δηλώσουν τα υπόλοιπα κομμάτια που χρωστούν με τους παλιούς κωδικούς. Δεν θα δηλώσουν το νέο κωδικ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ατολογία 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ατολογία 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ατρική Μικροβιολογία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Μικροβι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Ξένη γλώσσα - Ορολογ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6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Ξένη Γλώσσα-Ορ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1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στοπαθολογία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ιδική Ιστολογία Ι-Κυτταρ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Ψυχολογία Υγείας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Ψυχολογία Υγείας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ατολογία 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ατολογία 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ολογ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6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Δεοντολογία Επαγγέλματος - Ασφάλεια Εργαστηρίου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σφάλεια Εργαστηρίου-Πρώτες Βοήθειες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νέ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6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Μεθοδολογία Έρευνας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Το μάθημα υπάρχει μόνο γι αυτούς που εγγράφονται από τώρα και εξής για πρώτη φορά στο Ε΄ εξάμηνο. 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1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στοπαθολογία ΙΙΙ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Καταργήθηκε]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φοιτητές έχουν περάσει το ένα από τα δύο σκέλη του μαθήματος (θεωρία ή εργαστήριο, ο βαθμός αυτός να αναγνωρισθεί ως τελικός βαθμός του μαθήματος 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νοσολογ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νοσ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ατολογία ΙΙΙ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ατολογία ΙΙΙ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Βιοτεχνολογία - Μοριακή βάση γενετικών νοσημάτ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5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φαρμογές της Βιοτεχνολογίας στην Ιατρική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νέ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Διασφάλιση ποιότητας εργαστηρίου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Το μάθημα υπάρχει μόνο γι αυτούς που εγγράφονται από τώρα και εξής για πρώτη φορά στο Στ΄ εξάμηνο, καθώς και για όσους το δηλώσουν σε αντικατάσταση της Ιστοπαθολογίας ΙΙΙ. 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1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Ιστοπαθολογία ΙV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αντιστοιχεί στ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ιδική Ιστολογία ΙΙ-Ιστοπαθ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6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Μυκητολογ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2</w:t>
            </w:r>
          </w:p>
        </w:tc>
        <w:tc>
          <w:tcPr>
            <w:tcW w:w="2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Μυκητολογία - Παρασιτ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χρωστούν όλα τα κομμάτια (π.χ.  «Μυκητολογία» (Θ-Ε) και «Παρασιτολογία» (Θ-Ε) θα δηλώσουν το μάθημα με το νέο κωδικό και δεν θα δηλώσουν τίποτα από τους παλιούς κωδικούς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5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Παρασιτολογ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Όσοι έχουν περάσει κάποιο μέρος του ενιαίου μαθήματος (π.χ. Θ ή Ε είτε από «Μυκητολογία» είτε από «Παρασιτολογία»), θα δηλώσουν τα υπόλοιπα κομμάτια που χρωστούν με τους παλιούς κωδικούς. Δεν θα δηλώσουν το νέο κωδικό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3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Κλινική Χημεία ΙV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3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λινική Χημεία IV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οδοσία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ιμοληψίες-Αιμοδοσ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23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ργασιακές Σχέσεις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Εργασιακές Σχέσεις- Δεοντ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νέο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Φαρμακολογία-Τοξικολογία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Το μάθημα υπάρχει μόνο γι αυτούς που εγγράφονται από τώρα και εξής για πρώτη φορά στο Ζ΄ εξάμηνο. Οι παλαιότεροι φοιτητές δεν το έχου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9:00Z</dcterms:created>
  <dc:creator>grie1</dc:creator>
  <dc:description/>
  <cp:keywords/>
  <dc:language>en-US</dc:language>
  <cp:lastModifiedBy>grie1</cp:lastModifiedBy>
  <dcterms:modified xsi:type="dcterms:W3CDTF">2014-11-27T10:20:00Z</dcterms:modified>
  <cp:revision>1</cp:revision>
  <dc:subject/>
  <dc:title>ΠΙΝΑΚΑΣ ΑΝΤΙΣΤΟΙΧΗΣΗΣ ΜΑΘΗΜΑΤΩΝ ΠΑΛΙΟΥ ΚΑΙ ΝΕΟΥ ΠΡΟΓΡΑΜΜΑΤΟΣ ΣΠΟΥΔΩΝ Ι</dc:title>
</cp:coreProperties>
</file>