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21"/>
        <w:gridCol w:w="6"/>
        <w:gridCol w:w="1030"/>
        <w:gridCol w:w="6"/>
        <w:gridCol w:w="1303"/>
        <w:gridCol w:w="1181"/>
        <w:gridCol w:w="1124"/>
        <w:gridCol w:w="1121"/>
        <w:gridCol w:w="300"/>
        <w:gridCol w:w="931"/>
        <w:gridCol w:w="1180"/>
        <w:gridCol w:w="1134"/>
        <w:gridCol w:w="121"/>
        <w:gridCol w:w="96"/>
        <w:gridCol w:w="1351"/>
        <w:gridCol w:w="1211"/>
        <w:gridCol w:w="1570"/>
      </w:tblGrid>
      <w:tr>
        <w:trPr>
          <w:trHeight w:val="73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FF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34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3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3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7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86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1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ημικής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Χ.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ημικής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 xml:space="preserve"> 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Χ.Τ.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16"/>
                <w:szCs w:val="16"/>
                <w:lang w:val="el-GR"/>
              </w:rPr>
              <w:t>Μαθηματικά - Ι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/ριο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Τεχν. Φυσ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: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 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Νικ.</w:t>
            </w:r>
          </w:p>
        </w:tc>
        <w:tc>
          <w:tcPr>
            <w:tcW w:w="27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ημική Τεχνολογία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παπολυμέρου</w:t>
            </w:r>
          </w:p>
        </w:tc>
      </w:tr>
      <w:tr>
        <w:trPr>
          <w:trHeight w:val="459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1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ημικής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 xml:space="preserve"> 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Χ.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ημικής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Χ.Τ.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5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2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Τεχν. Φυσ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: 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 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. Πολυμέσων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Τζιμούρτος Β</w:t>
            </w:r>
          </w:p>
        </w:tc>
        <w:tc>
          <w:tcPr>
            <w:tcW w:w="27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εχνική Φυσική 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ικρό Αμφιθέατρο</w:t>
            </w:r>
          </w:p>
        </w:tc>
      </w:tr>
      <w:tr>
        <w:trPr>
          <w:trHeight w:val="717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Νικ.</w:t>
            </w:r>
          </w:p>
        </w:tc>
        <w:tc>
          <w:tcPr>
            <w:tcW w:w="11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- 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ζιμούρτος Β.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3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2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ημικής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Χ.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ημικής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6 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Χ.Τ.</w:t>
            </w:r>
          </w:p>
        </w:tc>
        <w:tc>
          <w:tcPr>
            <w:tcW w:w="13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2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Τεχν. Φυσ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: </w:t>
            </w:r>
          </w:p>
        </w:tc>
        <w:tc>
          <w:tcPr>
            <w:tcW w:w="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. Γεωλ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 </w:t>
            </w:r>
            <w:r>
              <w:rPr>
                <w:b/>
                <w:sz w:val="16"/>
                <w:szCs w:val="16"/>
                <w:lang w:val="el-GR"/>
              </w:rPr>
              <w:t>Βραχ.</w:t>
            </w:r>
          </w:p>
        </w:tc>
        <w:tc>
          <w:tcPr>
            <w:tcW w:w="11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Ξένη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λώσσα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</w:tc>
        <w:tc>
          <w:tcPr>
            <w:tcW w:w="27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ημήτριος</w:t>
            </w:r>
          </w:p>
        </w:tc>
      </w:tr>
      <w:tr>
        <w:trPr>
          <w:trHeight w:val="811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b w:val="false"/>
                <w:b w:val="false"/>
                <w:bCs/>
                <w:sz w:val="16"/>
                <w:szCs w:val="16"/>
                <w:lang w:val="el-GR"/>
              </w:rPr>
            </w:pPr>
            <w:r>
              <w:rPr>
                <w:b w:val="false"/>
                <w:bCs/>
                <w:sz w:val="16"/>
                <w:szCs w:val="16"/>
                <w:lang w:val="el-GR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Φυσική (Θ)   Αιθ. Μικρό Αμφιθέατρο</w:t>
            </w:r>
          </w:p>
        </w:tc>
        <w:tc>
          <w:tcPr>
            <w:tcW w:w="1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6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34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. Γεωμετρία   (Θ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ργαστήριο Αντοχής Υλικών</w:t>
            </w:r>
          </w:p>
          <w:p>
            <w:pPr>
              <w:pStyle w:val="Heading8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Λόκκας Θεόδωρος</w:t>
            </w:r>
          </w:p>
        </w:tc>
        <w:tc>
          <w:tcPr>
            <w:tcW w:w="13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Φυσικής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05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466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0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Μαθηματικώ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Τεχνική Φυσική (Θ)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Αιθ. Μικρό Αμφιθέατρο</w:t>
            </w:r>
          </w:p>
        </w:tc>
        <w:tc>
          <w:tcPr>
            <w:tcW w:w="12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τατική Γεωμετρία (Εργαστήριο) 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3466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- 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οξαριώτης Γ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0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00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466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ρογραμματισμός Η/Υ 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Τζιμούρτος Β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Μαθηματικώ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Τζιμούρτος Β</w:t>
            </w:r>
          </w:p>
        </w:tc>
        <w:tc>
          <w:tcPr>
            <w:tcW w:w="27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αραστατική Γεωμετρία (Εργαστήριο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</w:tr>
      <w:tr>
        <w:trPr>
          <w:trHeight w:val="515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3466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77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466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3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Μαθηματικώ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τατική Γεωμετρία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</w:tr>
      <w:tr>
        <w:trPr>
          <w:trHeight w:val="511" w:hRule="atLeast"/>
        </w:trPr>
        <w:tc>
          <w:tcPr>
            <w:tcW w:w="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3466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53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7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n-US"/>
        </w:rPr>
        <w:t>1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2" w:name="ΕΞΑΜΗΝΟ_2"/>
      <w:r>
        <w:rPr>
          <w:b/>
          <w:color w:val="000000"/>
          <w:sz w:val="22"/>
          <w:lang w:val="el-GR"/>
        </w:rPr>
        <w:t>ΕΞΑΜΗΝΟ</w:t>
      </w:r>
      <w:bookmarkEnd w:id="2"/>
    </w:p>
    <w:tbl>
      <w:tblPr>
        <w:tblW w:w="15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233"/>
        <w:gridCol w:w="1431"/>
        <w:gridCol w:w="805"/>
        <w:gridCol w:w="812"/>
        <w:gridCol w:w="1049"/>
        <w:gridCol w:w="1078"/>
        <w:gridCol w:w="1540"/>
        <w:gridCol w:w="2016"/>
        <w:gridCol w:w="1287"/>
        <w:gridCol w:w="1386"/>
        <w:gridCol w:w="2492"/>
      </w:tblGrid>
      <w:tr>
        <w:trPr>
          <w:trHeight w:val="7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74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6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4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</w:t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ind w:left="-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Ηλεκτρονική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Σχεδίαση –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 - Εργ/ριο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ολυμέσων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λεισιάρη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ουτσαμπασούλη</w:t>
            </w:r>
          </w:p>
        </w:tc>
        <w:tc>
          <w:tcPr>
            <w:tcW w:w="374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τασιου Κωνσταντίν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πουρντένας Ευθ</w:t>
            </w:r>
          </w:p>
        </w:tc>
        <w:tc>
          <w:tcPr>
            <w:tcW w:w="20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Περιβάλλοντος</w:t>
            </w:r>
          </w:p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Ζαφειρόπουλος Απ.</w:t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αθηματικά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Θεόδωρ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34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όθεος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πουρντένας Ευθ</w:t>
            </w:r>
          </w:p>
        </w:tc>
        <w:tc>
          <w:tcPr>
            <w:tcW w:w="201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Ξένη Γλώσσα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.</w:t>
            </w:r>
          </w:p>
        </w:tc>
        <w:tc>
          <w:tcPr>
            <w:tcW w:w="3744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6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Ηλεκτρονική Σχεδίαση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 –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/ριο Πολυμέσων</w:t>
            </w:r>
          </w:p>
          <w:p>
            <w:pPr>
              <w:pStyle w:val="Normal"/>
              <w:ind w:left="-52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τανάρα</w:t>
            </w:r>
          </w:p>
          <w:p>
            <w:pPr>
              <w:pStyle w:val="Normal"/>
              <w:ind w:left="-52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ουχορέλου</w:t>
            </w:r>
          </w:p>
        </w:tc>
        <w:tc>
          <w:tcPr>
            <w:tcW w:w="10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δαλόπουλος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ρανιώτης</w:t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Περιβάλλοντος (Θ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Ζαφειρόπουλος Απ.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sz w:val="16"/>
                <w:szCs w:val="16"/>
              </w:rPr>
              <w:t xml:space="preserve">Ηλεκτρονική Σχεδίαση </w:t>
            </w:r>
            <w:r>
              <w:rPr/>
              <w:t xml:space="preserve">–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ΙΙ –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/ριο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αγλαρά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αμαντουλάκη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64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 Υλικών (Ε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8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άστορ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υρατζά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Τοπογραφίας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ίθ. ΑΙ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ασιλείου</w:t>
            </w:r>
          </w:p>
        </w:tc>
        <w:tc>
          <w:tcPr>
            <w:tcW w:w="12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ίκογλ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μπίσιος</w:t>
            </w:r>
          </w:p>
        </w:tc>
        <w:tc>
          <w:tcPr>
            <w:tcW w:w="1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sz w:val="16"/>
                <w:szCs w:val="16"/>
              </w:rPr>
              <w:t xml:space="preserve">Ηλεκτρονική Σχεδίαση </w:t>
            </w:r>
            <w:r>
              <w:rPr/>
              <w:t xml:space="preserve">–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ΙΙΙ –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/ριο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ατζηνίκ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βασιλείου</w:t>
            </w:r>
          </w:p>
        </w:tc>
      </w:tr>
      <w:tr>
        <w:trPr>
          <w:trHeight w:val="739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2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ind w:left="-70" w:hanging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ΙΙΙ </w:t>
            </w:r>
          </w:p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όκκαλης Σαργκάνης</w:t>
            </w:r>
          </w:p>
        </w:tc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Σχ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 Υλικών (Ε)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49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α τους εγγραφέντες έως το 2008 χειμερινό</w:t>
            </w:r>
          </w:p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Σχ. ΙΙΙ </w:t>
            </w:r>
          </w:p>
          <w:p>
            <w:pPr>
              <w:pStyle w:val="Normal"/>
              <w:ind w:left="-70" w:hanging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Α. </w:t>
            </w:r>
          </w:p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Σταυροθεοδώρου </w:t>
            </w:r>
          </w:p>
        </w:tc>
        <w:tc>
          <w:tcPr>
            <w:tcW w:w="8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. Σχέδιο</w:t>
            </w:r>
          </w:p>
          <w:p>
            <w:pPr>
              <w:pStyle w:val="Normal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βατέκης</w:t>
            </w:r>
          </w:p>
          <w:p>
            <w:pPr>
              <w:pStyle w:val="Normal"/>
              <w:ind w:left="-52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σσιτεροπούλου </w:t>
            </w:r>
          </w:p>
        </w:tc>
        <w:tc>
          <w:tcPr>
            <w:tcW w:w="10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οπογραφία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  <w:tc>
          <w:tcPr>
            <w:tcW w:w="12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(Για τους εγγραφέντες έως το 2008 Χειμερινό) Αγγέλης Αθ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ρατζολίτη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</w:tc>
        <w:tc>
          <w:tcPr>
            <w:tcW w:w="1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παλοΐζ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ολούρα</w:t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sz w:val="16"/>
                <w:szCs w:val="16"/>
              </w:rPr>
              <w:t xml:space="preserve">Ηλεκτρονική Σχεδίαση </w:t>
            </w:r>
            <w:r>
              <w:rPr/>
              <w:t xml:space="preserve">–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ό Σχέδιο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ΙΙΙ –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/ριο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υβετζίδου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ραβάνη</w:t>
            </w:r>
          </w:p>
        </w:tc>
      </w:tr>
      <w:tr>
        <w:trPr>
          <w:trHeight w:val="50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ολογία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 Υλικών (Ε) 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8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  <w:bookmarkStart w:id="3" w:name="ΕΞΑΜΗΝΟ_3"/>
      <w:bookmarkStart w:id="4" w:name="ΕΞΑΜΗΝΟ_3"/>
      <w:bookmarkEnd w:id="4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7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440"/>
        <w:gridCol w:w="1440"/>
        <w:gridCol w:w="1087"/>
        <w:gridCol w:w="1388"/>
        <w:gridCol w:w="1305"/>
        <w:gridCol w:w="1260"/>
        <w:gridCol w:w="1260"/>
        <w:gridCol w:w="1620"/>
        <w:gridCol w:w="162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1η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3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η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Ομάδα 3η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.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81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41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</w:p>
          <w:p>
            <w:pPr>
              <w:pStyle w:val="Normal"/>
              <w:ind w:left="-41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ind w:left="-41" w:hanging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41" w:hanging="0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</w:t>
            </w:r>
          </w:p>
          <w:p>
            <w:pPr>
              <w:pStyle w:val="Normal"/>
              <w:ind w:left="-41" w:hanging="0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τοχής </w:t>
            </w:r>
          </w:p>
          <w:p>
            <w:pPr>
              <w:pStyle w:val="Normal"/>
              <w:ind w:left="-41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λικών</w:t>
            </w:r>
          </w:p>
        </w:tc>
        <w:tc>
          <w:tcPr>
            <w:tcW w:w="13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η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σκήσεις πράξεις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σμός Η/Υ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Νικ.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Ομάδα 5η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σμένα Μαθηματικά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</w:t>
            </w:r>
            <w:r>
              <w:rPr>
                <w:b/>
                <w:sz w:val="16"/>
                <w:szCs w:val="16"/>
                <w:lang w:val="el-GR"/>
              </w:rPr>
              <w:t>.  ΑΙ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Ομάδα4η</w:t>
            </w:r>
          </w:p>
        </w:tc>
        <w:tc>
          <w:tcPr>
            <w:tcW w:w="13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Ομάδα 4η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.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Δυναμική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 Ζαφειρόπουλος Απ.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Ομάδα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 5η</w:t>
            </w:r>
          </w:p>
        </w:tc>
        <w:tc>
          <w:tcPr>
            <w:tcW w:w="13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σμένα Μαθηματικά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b/>
                <w:sz w:val="16"/>
                <w:szCs w:val="16"/>
                <w:lang w:val="el-GR"/>
              </w:rPr>
              <w:t>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σκήσεις πράξεις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Εφαρμογ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Αξιοπιστία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Τοπογραφία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ρδούλας Ν.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211" w:top="2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5" w:name="ΕΞΑΜΗΝΟ_4"/>
      <w:bookmarkStart w:id="6" w:name="ΕΞΑΜΗΝΟ_4"/>
      <w:bookmarkEnd w:id="6"/>
    </w:p>
    <w:p>
      <w:pPr>
        <w:sectPr>
          <w:type w:val="continuous"/>
          <w:pgSz w:orient="landscape" w:w="16838" w:h="11906"/>
          <w:pgMar w:left="567" w:right="822" w:gutter="0" w:header="211" w:top="2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sectPr>
          <w:type w:val="continuous"/>
          <w:pgSz w:orient="landscape" w:w="16838" w:h="11906"/>
          <w:pgMar w:left="567" w:right="822" w:gutter="0" w:header="211" w:top="267" w:footer="0" w:bottom="284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4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8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7"/>
        <w:gridCol w:w="2552"/>
        <w:gridCol w:w="3402"/>
        <w:gridCol w:w="2992"/>
        <w:gridCol w:w="3103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3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Θεοδωρίδης Χρ. Ειδικό Τεχνικό Προσ/κό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.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Θεοδωρίδης Χρ. Ειδικό Τεχνικό Προσ/κό</w:t>
            </w:r>
          </w:p>
        </w:tc>
        <w:tc>
          <w:tcPr>
            <w:tcW w:w="2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εξόπουλος Δ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3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3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Θεοδωρίδης Χρ. Ειδικό Τεχνικό Προσ/κό</w:t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Ξένη Γλώσσα – Ορολογ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3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3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Θεοδωρίδης Χρ. Ειδικό Τεχνικό Προσ/κό</w:t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.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3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2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αλτικά Έργ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3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3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1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3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αλτικά Έργ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3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10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30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30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7" w:name="ΕΞΑΜΗΝΟ_5"/>
      <w:bookmarkStart w:id="8" w:name="ΕΞΑΜΗΝΟ_5"/>
      <w:bookmarkEnd w:id="8"/>
    </w:p>
    <w:p>
      <w:pPr>
        <w:pStyle w:val="Normal"/>
        <w:jc w:val="center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  <w:t>5</w:t>
      </w:r>
      <w:r>
        <w:rPr>
          <w:b/>
          <w:bCs/>
          <w:color w:val="000000"/>
          <w:sz w:val="22"/>
          <w:vertAlign w:val="superscript"/>
          <w:lang w:val="el-GR"/>
        </w:rPr>
        <w:t>ο</w:t>
      </w:r>
      <w:r>
        <w:rPr>
          <w:b/>
          <w:bCs/>
          <w:color w:val="000000"/>
          <w:sz w:val="22"/>
          <w:lang w:val="el-GR"/>
        </w:rPr>
        <w:t xml:space="preserve"> ΕΞΑΜΗΝΟ</w:t>
      </w:r>
    </w:p>
    <w:tbl>
      <w:tblPr>
        <w:tblW w:w="157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44"/>
        <w:gridCol w:w="1850"/>
        <w:gridCol w:w="1944"/>
        <w:gridCol w:w="3544"/>
        <w:gridCol w:w="2972"/>
        <w:gridCol w:w="2306"/>
      </w:tblGrid>
      <w:tr>
        <w:trPr>
          <w:trHeight w:val="6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7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οδωρίδης Χρ. Ειδικό Τεχνικό Προσωπικό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ρδεύσεις – Αποστραγγί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ηρωτής Καθηγητής</w:t>
            </w:r>
          </w:p>
        </w:tc>
        <w:tc>
          <w:tcPr>
            <w:tcW w:w="23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</w:tc>
      </w:tr>
      <w:tr>
        <w:trPr>
          <w:trHeight w:val="71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Αγγέλης Αθ. Καθηγητής Εφαρ/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οδωρίδης Χρ. Ειδικό Τεχνικό Προσωπικό</w:t>
            </w:r>
          </w:p>
        </w:tc>
        <w:tc>
          <w:tcPr>
            <w:tcW w:w="19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ρδεύσεις – Αποστραγγί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ηρωτής Καθηγητής</w:t>
            </w:r>
          </w:p>
        </w:tc>
        <w:tc>
          <w:tcPr>
            <w:tcW w:w="29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Νικολάου Αικατερίνη</w:t>
            </w:r>
          </w:p>
        </w:tc>
        <w:tc>
          <w:tcPr>
            <w:tcW w:w="23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 Καθηγητής</w:t>
            </w:r>
          </w:p>
        </w:tc>
        <w:tc>
          <w:tcPr>
            <w:tcW w:w="1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17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Αγγέλης Αθ. Καθηγητής Εφαρ/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οδωρίδης Χρ. Ειδικό Τεχνικό Προσωπικό</w:t>
            </w:r>
          </w:p>
        </w:tc>
        <w:tc>
          <w:tcPr>
            <w:tcW w:w="19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Νικολάου Αικατερίνη </w:t>
            </w:r>
          </w:p>
        </w:tc>
        <w:tc>
          <w:tcPr>
            <w:tcW w:w="29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toCAD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ιθ. Εργ/ριο Πολυμέσων</w:t>
            </w:r>
          </w:p>
        </w:tc>
        <w:tc>
          <w:tcPr>
            <w:tcW w:w="23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οδωρίδης Χρ. Ειδικό Τεχνικό Προσωπικό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0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 xml:space="preserve">AutoCAD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</w:tc>
        <w:tc>
          <w:tcPr>
            <w:tcW w:w="37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6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toCAD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</w:tc>
        <w:tc>
          <w:tcPr>
            <w:tcW w:w="37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. Επίκουρος Καθηγητής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toCAD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</w:tc>
        <w:tc>
          <w:tcPr>
            <w:tcW w:w="37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/>
      </w:pPr>
      <w:bookmarkStart w:id="9" w:name="ΕΞΑΜΗΝΟ_6"/>
      <w:bookmarkEnd w:id="9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sectPr>
          <w:headerReference w:type="default" r:id="rId4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6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402"/>
        <w:gridCol w:w="3119"/>
        <w:gridCol w:w="254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ηρωτής Καθηγητής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74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ηρωτής Καθηγητής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σιδάκης Δ. Καθηγητής Εφαρμογών</w:t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ίσκα Αντιγόνη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ind w:right="-94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Θεμελιώσεις Τ.Ε. 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 Καθηγητής Εφαρμογών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Θεμελιώσεις Τ.Ε. 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 Καθηγητής Εφαρμογών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10" w:name="ΕΞΑΜΗΝΟ_7"/>
      <w:bookmarkStart w:id="11" w:name="ΕΞΑΜΗΝΟ_7"/>
      <w:bookmarkEnd w:id="11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υκλοφοριακή Τεχνική &amp; Σιδηρόδρομο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υκλοφοριακή Τεχνική &amp; Σιδηρόδρομο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 Αναπλ.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εχνικά Έργα Οδοποιία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εχνικά Έργα Οδοποιία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. 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ρχές Περιβαλλοντικών Συστη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ρχές Περιβαλλοντικών Συστη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Υδροδυναμικά &amp; Αντιπλημμυρικά Έργα (Θ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Υδροδυναμικά &amp; Αντιπλημμυρικά Έργα (Θ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Αναπληρώτρια  Καθηγήτρια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Υδροδυναμικά &amp; Αντιπλημμυρικά Έργα (Εργαστήριο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Εργαστήριο Υδραυλ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Απόβλητα και Επιλογή ΧΥΤ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.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&amp; Αντιπλημμυρικά Έργα (Εργαστήριο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Εργαστήριο Υδραυλικής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&amp; Αντιπλημμυρικά Έργα (Εργαστήριο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Εργαστήριο Υδραυλικής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Ομάδα 2</w:t>
            </w:r>
            <w:r>
              <w:rPr>
                <w:b w:val="false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Φιλόθεος Λόκκα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sectPr>
      <w:headerReference w:type="default" r:id="rId6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ΤΕΙ ΛΑΡΙΣΑΣ -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12:00Z</dcterms:created>
  <dc:creator>George K. Adam</dc:creator>
  <dc:description/>
  <cp:keywords/>
  <dc:language>en-US</dc:language>
  <cp:lastModifiedBy>user</cp:lastModifiedBy>
  <cp:lastPrinted>2010-03-11T12:48:00Z</cp:lastPrinted>
  <dcterms:modified xsi:type="dcterms:W3CDTF">2010-03-11T10:50:00Z</dcterms:modified>
  <cp:revision>101</cp:revision>
  <dc:subject/>
  <dc:title>Programma Earino 2006</dc:title>
</cp:coreProperties>
</file>