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0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9.00</w:t>
            </w:r>
          </w:p>
        </w:tc>
        <w:tc>
          <w:tcPr>
            <w:tcW w:w="1432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Τζιμούρτος Ι.,  Χατζησαλάτα Γ., Καλογιάννης Γρ., Μπουρντένας Ε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3-07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Καρδούλας Ν.,  Μπουρντένας Ε.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81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Ντούρος Γ., Λαζογιάννης Κ., Μπουρντένας Ε., Μπακούρας Σ., Κατσιάνης Ν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7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Ντούρος Γ., Καλογιάννης Γ., Λαζογιάννης 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</w:t>
            </w:r>
          </w:p>
        </w:tc>
      </w:tr>
      <w:tr>
        <w:trPr>
          <w:trHeight w:val="111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Ζαχαρούλης 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αχαρούλης, Ζάχος, Μπουρντένας Ε., Καρδούλας Ν., Χατζησαλάτα Γ.,  Κατσιάνης Ν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Κατσιάνης Ν., Καρδούλας Ν. , Μπουρντένας Ε. , Καλύβα Ε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Καρδούλας Ν. Κασιτεροπούλου Δ. Λαζογιάνης Κ. , Καλογιάννης Γρ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,</w:t>
              <w:br/>
              <w:t>Καλογιάννης Γρ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 , Χατζησαλάτα Γ.,  Καλογιάννης Γρ., Λαζογιάννης Κ., Καλύβα Ε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Μπίσκα Αντιγόνη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Μπίσκα Α., Φράγκος Μ. , Κασιτεροπούλου Δ. Καλογιάννης Γρ., Βαλαή Α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Μπουρντένας Ε. , Κατσιάνης Ν., Μπακούρας Σ., Καλύβα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Αγγέλης Αθ., Μπουρντένας Ε. , Λαζογιάννης Κ., Χουλιαρά Α., Πουλούλη Αικ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Γαβανάς Ν., Τζιμούρτος Ι. Μπουρντένας Ε., Καλύβα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εξίου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κούρας Σ., Αλεξίου Ι. , Τζαλαμούρα Μ., Κασιτεροπούλου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Λαζογιάννης Ι., Χατζησαλάτα Γ., Λαζογιάννης Κ., Παπαγεωργίου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Λαζογιάννης Ι., Λαζογιάννης Κ., Χατζησαλάτα Γ., Παπαδημητρίου Χ., Παπαγεωργίου Γ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γγέλης Α., Κασιτεροπούλου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 Κατσιάνης Ν. Χατζησαλάτα Γ., Καλύβα Ε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.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Χατζησαλάτα Γ.,  Κασιτεροπούλου Δ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ατζησαλάτα Γ. Κασιτεροπούλου Δ., Λαζογιάννης Κ., Χουλιαρά Α., Μπακούρας Σ.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ίλογλου Β., Μπουρντένας Ε., Τζαλαμούρα Μ. , Λαζογιάννης Κ., Παπαδημητρίου Χ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Βασίλογλου Β., Φράγκος Μ., Μπουρντένας Ε. , Κασιτεροπούλου Δ. , Καλύβα Ε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8-05-2013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5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6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5-29T07:46:00Z</dcterms:modified>
  <cp:revision>2</cp:revision>
  <dc:subject/>
  <dc:title>Δ.201</dc:title>
</cp:coreProperties>
</file>