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        </w:t>
      </w:r>
      <w:r>
        <w:rPr>
          <w:color w:val="000000"/>
          <w:sz w:val="52"/>
          <w:szCs w:val="52"/>
        </w:rPr>
        <w:t>ΑΝΑΚΟΙΝΩΣΗ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ΕΙΔΟΣ/ΚΑΤΗΓΟΡΙΑ ΑΙΤΗΜΑΤΟΣ 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Αίτηση για έγκριση θέματος-παράταση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πτυχιακής εργασίας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.Αίτηση για έγκριση θέσης πρακτικής άσκησης(υπόψη επιτροπής πρακτικής άσκησης)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 xml:space="preserve">.Αίτηση για αναγνώριση μαθημάτων από </w:t>
      </w:r>
      <w:r>
        <w:rPr>
          <w:rFonts w:cs="Arial" w:ascii="Arial" w:hAnsi="Arial"/>
          <w:color w:val="000000"/>
          <w:sz w:val="40"/>
          <w:szCs w:val="40"/>
          <w:lang w:val="en-US"/>
        </w:rPr>
        <w:t>Erasmus</w:t>
      </w:r>
      <w:r>
        <w:rPr>
          <w:rFonts w:cs="Arial" w:ascii="Arial" w:hAnsi="Arial"/>
          <w:color w:val="000000"/>
          <w:sz w:val="40"/>
          <w:szCs w:val="40"/>
        </w:rPr>
        <w:t>,από μετεγγραφή και από κατάταξη     .Αίτηση για χορήγηση δικαιώματος προφορικής εξέτα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 xml:space="preserve">έντυπη κατάθεση </w:t>
      </w:r>
      <w:r>
        <w:rPr>
          <w:rFonts w:cs="Arial" w:ascii="Arial" w:hAnsi="Arial"/>
          <w:color w:val="000000"/>
          <w:sz w:val="40"/>
          <w:szCs w:val="40"/>
        </w:rPr>
        <w:t>αιτήματος στη Γραμματεία του  Τμήματος.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Αναλυτική βαθμολογία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στρατολογικής χρή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προϋποθέσεων για έναρξη πρακτικής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.Πιστοποιητικό σπουδαστικής κατάστα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με εκκρεμότητα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στεγαστικού επιδόματο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>Ηλεκτρονική υποβολή</w:t>
      </w:r>
      <w:r>
        <w:rPr>
          <w:rFonts w:cs="Arial" w:ascii="Arial" w:hAnsi="Arial"/>
          <w:color w:val="000000"/>
          <w:sz w:val="40"/>
          <w:szCs w:val="40"/>
        </w:rPr>
        <w:t xml:space="preserve"> αιτήματος στο </w:t>
      </w:r>
      <w:hyperlink r:id="rId2"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://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dionysos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teilar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gr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&amp;παραλαβή</w:t>
        </w:r>
      </w:hyperlink>
      <w:r>
        <w:rPr>
          <w:rFonts w:cs="Arial" w:ascii="Arial" w:hAnsi="Arial"/>
          <w:color w:val="000000"/>
          <w:sz w:val="40"/>
          <w:szCs w:val="40"/>
        </w:rPr>
        <w:t xml:space="preserve"> από το Ενιαίο Μητρώο Σπουδαστών.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περάτωσης σπουδών(έκδοση πτυχίου)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διαγραφή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Έκδοση σπουδαστικού βιβλιαρίου υγειονομικής περίθαλψ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Αίτηση για αναστολή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>Έντυπη κατάθεση</w:t>
      </w:r>
      <w:r>
        <w:rPr>
          <w:rFonts w:cs="Arial" w:ascii="Arial" w:hAnsi="Arial"/>
          <w:color w:val="000000"/>
          <w:sz w:val="40"/>
          <w:szCs w:val="40"/>
        </w:rPr>
        <w:t xml:space="preserve"> αιτήματος στο Ενιαίο Μητρώο Σπουδαστ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9:00Z</dcterms:created>
  <dc:creator>Administrator</dc:creator>
  <dc:description/>
  <cp:keywords/>
  <dc:language>en-US</dc:language>
  <cp:lastModifiedBy>biosystem</cp:lastModifiedBy>
  <cp:lastPrinted>2012-10-05T12:03:00Z</cp:lastPrinted>
  <dcterms:modified xsi:type="dcterms:W3CDTF">2014-06-23T08:19:00Z</dcterms:modified>
  <cp:revision>2</cp:revision>
  <dc:subject/>
  <dc:title>   </dc:title>
</cp:coreProperties>
</file>