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2340"/>
        <w:gridCol w:w="2636"/>
      </w:tblGrid>
      <w:tr>
        <w:trPr>
          <w:trHeight w:val="29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ΕΥΤΕ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ΡΙΤΗ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ET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ΡΤΗ</w:t>
            </w:r>
          </w:p>
        </w:tc>
      </w:tr>
      <w:tr>
        <w:trPr>
          <w:trHeight w:val="31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ΣΕΠΤΕΜΒΡΙ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25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ΣΕΠΤΕΜΒΡΙΟΥ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 ΣΕΠΤΕΜΒΡΙΟΥ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Ά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΄Β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ΘΡΕΠΤ ΥΠΟΣΤ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΄Γ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ΦΥΣΙΟΛΟΓΙΑ ΙΙ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. ΣΥΝΕΔΡΙΑΚ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΄Δ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ΙΜΑΤΟΛΟΓΙΑ 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ΞΕΝΗ ΓΛΩΣΣΑ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ΚΛΙΝΙΚΗ ΧΗΜΕΙΑ Ι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4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 -- 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- 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.ΣΥΝΕΔΡΙΑΚΟΥ</w:t>
            </w:r>
          </w:p>
        </w:tc>
      </w:tr>
      <w:tr>
        <w:trPr>
          <w:trHeight w:val="3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ΣΤΟΠΑΘΟΛΟΓΙΑ ΙI 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20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΄ΣΤ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ΚΛΙΝΙΚΗ ΧΗΜΕΙΑ ΙΙ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΄Ζ ΕΞΑ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ΡΓΑΣΙΑΚΕΣ ΣΧΕΣΕΙ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ΙΣΤΟΠ/ΓΙΑ ΙV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ΩΡ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Θ.ΣΥΝΕΔΡΙΑΚΟ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50:00Z</dcterms:created>
  <dc:creator>grie1</dc:creator>
  <dc:description/>
  <cp:keywords/>
  <dc:language>en-US</dc:language>
  <cp:lastModifiedBy>grie1</cp:lastModifiedBy>
  <cp:lastPrinted>2012-09-19T11:59:00Z</cp:lastPrinted>
  <dcterms:modified xsi:type="dcterms:W3CDTF">2012-09-19T09:00:00Z</dcterms:modified>
  <cp:revision>3</cp:revision>
  <dc:subject/>
  <dc:title>ΕΞΑΜ</dc:title>
</cp:coreProperties>
</file>