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ΑΝΑΚΟΙΝΩΣ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Οι ομάδες της </w:t>
      </w:r>
      <w:r>
        <w:rPr>
          <w:rFonts w:cs="Times New Roman" w:ascii="Times New Roman" w:hAnsi="Times New Roman"/>
          <w:b/>
          <w:sz w:val="28"/>
          <w:szCs w:val="28"/>
        </w:rPr>
        <w:t>Άσκησης Πράξης «Κοινοτική Νοσηλευτική ΙΙ»</w:t>
      </w:r>
      <w:r>
        <w:rPr>
          <w:rFonts w:cs="Times New Roman" w:ascii="Times New Roman" w:hAnsi="Times New Roman"/>
          <w:sz w:val="28"/>
          <w:szCs w:val="28"/>
        </w:rPr>
        <w:t xml:space="preserve"> 2015 – 2016 είναι οι ίδιες με αυτές των «Σεμιναρίων» στον Πίνακα Ανακοινώσεων του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ου</w:t>
      </w:r>
      <w:r>
        <w:rPr>
          <w:rFonts w:cs="Times New Roman" w:ascii="Times New Roman" w:hAnsi="Times New Roman"/>
          <w:sz w:val="28"/>
          <w:szCs w:val="28"/>
        </w:rPr>
        <w:t xml:space="preserve"> εξαμήνου. Δηλαδή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Ομάδα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Δευτέρα 8.00΄ – 9.00΄ αίθουσα 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Ομάδα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Δευτέρα 9.00΄ – 10.00΄ αίθουσα 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Ομάδα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Πέμπτη 9.00΄ – 10.00΄ αίθουσα 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Ομάδα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Πέμπτη 10.00΄ – 11.00΄ αίθουσα 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α μαθήματα θα αρχίσουν από Δευτέρα 12/10/2015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Λάρισα, 5/10/2015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σάρας Κων/νο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πίκουρος Καθηγητή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Τμήμα Νοσηλευτική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194"/>
      </w:tblGrid>
      <w:tr>
        <w:trPr>
          <w:trHeight w:val="300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l-GR"/>
              </w:rPr>
            </w:pPr>
            <w:r>
              <w:rPr>
                <w:rFonts w:cs="Arial" w:ascii="Arial" w:hAnsi="Arial"/>
                <w:b/>
                <w:bCs/>
                <w:lang w:eastAsia="el-GR"/>
              </w:rPr>
              <w:t>Άσκηση Πράξη «Κοινοτική Νοσηλευτική ΙΙ» 2015 – 2016</w:t>
            </w:r>
          </w:p>
        </w:tc>
      </w:tr>
      <w:tr>
        <w:trPr>
          <w:trHeight w:val="300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l-GR"/>
              </w:rPr>
            </w:pPr>
            <w:r>
              <w:rPr>
                <w:rFonts w:cs="Arial" w:ascii="Arial" w:hAnsi="Arial"/>
                <w:b/>
                <w:bCs/>
                <w:lang w:eastAsia="el-GR"/>
              </w:rPr>
              <w:t>Ομάδα 1η Δευτέρα 8.00΄ – 9.00΄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ΒΡΑΜ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ΕΣΠΟ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ΛΕΞΑΝΔ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ΥΛΙΑ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ΛΕΞΑΝΔΡ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ΡΘΕ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ΓΝΩΣΤ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ΓΝΩΣΤ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ΓΛΑ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ΓΝΩΣΤ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ΥΡΙΑ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ΞΙΩΤ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ΝΘ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ΠΟΣΤΟΛ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ΑΜΠΑΤΖ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ΓΥΡ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ΛΛΙΟΠ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ΓΥΡ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ΓΥΡ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ΟΛΥΞ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ΕΤ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ΙΑΛΕΧΤ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ΝΑΟΥΤΟΓ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ΣΤ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ΟΛΙΝΕΤ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ΝΕΖΑ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ΟΥΛΙΟΥΒΑΣ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Λ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ΑΛΛ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ΙΣΤ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ΟΠΟΥΛ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ΗΣΤ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ΙΑΓΚ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ΑΜΑΤ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ΑΝΤΟΥΝ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ΣΙΛΕ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ΑΡ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Τ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ΑΡΑΒΕΛ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ΑΡΕΛ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ΕΚ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ΙΑΤ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ΝΚΕ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ΛΤΣ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ΡΕΙΔΕΡ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ΛΦ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ΥΝΤΕΛ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Α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ΥΝΤΕΛΙΤΣ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Υ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ΥΤΣΙ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ΥΤΣΙ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ΞΑΝΘ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ΟΥΝΑΡ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ΡΗΓΟΡΙΑΔ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ΑΦΑΗΛ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ΡΗΓΟΡΙΑ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ΑΚΟΥ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ΙΡΗ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ΑΣ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ΡΙΚΛΕ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ΡΟΜΠΟΥΡ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ΛΕΞΑΝΔΡ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ΜΒΕΡ ΟΓ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ΡΔΕΜ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ΓΓΕΛ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ΥΣΑΝΘ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ΓΓΕ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 ΜΑΡ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ΘΥΜΟΓ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ΓΓΕ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ΡΙΠ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ΙΡΗ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ΑΦΕΙΡ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ΡΑΣΚΕΥ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ΥΓΟΓΙΑΝ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ΘΕΟΔΩΡ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ΑΚΩΒ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ΕΤΡΟΥ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ΣΑΙ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ΤΕΣΑ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ΛΑΜΠΑΚ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ΥΡΙΑΚΗ ΣΟΦ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ΛΛΙΑΡ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ΛΥΒ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ΝΕΛΛ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ΙΣΤΙΑ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ΝΤΑΡ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ΥΡΙΑ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ΟΥΝ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ΙΡΗ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ΓΓΕ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ΑΝ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ΓΙΑΝ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ΓΙΑΝ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ΩΡΟΘΕΑ 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ΓΚΙΟΖΙΔ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ΘΑΝΑΣ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ΣΙ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ΘΑΝΑΣΗ ΔΑΒΙΔΟΠ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ΙΑ</w:t>
            </w:r>
          </w:p>
        </w:tc>
      </w:tr>
      <w:tr>
        <w:trPr>
          <w:trHeight w:val="300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l-GR"/>
              </w:rPr>
            </w:pPr>
            <w:r>
              <w:rPr>
                <w:rFonts w:cs="Arial" w:ascii="Arial" w:hAnsi="Arial"/>
                <w:b/>
                <w:bCs/>
                <w:lang w:eastAsia="el-GR"/>
              </w:rPr>
              <w:t>Ομάδα 2η Δευτέρα 9.00΄ – 10.00΄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ΚΟΥΣ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ΧΑΛ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ΡΙΑΝΤΑΦΥΛ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ΑΧΡΗΣΤ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ΘΑ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ΔΟΥΛ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ΣΤ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ΡΤΣΟ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ΤΣ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 ΑΛΕΞΑΝΔ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ΦΑΝΤΑΡ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ΕΡΑΜ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ΣΙ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ΙΑΜΗΛ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ΕΡ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ΛΟΣΙ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Φ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ΓΙ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ΣΙ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ΛΑΜΠ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ΗΛΙΑ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ΛΤΣΙΝΑΚ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ΣΜΕΡΑΛΝΤ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ΜΜΑΤ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 ΠΑΝΑΓΙΩΤ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ΜΤΣΙ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ΡΦΙΑΤ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ΣΜ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ΑΤΑΛΙΑ ΡΕ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ΤΣΑΛ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ΝΑΓΙΩΤ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ΤΤΑΡ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ΣΤΑΣ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ΒΑΤΣ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ΚΟΥ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ΓΥΡΩ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Ρ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ΙΣΤ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ΣΠ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ΤΑΛ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ΤΡΟΥΛ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ΤΡΟΥΜΠΕ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ΣΤ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ΤΣΙΑΝΙΤ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ΤΣΙΝ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ΡΙΠΙΔ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ΤΣΟΓΕΩΡΓ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ΗΣΤ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ΤΣΩΝ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ΓΥΡΟΥ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ΡΕΜΕΤΗ  ΚΥΚ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ΙΡΗΝΗ -  ΣΤΑΜΑΤ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ΡΕΟΥΖ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ΥΘΕ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ΡΙΣΙΛΙ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Τ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ΣΤΑΘ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ΑΖΑΡ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ΥΒΕΛ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ΑΝΑ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Γ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ΑΡΙΣ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ΙΡΗ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ΑΦΑΖΑ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ΑΨΑΝ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Ε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ΡΕΙΔΕΡ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ΕΤΣ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ΙΑΜ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ΥΡΑΤΣΩ ΑΓΓΕ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ΥΚΟΜΗΤΡ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ΩΤ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ΓΚΑΦ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ΑΥΡΟΥ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ΝΤΟΥΛ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ΝΩ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ΓΓΕ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ΑΓΓΟΥ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ΓΓΕ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ΧΑΒΙ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ΤΟΥ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Φ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ΕΡΤΖΕΜΕ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ΩΓΡΑΦΕΝ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ΕΤΑΞ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ΙΚΟΛΑΟΣ  - ΕΛΕΥΘΕ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ΗΛΙΟΠΟΥΛ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ΑΝΑΣ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ΙΜΙΝΙ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ΝΟΥΣΑΚΕ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ΙΧΑΗΛ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ΦΡΟΔΙΤ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ΙΧΑΗΛ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ΟΥΡΑΤ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ΥΡΙΑ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ΟΥΣΙΑ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ΘΕΟΔΩΡΑ ΠΑΡΑΣΚΕΥ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ΟΥΣ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ΓΔΑΛΙΝΗ -  ΧΑΡΙΚΛΕ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ΖΟΥΚ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ΝΑΓΙΩΤ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ΛΑΤΣΟΥΚ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ΝΑΣ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ΓΕΝΙΑ ΑΓΓΕΛΙΚΗ</w:t>
            </w:r>
          </w:p>
        </w:tc>
      </w:tr>
      <w:tr>
        <w:trPr>
          <w:trHeight w:val="300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l-GR"/>
              </w:rPr>
            </w:pPr>
            <w:r>
              <w:rPr>
                <w:rFonts w:cs="Arial" w:ascii="Arial" w:hAnsi="Arial"/>
                <w:b/>
                <w:bCs/>
                <w:lang w:eastAsia="el-GR"/>
              </w:rPr>
              <w:t>Ομάδα 3η Πέμπτη 9.00΄ – 10.00΄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ΝΤΙΚ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ΞΕΒΑΝ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ΝΑΓΙΩΤ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ΤΣΙΛ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ΘΕΟΔΩΡΟΣ -  ΘΕΟΔΟΣ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ΕΡΚ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ΗΝΑ ΙΩ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ΙΤΣΟ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ΘΕΟΔΩ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ΛΙΑΜΠΛΙ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ΕΛΠΟΜ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ΟΖΕ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ΥΣΑΝΘ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ΟΖ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ΡΙΑΝ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ΓΓΕΛ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ΡΙΖ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Α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ΤΥΧ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ΙΚΟΛΑ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ΑΥΡ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ΟΜ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ΤΑΓΚ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ΣΧΑΛΙΑ -  ΣΤΥΛΙΑ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ΤΑΡΟΥΙ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ΟΝΩ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ΤΙΣ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ΝΤΟΥΑΡΤ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ΞΑΝΘ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ΞΑΝΘ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ΟΒΣΕΠΙΑΝ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ΙΔΟ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ΟΠΡΙΣΑΝ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ΛΑΣΚ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ΟΥΡΑΝ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ΝΤΑΖ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ΣΤ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ΝΤΟΥ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Α 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Π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ΦΡΟΔΙΤ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ΠΑΓΕΩΡΓ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ΙΚ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ΠΑΓΙΑΝ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ΠΑΚΩΝΣΤΑΝΤΙΝ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ΠΠΑ ΚΡΟΣΣΕ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ΜΑ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ΤΛΙΤΖΙΑΝ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ΓΓΕ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ΙΤΣΙ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ΑΝΑΣ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ΟΛΙΤ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ΣΤΑΣ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ΟΥΡΠΟΥ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Ω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ΡΑΣΑΤΖ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ΧΟΝΤΟΥ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ΥΡΟΒΟ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ΑΥΡΟΥ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ΑΓΚ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ΟΥΡΟ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ΑΜΜΟΓΙΑΝ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ΑΡΡ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ΕΠΠ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ΠΟΣΤΟ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ΟΚΑΪ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ΟΥΠ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ΑΛΑΜΠΑΣ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ΠΟΣΤΟ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ΑΛΙΑΓΑ ΜΑΣΤΡΟΓΙΑΝ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ΑΠΑΚ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ΡΑΣΚΕΥ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ΙΑΜΟΥΡΔΑΝ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ΛΕΞΑΝΔΡ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ΙΑΝ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ΛΛΙΟΠ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ΜΟΙ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ΣΘΗ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ΛΩΜ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ΥΛΕΙΜΑΝ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ΕΛΕΚ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ΥΡ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ΝΘ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ΥΤΙ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ΙΟΥΡΓΚΕ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ΦΙΑΝ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ΙΣΣΑΒΕΤ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ΑΜΑΤΙΑΔ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ΙΣΤΟΤΕΛΗ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ΑΝΓΚΑΤΣ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ΙΑΝΚΑ ΙΟΝΕ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ΕΦΑΝ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ΑΣΤ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ΡΑΒΟΓΙΑΝ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ΥΡΤΑΔΙΩΤ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ΥΤΙΛ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ΗΝΕΛΟΠ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ΕΝΕΚΕΤΖ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ΓΓΕ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ΕΡΕΚ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ΛΕΝΤ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ΖΑΦΑΙ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ΤΕΛ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ΖΕΡΕΜΕ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ΖΙΑΦΕΤ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ΑΝ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ΖΟΥΤΣ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ΡΑΣΚΕΥ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ΟΥΠΑΡΛΑΚ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ΑΖΑΡΟΣ</w:t>
            </w:r>
          </w:p>
        </w:tc>
      </w:tr>
      <w:tr>
        <w:trPr>
          <w:trHeight w:val="300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l-GR"/>
              </w:rPr>
            </w:pPr>
            <w:r>
              <w:rPr>
                <w:rFonts w:cs="Arial" w:ascii="Arial" w:hAnsi="Arial"/>
                <w:b/>
                <w:bCs/>
                <w:lang w:eastAsia="el-GR"/>
              </w:rPr>
              <w:t>Ομάδα 4η Πέμπτη 10.00΄ – 11.00΄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ΟΥΣΙ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Ρ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ΝΑΓΙΟΥ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ΡΕΜ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ΑΓΓΕ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ΡΙΑΝΤΑΦΥΛΛΟΠΟΥΛ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ΣΙΑΚ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ΙΚΟΛΕΤΤ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ΣΙΜΕΡΙΚ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ΣΙΤ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ΘΩΜΑ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ΑΡΜΑΚ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ΛΩΡ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ΛΩ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ΦΙΑ ΓΕΩΡΓ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ΡΑΓΚΟΠΟΥΛ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ΥΚΑΡ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ΙΚΟΛΑ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ΩΤ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ΣΙΛΕ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ΡΙΣΟΥΔ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ΓΔΑΛΙ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ΣΙΩΤ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ΙΣΤ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ΤΖ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ΘΥΜ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ΤΖΗΘΕΟΔΟΣ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Ω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ΤΖΗΜΗΤ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ΥΘΕ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ΤΖΗΠΟΛΥΧΡΟΝ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ΑΦΝΗ ΕΛΠΙΔ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ΙΩΤΑΚ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ΗΛΕΚΤΡ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ΟΤΖ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ΙΛΝΤ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ΙΣΤΟΦΟΡΙΔ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Ω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ΨΑΡ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 ΛΗΔ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ΥΞΕΝΤ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ΕΝ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ΙΚΟΛΑ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ΙΣΤ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ΦΟΚΛΕΟΥ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ΡΙΣΤ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ΟΤΑΜ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ΗΝΩΝΑ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ΜΟΔΡΟΜ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ΟΥΚΑΙΔ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ΛΕΟΒΟΥΛ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ΕΡΓΙΟΥ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Ω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ΛΑΧ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ΣΙΛΕ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ΡΙΖ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ΑΝΑΣ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ΚΑΡ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ΑΡΑΒΕ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ΟΦ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ΠΑΝ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ΕΤΡ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ΦΟΓΙΑΝΝ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Ϊ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ΑΠΟΥ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ΩΗΤΣ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ΝΤΟΚΩΣΤ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ΩΝΣΤΑΝΤΙΝ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ΡΟΜΗΛ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ΑΝΑΣ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ΘΕΟΔΩ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ΡΙΚΛΕ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ΑΣΟΥΔ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ΥΓΕΝ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ΙΒΑΝΙΔ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ΛΟΥΚ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ΒΑΛΕΝΤ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ΥΚΟΡΙΚ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ΣΤΕΦΑΝ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ΛΑΜΠΡ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 xml:space="preserve">ΑΛΕΞΑΝΔΡΑ - 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ΡΕΒΕΝΙΤ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ΝΩΡΑ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ΟΥΛ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ΕΣΠΟΙ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ΠΟΣΤΟ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ΟΥΡΑΝ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ΚΟΝΤΟΝΑΣ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Ν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ΧΑΤΖΗΔΗΜΗΤΡΙ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ΑΛΓΚΟΥΡΑΝΙΔ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ΟΡΘΟΔΟΞ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ΚΟΥΤΖΑ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ΡΕΤΗ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ΖΗΣΑΡΟ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ΘΑΝΑΣ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ΦΙΛΙΠΠΟΠΟΥΛΟΥ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ΠΟΥΜΠΟΥΝΑΡΑ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ΔΗΜΗΤΡ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ΙΟΡΔΑΝΙΔΗΣ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ΓΕΩΡΓΙΟΣ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ΝΑ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ΝΝ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ΣΙΚΜ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ΕΛΕΥΘΕΡ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ΑΠΑΘΕΟΧΑ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ΜΑΡΙΑ - ΗΛΙΑ</w:t>
            </w:r>
          </w:p>
        </w:tc>
      </w:tr>
      <w:tr>
        <w:trPr>
          <w:trHeight w:val="28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ΠΕΡΙΣΤΕΡΗ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ΑΙΚΑΤΕΡΙΝΗ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0:00Z</dcterms:created>
  <dc:creator>grnos1</dc:creator>
  <dc:description/>
  <cp:keywords/>
  <dc:language>en-US</dc:language>
  <cp:lastModifiedBy>user</cp:lastModifiedBy>
  <cp:lastPrinted>2015-09-30T09:59:00Z</cp:lastPrinted>
  <dcterms:modified xsi:type="dcterms:W3CDTF">2015-10-05T20:21:00Z</dcterms:modified>
  <cp:revision>13</cp:revision>
  <dc:subject/>
  <dc:title>7 ΕΞΑΜΗΝΟ</dc:title>
</cp:coreProperties>
</file>