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227"/>
        <w:gridCol w:w="288"/>
        <w:gridCol w:w="2266"/>
        <w:gridCol w:w="3678"/>
      </w:tblGrid>
      <w:tr>
        <w:trPr/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ΚΑΔΗΜΑΙΚΟ ΗΜΕΡΟΛΟΓΙΟ 2017-2018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2060"/>
                <w:sz w:val="18"/>
                <w:szCs w:val="18"/>
                <w:lang w:val="el-GR"/>
              </w:rPr>
              <w:t xml:space="preserve">                                                   </w:t>
            </w:r>
            <w:r>
              <w:rPr>
                <w:b/>
                <w:color w:val="002060"/>
                <w:sz w:val="18"/>
                <w:szCs w:val="18"/>
                <w:lang w:val="el-GR"/>
              </w:rPr>
              <w:t>Δευτέρα 24 – Παρασκευή 28 Ιουλίου 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2060"/>
                <w:sz w:val="18"/>
                <w:szCs w:val="18"/>
                <w:lang w:val="el-GR"/>
              </w:rPr>
              <w:t>Ορκωμοσία Αποφοίτων Π.Μ.Σ.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8080"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παναληπτικές Εξετάσεις Σεπτεμβρίου (ακ. έτους 2016-2017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8080"/>
                <w:sz w:val="18"/>
                <w:szCs w:val="18"/>
                <w:lang w:val="el-GR"/>
              </w:rPr>
            </w:pPr>
            <w:r>
              <w:rPr>
                <w:b/>
                <w:color w:val="808080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808080"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color w:val="808080"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ευτέρα, 4 Σεπτεμβρίου‘1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αρ., 22 Σεπτεμβρίου ‘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3εβδομάδες)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Χειμερινό Εξάμηνο ακ. έτους 2017-2018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ευτέρ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Παρασκευή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el-GR"/>
              </w:rPr>
              <w:t>5 Σεπτεμβρίου 2017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9 Σεπτεμβρίου 2017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ΗΛΩΣΕΙΣ ΜΑΘΗΜΑΤΩΝ (ΔΙΟΝΥΣΟΣ)</w:t>
            </w:r>
          </w:p>
        </w:tc>
      </w:tr>
      <w:tr>
        <w:trPr/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ΒΔΟΜΑΔΑ</w:t>
            </w:r>
          </w:p>
        </w:tc>
        <w:tc>
          <w:tcPr>
            <w:tcW w:w="4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ΡΓΙΕΣ κλπ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Οκτω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Οκτω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2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9 Οκτω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3 Οκτω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ΝΑΡΞΗ ΕΥΔΟΞΟΣ Χ.Ε. 2017-1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3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6 Οκτω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0 Οκτω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Ορκωμοσία αποφοίτων Π.Μ.Σ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4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3 Οκτω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7 Οκτω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5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30 Οκτω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3 Νο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6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6 Νο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0 Νο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7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3 Νο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7 Νο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αρασκευή  17 Νοεμβρίου, Πολυτεχνείο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8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0 Νο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4 Νο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ΛΗΞΗ ΔΗΛΩΣΕΩΝ (ΔΙΟΝΥΣΟΣ</w:t>
            </w:r>
            <w:r>
              <w:rPr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9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7 Νο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 Δεκ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0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4 Δεκ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8 Δεκ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1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1 Δεκ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5 Δεκ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l-GR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  <w:lang w:val="el-GR"/>
              </w:rPr>
              <w:t>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8 Δεκεμβρίου 2017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2 Δεκεμβρίου 20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ΛΗΞΗ ΕΥΔΟΞΟΣ Χ.Ε. 2017-1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ΙΑΚΟΠΕΣ ΧΡΙΣΤΟΥΓΕΝΝΩΝ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l-GR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  <w:lang w:val="el-GR"/>
              </w:rPr>
              <w:t>η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   </w:t>
            </w:r>
            <w:r>
              <w:rPr>
                <w:sz w:val="18"/>
                <w:szCs w:val="18"/>
                <w:lang w:val="el-GR"/>
              </w:rPr>
              <w:t>4 Ιανουαρίου 2018    -     12 Ιαν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  <w:lang w:val="el-GR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5 Ιανουαρί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9 Ιαν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ΝΑΠ/ΣΕΙΣ ΜΑΘ/ΤΩΝ, ΕΞΕΤ.  ΕΡΓ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l-GR"/>
              </w:rPr>
              <w:t>(15</w:t>
            </w:r>
            <w:r>
              <w:rPr>
                <w:b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sz w:val="18"/>
                <w:szCs w:val="18"/>
                <w:lang w:val="el-GR"/>
              </w:rPr>
              <w:t xml:space="preserve">)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2 Ιανουαρί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6 Ιαν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ΝΑΠ/ΣΕΙΣ ΜΑΘ/ΤΩΝ, ΕΞΕΤ.  ΕΡΓ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l-GR"/>
              </w:rPr>
              <w:t>(16</w:t>
            </w:r>
            <w:r>
              <w:rPr>
                <w:b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sz w:val="18"/>
                <w:szCs w:val="18"/>
                <w:lang w:val="el-GR"/>
              </w:rPr>
              <w:t xml:space="preserve">)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9 Ιανουαρί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 Φεβρ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ΝΑΠ/ΣΕΙΣ ΜΑΘ/ΤΩΝ, ΕΞΕΤ.  ΕΡΓ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ξετάσεις Χειμερινού Εξαμήνου ακ. έτους 2017-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5 Φεβρουαρίου 201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6 Φεβρ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2 εβδομάδες)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αρινό Εξάμηνο ακ. έτους 2017-2018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ευτέρ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Παρασκευή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ΒΔΟΜΑΔΑ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η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0 Φεβρουαρίου 2018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3 Φεβρουαρ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ΗΛΩΣΕΙΣ ΜΑΘΗΜΑΤΩΝ (ΔΙΟΝΥΣΟΣ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ευτέρα 19 Φεβρουαρίου, Καθαρά Δευτέρα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2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6 Φεβρουαρ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 Μαρτ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ΝΑΡΞΗ ΕΥΔΟΞΟΣ Ε.Ε. 2017-18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3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5 Μαρτ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9 Μαρτ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4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2 Μαρτ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6 Μαρτ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l-GR"/>
              </w:rPr>
            </w:pPr>
            <w:r>
              <w:rPr>
                <w:b/>
                <w:sz w:val="20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5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9 Μαρτ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3 Μαρτ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6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6 Μαρτ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30 Μαρτ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2 Απριλίου 2018     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6 Απριλ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Ορκωμοσία Φοιτητών Π.Μ.Σ.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478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ΔΙΑΚΟΠΕΣ ΠΑΣΧΑ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7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6 Απριλ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0 Απριλ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ΛΗΞΗ ΔΗΛΩΣΕΩΝ ΜΑΘ (ΔΙΟΝΥΣΟΣ)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8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3 Απριλ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>27 Απριλ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9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30 Απριλί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4 Μαϊ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Τρίτη 1 Μαΐου, Πρωτομαγιά</w:t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0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7 Μαϊ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1 Μαϊ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1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4 Μαϊ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8 Μαϊ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5 </w:t>
            </w:r>
            <w:r>
              <w:rPr>
                <w:sz w:val="18"/>
                <w:szCs w:val="18"/>
                <w:lang w:val="el-GR"/>
              </w:rPr>
              <w:t>Μαΐου Αγίου Αχιλλείου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2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1 Μαϊ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5 Μαϊ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13η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29 Μαϊου 2018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1 Ιουν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ΛΗΞΗ ΕΥΔΟΞΟΣ Ε.Ε. 2017-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ευτέρα 28 Μαΐου, Αγίου Πνεύματο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(14</w:t>
            </w:r>
            <w:r>
              <w:rPr>
                <w:b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sz w:val="18"/>
                <w:szCs w:val="18"/>
                <w:lang w:val="el-GR"/>
              </w:rPr>
              <w:t xml:space="preserve"> 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4 Ιουνίου 201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8 Ιουνίου 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ΝΑΠ/ΣΕΙΣ ΜΑΘ/ΤΩΝ, ΕΞΕΤ.  ΕΡΓ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ξετάσεις Εαρινού Εξαμήνου ακ. έτους 2017-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ευτέρα, 11 Ιουνίου ‘1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αρασκευή, 29 Ιουνίου ‘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3 εβδομάδες)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Επαναληπτική Περίοδος Εξετάσεων Σεπτεμβρίου ακ. έτους 2017-20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l-GR" w:eastAsia="en-US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ευτέρα, 3 Σεπτεμβρίου‘1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αρ., 21 Σεπτεμβρίου ‘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3 εβδομάδες)</w:t>
            </w:r>
          </w:p>
        </w:tc>
      </w:tr>
    </w:tbl>
    <w:p>
      <w:pPr>
        <w:pStyle w:val="Normal"/>
        <w:spacing w:before="0" w:after="120"/>
        <w:rPr>
          <w:rFonts w:ascii="Calibri" w:hAnsi="Calibri" w:eastAsia="Calibri" w:cs="Calibri"/>
          <w:bCs/>
          <w:sz w:val="22"/>
          <w:szCs w:val="22"/>
          <w:lang w:val="el-GR"/>
        </w:rPr>
      </w:pPr>
      <w:r>
        <w:rPr>
          <w:rFonts w:eastAsia="Calibri" w:cs="Calibri" w:ascii="Calibri" w:hAnsi="Calibri"/>
          <w:bCs/>
          <w:sz w:val="22"/>
          <w:szCs w:val="22"/>
          <w:lang w:val="el-GR"/>
        </w:rPr>
        <w:t xml:space="preserve">                                                           </w:t>
      </w:r>
    </w:p>
    <w:p>
      <w:pPr>
        <w:pStyle w:val="Normal"/>
        <w:spacing w:before="0" w:after="120"/>
        <w:jc w:val="center"/>
        <w:rPr>
          <w:rFonts w:ascii="Arial" w:hAnsi="Arial" w:cs="Arial"/>
          <w:iCs/>
          <w:sz w:val="22"/>
          <w:szCs w:val="22"/>
          <w:lang w:val="el-GR"/>
        </w:rPr>
      </w:pPr>
      <w:r>
        <w:rPr>
          <w:rFonts w:cs="Arial" w:ascii="Arial" w:hAnsi="Arial"/>
          <w:iCs/>
          <w:sz w:val="22"/>
          <w:szCs w:val="22"/>
          <w:lang w:val="el-GR"/>
        </w:rPr>
        <w:t>Ο Αντιπρύτανης του ΤΕΙ Θεσσαλίας</w:t>
      </w:r>
    </w:p>
    <w:p>
      <w:pPr>
        <w:pStyle w:val="Normal"/>
        <w:spacing w:before="0" w:after="120"/>
        <w:jc w:val="center"/>
        <w:rPr>
          <w:rFonts w:ascii="Arial" w:hAnsi="Arial" w:cs="Arial"/>
          <w:iCs/>
          <w:sz w:val="22"/>
          <w:szCs w:val="22"/>
          <w:lang w:val="el-GR"/>
        </w:rPr>
      </w:pPr>
      <w:r>
        <w:rPr>
          <w:rFonts w:cs="Arial" w:ascii="Arial" w:hAnsi="Arial"/>
          <w:iCs/>
          <w:sz w:val="22"/>
          <w:szCs w:val="22"/>
          <w:lang w:val="el-G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Cs/>
          <w:sz w:val="22"/>
          <w:szCs w:val="22"/>
          <w:lang w:val="el-GR"/>
        </w:rPr>
      </w:pPr>
      <w:r>
        <w:rPr>
          <w:rFonts w:cs="Arial" w:ascii="Arial" w:hAnsi="Arial"/>
          <w:iCs/>
          <w:sz w:val="22"/>
          <w:szCs w:val="22"/>
          <w:lang w:val="el-G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Cs/>
          <w:sz w:val="22"/>
          <w:szCs w:val="22"/>
          <w:lang w:val="el-GR"/>
        </w:rPr>
      </w:pPr>
      <w:r>
        <w:rPr>
          <w:rFonts w:cs="Arial" w:ascii="Arial" w:hAnsi="Arial"/>
          <w:iCs/>
          <w:sz w:val="22"/>
          <w:szCs w:val="22"/>
          <w:lang w:val="el-GR"/>
        </w:rPr>
        <w:t>Γεώργιος Παπαπολυμέρου</w:t>
      </w:r>
    </w:p>
    <w:sectPr>
      <w:headerReference w:type="default" r:id="rId2"/>
      <w:type w:val="nextPage"/>
      <w:pgSz w:w="11906" w:h="16838"/>
      <w:pgMar w:left="1021" w:right="102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l-G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Παράγραφος λίστας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rFonts w:eastAsia="Calibri"/>
      <w:szCs w:val="24"/>
      <w:lang w:val="el-GR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3:00Z</dcterms:created>
  <dc:creator>niki</dc:creator>
  <dc:description/>
  <dc:language>en-US</dc:language>
  <cp:lastModifiedBy>TEI LARISA</cp:lastModifiedBy>
  <cp:lastPrinted>2017-11-10T12:10:00Z</cp:lastPrinted>
  <dcterms:modified xsi:type="dcterms:W3CDTF">2017-11-22T06:33:00Z</dcterms:modified>
  <cp:revision>2</cp:revision>
  <dc:subject/>
  <dc:title>ΕΛΛΗΝΙΚΗ   ΔΗΜΟΚΡΑΤΙΑ</dc:title>
</cp:coreProperties>
</file>