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Οι ομάδες του </w:t>
      </w:r>
      <w:r>
        <w:rPr>
          <w:b/>
          <w:sz w:val="28"/>
          <w:szCs w:val="28"/>
        </w:rPr>
        <w:t>Εργαστηρίου «Εισαγωγή στη Νοσηλευτική Επιστήμη»</w:t>
      </w:r>
      <w:r>
        <w:rPr>
          <w:sz w:val="28"/>
          <w:szCs w:val="28"/>
        </w:rPr>
        <w:t xml:space="preserve">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ξαμήνου 2016 – 2017 </w:t>
      </w:r>
      <w:r>
        <w:rPr>
          <w:sz w:val="28"/>
          <w:szCs w:val="28"/>
          <w:u w:val="single"/>
        </w:rPr>
        <w:t>προς το παρόν</w:t>
      </w:r>
      <w:r>
        <w:rPr>
          <w:sz w:val="28"/>
          <w:szCs w:val="28"/>
        </w:rPr>
        <w:t xml:space="preserve"> έχουν ως κάτωθι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Λάρισα,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/10/201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σάρας Κων/νο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μήμα Νοσηλευτική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1"/>
        <w:gridCol w:w="3868"/>
      </w:tblGrid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ΡΓΑΣΤΗΡΙΟ "ΕΙΣΑΓΩΓΗ ΣΤΗ ΝΟΣΗΛΕΥΤΙΚΗ ΕΠΙΣΤΗΜΗ" 2016 - 2017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9.00 - 10.00 Εργαστήριο 1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ΑΚ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Ϊ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ΚΡΙΒ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ΕΦΡΑΙΜ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ΚΡΙΒ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ΑΤΣ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Β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ΠΟΣΤΟ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Α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ΣΕ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ΝΙ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 ΜΙΧ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ΣΛΛ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Α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ΥΓΟΥ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-ΓΛΥΚ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ΒΑΡ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ΡΤ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ΡΥΤΙΜΙΑ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Υ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ΓΔΑΝ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ΠΟΣΤΟΛΟΣ-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ΥΓ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Α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ΗΝΑ-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ΑΝΝΑΚ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ΙΤΑΤΖ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Ρ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ΤΑΞ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ΤΖΟΥΝ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Τ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ΕΟΡΓΚΙΕΒ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ΙΟ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Γ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ΓΚΟΥΡ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ΑΝΤΑΦΥΛ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Λ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ΤΖΕ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ΛΓΕΡ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0.00 - 11.00 Εργαστήριο 1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Κ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ΟΥΓ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ΟΥΡΛΑΔ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Α-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Ω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ΕΒΡΩ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ΟΣ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ΩΜΑΪ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ΓΝΑΤ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ΝΤΖΕ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ΥΒ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Β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ΙΤΣ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ΚΩΣΤ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Η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ΟΓ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ΟΥΖΑ - ΚΑΡΑΓΕΩΡΓ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Ι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ΣΑΜΑΓ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Σ -  ΜΑ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ΛΕΠΟΥΡ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ΝΤ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ΟΥΡΓΙΟΥΛ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ΟΡΠΕ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ΚΤΩ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ΝΤΟΘΑΝΑΣ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ΣΜ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ΑΝ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ΤΑΚ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ΚΟΥΜ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ΙΜΑΝ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ΟΥΡ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ΜΕΩΝ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ΡΟΜΜΥ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ΙΚΗ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9.00 - 10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ΒΡ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ΖΑΡ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ΙΝΑΡΔΑ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ΙΟΛΙ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ΟΖ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ΥΛΟΥ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ΚΡ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ΚΤΩ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ΑΝΑΗ 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ΜΜΑΝΟΥ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ΟΦΩ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ΛΑΜΩ-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ΧΜΕΤΑΪ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Ν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ΤΟΥΔ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ΤΣ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ΓΕ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Η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Λ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0.00 - 11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Ε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Ο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ΡΑΤ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ΤΟΓΕΩΡΓ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Η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ΑΜΠΟΥ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ΛΠΩΜ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ΟΥΞ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ΣΧΑΛ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ΝΤΑΝ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ΟΛΤΣ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 -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ΟΥΝΤΑΛ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Η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ΟΥ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ΤΟΓ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Η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ΙΚΟΝΟΜ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ΝΤΖ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ΡΤ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ΛΑΙΓΕΩΡΓ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ΘΑ -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ΛΑΧΑΝΤΣ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ΟΔΗΜ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ΕΩΡΓ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ΡΗΓΟ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ΗΜΗΤ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ετάρτη 11.00 - 12.00 Εργαστήριο 3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ΗΜΗΤ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ΪΩΑΝ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ΚΩΣΤ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Ϊ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ΣΩΤΗ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ΟΣ- ΧΡΥΣΟΒΑΛΑΝΤ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Π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ΣΙ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ΥΛΙΔ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ΔΑΜΑΝΤ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ΔΙΚΟΥ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-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ΝΕΛ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ΖΑΠΑΛ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ΒΑΛΑΝΤΗΣ -ΘΕΟΔΩ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ΕΝΤΖ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ΩΤΟΓΕ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Ι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ΒΑΣΤ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ΑΚΗΡ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ΤΣΕ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ΛΛΑ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Ρ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ΕΦ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ΡΙΔ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Χ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ΙΛΒΕΟΓ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ΟΡΔΑ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ΟΥ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ΠΥΡΙΔΟΥΛΑ-ΝΕΦΕΛΗ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ετάρτη 12.00 - 13.00 Εργαστήριο 3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ΟΥΡ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ΜΠΑΡ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ΝΑ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ΤΣΙ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ΛΥΚ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ΓΑΡΙ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ΛΙ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Π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ΤΣΑΒ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ΒΑΛ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ΠΠ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ΡΕΣ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ΙΓΟ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Γ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ΖΙ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ΝΤΙ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ΣΙΩΤ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ΤΖΗΠΛΑΤΩΝ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Ι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ΙΒΕΝ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ΥΜΠ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ΟΔ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ΒΒ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ΑΡΡ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ΗΣ ΠΑΡΑΣΚΕΥΑ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ΨΑ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34:00Z</dcterms:created>
  <dc:creator>user</dc:creator>
  <dc:description/>
  <cp:keywords/>
  <dc:language>en-US</dc:language>
  <cp:lastModifiedBy>user</cp:lastModifiedBy>
  <dcterms:modified xsi:type="dcterms:W3CDTF">2016-10-08T09:19:00Z</dcterms:modified>
  <cp:revision>4</cp:revision>
  <dc:subject/>
  <dc:title/>
</cp:coreProperties>
</file>