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ΑΝΑΚΟΙΝΩΣΗ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l-G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l-GR"/>
        </w:rPr>
        <w:t xml:space="preserve">ΗΜΕΡΕΣ ΚΑΙ ΩΡΕΣ ΥΠΟΔΟΧΗΣ ΣΠΟΥΔΑΣΤΩ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l-G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l-G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l-GR"/>
        </w:rPr>
        <w:t>ΑΠΟ ΤΟΥΣ ΚΑΘΗΓΗΤΕΣ ΤΟΥ ΤΜΗΜΑΤΟ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l-G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l-G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l-GR"/>
        </w:rPr>
        <w:t>ΓΙΑ ΤΟ Χ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l-GR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l-GR"/>
        </w:rPr>
        <w:t>. 2013-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l-G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l-GR"/>
        </w:rPr>
      </w:r>
    </w:p>
    <w:tbl>
      <w:tblPr>
        <w:tblW w:w="861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214"/>
        <w:gridCol w:w="1572"/>
        <w:gridCol w:w="1417"/>
        <w:gridCol w:w="2409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ΟΝΟΜΑΤΕΠΩΝΥΜ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ΗΜΕΡ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ΩΡΕ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ΠΑΡΑΤΗΡΗΣΕΙΣ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ΑΝΤΩΝΙΟΥ ΑΛΕΞΑΝΔΡΟ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ΤΡΙ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37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12.00 – 14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37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ΣΤΟ ΓΡΑΦΕΙΟ ΤΟΥ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ΖΗΛΙΔΗΣ ΧΡΗΣΤΟ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ΤΡΙΤΗ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ΠΕΜΠΤΗ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ΠΑΡΑΣΚΕΥ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12.00 – 14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16.00 – 18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10.00 – 12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ΣΤΟ ΓΡΑΦΕΙΟ ΤΟΥ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ΚΟΥΤΣΙΑΡΗΣ ΑΡΙΣΤΟΤΕΛΗ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ΤΡΙ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13.00 – 15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ΣΤΟ ΓΡΑΦΕΙΟ ΤΟΥ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ΝΟΥΛΑΣ ΑΡΓΥΡΙΟ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ΔΕΥΤΕΡ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10.00 – 12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ΣΤΟ ΓΡΑΦΕΙΟ ΤΟΥ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ΠΑΠΑΪΩΑΝΝΟΥ ΑΓΓΕΛΟ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ΠΕΜΠ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10.00 – 12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ΣΤΟ ΓΡΑΦΕΙΟ ΤΟΥ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ΠΛΑΓΕΡΑΣ ΠΑΝΑΓΙΩΤΗ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ΤΕΤΑΡ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11.00 – 13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ΣΤΟ ΓΡΑΦΕΙΟ ΤΟΥ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ΦΙΚΑ ΒΑΣΙΛΙΚ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ΤΡΙ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12.00 – 14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ΣΤΟ ΓΡΑΦΕΙΟ ΤΗΣ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ΛΑΜΠΡΟΝΙΚΟΥ ΜΑΡΙΝ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ΔΕΥΤΕΡ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10.00 – 12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ΣΤΟ ΓΡΑΦΕΙΟ ΤΗΣ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ΓΡΑΜΟΥΣΤΙΑΝΟΥ ΕΥΑΓΓΕΛΙ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ΠΑΡΑΣΚΕΥ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9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ΕΡΓΑΣΤΗΡΙΟ ΜΙΚΡΟΒΙΟΛΟΓΙΑ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e3f31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el-GR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rsid w:val="006341c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</Pages>
  <Words>113</Words>
  <Characters>611</Characters>
  <CharactersWithSpaces>0</CharactersWithSpaces>
  <Paragraphs>0</Paragraphs>
  <Company>TEI Laris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7:37:00Z</dcterms:created>
  <dc:creator>dimitris</dc:creator>
  <dc:description/>
  <dc:language>en-US</dc:language>
  <cp:lastModifiedBy>arks</cp:lastModifiedBy>
  <dcterms:modified xsi:type="dcterms:W3CDTF">2014-01-09T17:37:00Z</dcterms:modified>
  <cp:revision>2</cp:revision>
  <dc:subject/>
  <dc:title>ΑΝΑΚΟΙΝΩ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