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4"/>
          <w:szCs w:val="24"/>
        </w:rPr>
        <w:t>Τ.Ε.Ι. ΘΕΣΣΑΛΙΑΣ</w:t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ΤΜΗΜΑ ΔΙΑΤΡΟΦΗΣ &amp; ΔΙΑΙΤΟΛΟΓΙΑΣ</w:t>
      </w:r>
    </w:p>
    <w:p>
      <w:pPr>
        <w:pStyle w:val="Normal"/>
        <w:spacing w:lineRule="auto" w:line="480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Καρδίτσα, 31-07-2014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ΑΝΑΚΟΙΝΩΣΗ ΑΠΟΤΕΛΕΣΜΑΤΩΝ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αξιολόγησης των υποψηφίων Εργαστηριακών και Εργαστηριακών Συνεργατών για το Ακαδημαϊκό Έτος 2014 – 2015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Ανακοινώθηκαν οι εισηγήσεις της τριμελούς Επιτροπής αξιολόγησης των υποψηφίων Εργαστηριακών και Εργαστηριακών Συνεργατών για την κάλυψη των εκπαιδευτικών αναγκών του Τμήματος Διατροφής &amp; Διαιτολογίας για το Α.Ε 2014 – 2015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α αποτελέσματα της αξιολόγησης είναι διαθέσιμα στην ηλεκτρονική διεύθυνση </w:t>
      </w:r>
      <w:r>
        <w:rPr>
          <w:sz w:val="24"/>
          <w:szCs w:val="24"/>
          <w:lang w:val="en-US"/>
        </w:rPr>
        <w:t>synergate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eila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 και στη γραμματεία του Τμήματος. 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Περίοδος ενστάσεων: 31/7/2014 – 5/8/2014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Από τη Γραμματεία του Τμήματος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4"/>
    <w:rPr/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1:00Z</dcterms:created>
  <dc:creator>Office</dc:creator>
  <dc:description/>
  <cp:keywords/>
  <dc:language>en-US</dc:language>
  <cp:lastModifiedBy>user</cp:lastModifiedBy>
  <cp:lastPrinted>2014-07-31T12:35:00Z</cp:lastPrinted>
  <dcterms:modified xsi:type="dcterms:W3CDTF">2014-07-31T09:36:00Z</dcterms:modified>
  <cp:revision>8</cp:revision>
  <dc:subject/>
  <dc:title/>
</cp:coreProperties>
</file>