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ΑΝΩΤΕΡΟ ΟΡΙΟ ΛΗΞΗΣ ΣΠΟΥΔΩΝ ΚΑΤΑ ΕΞΑΜΗΝΟ ΕΙΣΑΓΩΓΗ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4564"/>
        <w:gridCol w:w="1106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ΞΑΜΗΝΟ ΕΙΣΑΓΩΓΗ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ΞΑΜΗΝΟ ΣΠΟΥΔΩ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ΥΠΟΛΟΙΠΑ ΕΞΑΜΗΝΑ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ΛΗΞΗ ΣΠΟΥΔΩ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200</w:t>
            </w:r>
            <w:r>
              <w:rPr>
                <w:lang w:val="en-US"/>
              </w:rPr>
              <w:t>8</w:t>
            </w:r>
            <w:r>
              <w:rPr/>
              <w:t>-200</w:t>
            </w:r>
            <w:r>
              <w:rPr>
                <w:lang w:val="en-US"/>
              </w:rPr>
              <w:t>9</w:t>
            </w:r>
            <w:r>
              <w:rPr/>
              <w:t xml:space="preserve"> ΕΑΡΙΝ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>-1</w:t>
            </w:r>
            <w:r>
              <w:rPr>
                <w:lang w:val="en-US"/>
              </w:rPr>
              <w:t>7</w:t>
            </w:r>
            <w:r>
              <w:rPr/>
              <w:t xml:space="preserve"> ΕΑΡΙΝΟ 31/8/201</w:t>
            </w:r>
            <w:r>
              <w:rPr>
                <w:lang w:val="en-US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200</w:t>
            </w:r>
            <w:r>
              <w:rPr>
                <w:lang w:val="en-US"/>
              </w:rPr>
              <w:t>8</w:t>
            </w:r>
            <w:r>
              <w:rPr/>
              <w:t>-200</w:t>
            </w:r>
            <w:r>
              <w:rPr>
                <w:lang w:val="en-US"/>
              </w:rPr>
              <w:t>9</w:t>
            </w:r>
            <w:r>
              <w:rPr/>
              <w:t xml:space="preserve"> ΧΕΙΜΕΡΙΝ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>-1</w:t>
            </w:r>
            <w:r>
              <w:rPr>
                <w:lang w:val="en-US"/>
              </w:rPr>
              <w:t>7</w:t>
            </w:r>
            <w:r>
              <w:rPr/>
              <w:t xml:space="preserve"> ΧΕΙΜΕΡΙΝΟ 28/2/201</w:t>
            </w:r>
            <w:r>
              <w:rPr>
                <w:lang w:val="en-US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2007-2008 ΕΑΡΙΝ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>-1</w:t>
            </w:r>
            <w:r>
              <w:rPr>
                <w:lang w:val="en-US"/>
              </w:rPr>
              <w:t>6</w:t>
            </w:r>
            <w:r>
              <w:rPr/>
              <w:t xml:space="preserve"> ΕΑΡΙΝΟ 31/8/201</w:t>
            </w:r>
            <w:r>
              <w:rPr>
                <w:lang w:val="en-US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2007-2008 ΧΕΙΜΕΡΙΝ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6+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-16 ΧΕΙΜΕΡΙΝΟ 28/2/20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7 ΕΑΡΙΝ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+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-15 ΕΑΡΙΝΟ 31/8/20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7 ΧΕΙΜΕΡΙΝ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+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3-14 ΧΕΙΜΕΡΙΝΟ 28/2/20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2005-2006 ΕΑΡΙΝ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3+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>-1</w:t>
            </w:r>
            <w:r>
              <w:rPr>
                <w:lang w:val="en-US"/>
              </w:rPr>
              <w:t>4</w:t>
            </w:r>
            <w:r>
              <w:rPr/>
              <w:t xml:space="preserve"> ΕΑΡΙΝΟ 31/8/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2005-2006 ΧΕΙΜΕΡΙΝ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ΠΡΑΚΤΙΚ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2+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2013-14 ΧΕΙΜΕΡΙΝΟ 28/2/2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-2005 ΕΑΡΙΝ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ΤΥΧΙ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13 ΕΑΡΙΝΟ 31/8/20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-2005 ΧΕΙΜΕΡΙΝ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ΤΥΧΙ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13 ΧΕΙΜΕΡΙΝΟ 28/2/20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2003-2004 ΕΑΡΙΝ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ΠΤΥΧΙ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31/8/20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2003-2004 ΧΕΙΜΕΡΙΝ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ΠΤΥΧΙ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31/8/20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-2003 ΕΑΡΙΝ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ΤΥΧΙ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8/20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-2003 ΧΕΙΜΕΡΙΝ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ΤΥΧΙ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8/20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2001-2002 ΕΑΡΙΝ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ΠΤΥΧΙ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31/8/20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2001-2002 ΧΕΙΜΕΡΙΝ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ΠΤΥΧΙ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31/8/20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-2001 ΕΑΡΙΝ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ΤΥΧΙ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8/20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-2001 ΧΕΙΜΕΡΙΝ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ΤΥΧΙ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8/20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999-2000 ΕΑΡΙΝ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ΠΤΥΧΙ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31/8/20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Όσοι εισάγονται από το Ακαδημαϊκό Έτος 2007 – 2008 και μετά, σε εξαιρετικές περιπτώσεις είναι δυνατή με απόφαση γενικής συνέλευσης του Τμήματος, μετά από αιτιολογημένη αίτηση του φοιτητή, η παράταση της ανώτατης διάρκειας φοίτησης μέχρι 2 εξάμηνα.</w:t>
      </w:r>
    </w:p>
    <w:p>
      <w:pPr>
        <w:pStyle w:val="Normal"/>
        <w:rPr/>
      </w:pPr>
      <w:r>
        <w:rPr>
          <w:b/>
        </w:rPr>
        <w:t>ΣΗΜΕΙΩΣΗ</w:t>
      </w:r>
      <w:r>
        <w:rPr/>
        <w:t>: Στους ενεργούς σπουδαστές με εξάμηνο εισαγωγής 1999-00 χειμερινό και παλαιότερους έχει σταλεί έγγραφη ειδοποίηση ότι μπορούν να ολοκληρώσουν τις σπουδές τους έως στις 31.8.2012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Από την Γραμματεία του τμήματος</w:t>
      </w:r>
    </w:p>
    <w:p>
      <w:pPr>
        <w:pStyle w:val="Normal"/>
        <w:jc w:val="right"/>
        <w:rPr/>
      </w:pPr>
      <w:r>
        <w:rPr/>
        <w:t>Πολιτικών Έργων Υποδομή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0:19:00Z</dcterms:created>
  <dc:creator>dtsant</dc:creator>
  <dc:description/>
  <cp:keywords/>
  <dc:language>en-US</dc:language>
  <cp:lastModifiedBy>dtsant</cp:lastModifiedBy>
  <cp:lastPrinted>2009-02-27T08:45:00Z</cp:lastPrinted>
  <dcterms:modified xsi:type="dcterms:W3CDTF">2009-02-27T06:46:00Z</dcterms:modified>
  <cp:revision>9</cp:revision>
  <dc:subject/>
  <dc:title>ΑΝΩΤΕΡΟ ΟΡΙΟ ΛΗΞΗΣ ΣΠΟΥΔΩΝ ΚΑΤΑ ΕΞΑΜΗΝΟ ΕΙΣΑΓΩΓΗΣ</dc:title>
</cp:coreProperties>
</file>