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Ι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Θεσσαλίας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8"/>
          <w:lang w:val="en-US" w:eastAsia="en-US"/>
        </w:rPr>
        <w:t>–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χνολογ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8"/>
          <w:lang w:val="en-US" w:eastAsia="en-US"/>
        </w:rPr>
        <w:t>Εφαρμογ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ΣΤΕΦ)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μήμα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Πολιτ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Μηχαν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.Ε.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Τρίκαλα)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43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ρίκαλα 28/09/2018</w:t>
      </w:r>
    </w:p>
    <w:p>
      <w:pPr>
        <w:pStyle w:val="Normal"/>
        <w:spacing w:lineRule="exact" w:line="300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οκήρυξη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Αριθμό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ωτοκόλλου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364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9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/20-06-2018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lang w:val="en-US" w:eastAsia="en-US"/>
        </w:rPr>
        <w:t>ΑΞΙΟΛΟΓΙΚΟΣ ΠΙΝΑΚΑΣ – Τομέας: Ενιαίος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color w:val="000000"/>
          <w:sz w:val="20"/>
          <w:lang w:val="en-US" w:eastAsia="en-US"/>
        </w:rPr>
        <w:t>Ιστορία Αρχιτεκτονικής – Ναοδομία και Τέχνη (Θεωρία, Εργαστήριο) Χειμερινό, Εαρινό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ΚΑΔΗΜΑΪΚΟΙ ΥΠΟΤΡΟΦΟΙ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1435"/>
        <w:gridCol w:w="1843"/>
      </w:tblGrid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σόδουλ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ωνσταντίνο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31302706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4605750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kostastsod@yahoo.gr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Άλλ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96.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5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01.3</w:t>
            </w:r>
          </w:p>
        </w:tc>
      </w:tr>
      <w:tr>
        <w:trPr>
          <w:trHeight w:val="30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9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ίπλω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τ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υζαντιν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στορί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Φιλοσοφικ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στορία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ρχαιολογί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ωαννίν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8/02/2015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ίπλω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ιδίκευση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τη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υζαντιν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στορί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Φιλοσοφικ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στορία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ρχαιολογί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ωαννίν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7/11/2008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στορία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ρχαιολογί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Φιλοσοφικ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στορία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ρχαιολογί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ωαννίν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6/09/2006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πανικολά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ένη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10612155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76789755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leni_papanikolaou@hotmail.gr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Άλλ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77.6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87.6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598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ρ.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Γεωλογί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τ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ιστημ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Γεωλογί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ριστοτέλε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σσαλονίκ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6/07/2016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ροστασία,συντήρη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οκατάστα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νημεί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ιτισμού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υτεχνικ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ρχιτεκτόν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ριστοτέλε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σσαλονίκ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8/07/2008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παϊωάνν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μαλί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8448491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amalipapa@gmail.com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ύμβα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έργ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7.8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0.5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8.3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Doctorat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cole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Doctorale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411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HiCSA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Histoire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Culturelle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t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Sociale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de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l'Art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Université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Paris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Panthéon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Sorbonne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6/03/2012</w:t>
            </w:r>
          </w:p>
          <w:p>
            <w:pPr>
              <w:pStyle w:val="Normal"/>
              <w:spacing w:lineRule="auto" w:line="288" w:before="0" w:after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DEA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Diplôme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d'Etudes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Approfondies)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/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Master,</w:t>
            </w:r>
            <w:r>
              <w:rPr>
                <w:rFonts w:cs="Calibri"/>
                <w:color w:val="000000"/>
                <w:w w:val="237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Archéologie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t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Histoire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de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l'Art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Université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Paris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Panthéon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Sorbonne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1/11/2005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ΖΑΡΑΚΑΣ ΓΕΩΡΓΙΟ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44688489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giorgoszarak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Άλλ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57" w:right="57" w:hanging="0"/>
              <w:jc w:val="center"/>
              <w:rPr>
                <w:rFonts w:ascii="Arial" w:hAnsi="Arial" w:cs="Arial"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.0</w:t>
            </w:r>
          </w:p>
        </w:tc>
      </w:tr>
      <w:tr>
        <w:trPr>
          <w:trHeight w:val="30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 xml:space="preserve">Διδακτορικό: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Βυζαντινή Αρχαιολογία, Τμήμα Ιστορίας – Αρχαιολογίας, ΕΚΠΑ, 29/06/2017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Βυζαντινή Αρχαιολογία, Τμήμα Ιστορίας – Αρχαιολογίας, ΕΚΠΑ, 24/06/2010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τυχίο Ιστορίας – Αρχαιολογίας, Τμήμα Ιστορίας – Αρχαιολογίας, ΕΚΠΑ, 27/09/2005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ΒΛΑΧΑΒ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ΗΜΗΤΡΑ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431071916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47734456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tevlachava@gmail.com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20.8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6.3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20.8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6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1077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ΘΝΙΚ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ΤΣΟΒ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ΕΙΟ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0/04/2008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ΤΑΠΤΥΧΙΑΚ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ΙΔΙΚΕΥΣΗ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ΤΗ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ΟΜΟΣΤΑΤ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ΠΟΚΑΤΑΣΤΑΣ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ΙΣΤΟΡ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ΤΙΡΙ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ΥΝΟΛΩΝ,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ΕΧΝΟΛΟΓ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ΦΑΡΜΟΓ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(ΤΡΙΚΑΛΑ)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Ε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ΙΑ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2/06/2017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Φακίρ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αρί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410616062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36798262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fakiri@mail.gr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12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8.2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12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964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βαλλοντικό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χεδιασμό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όλε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τιρί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Θετικώ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ιστημώ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εχνολογία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βαλλοντικό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χεδιασμό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όλε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τιρί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λλην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νοικτό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ανεπιστήμ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4/09/2009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πλωματούχ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ρχιτέκτονα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ηχανικός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ολυτεχνική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ρχιτεκτόν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ριστοτέλ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Θεσσαλονίκη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5/05/1994</w:t>
            </w:r>
          </w:p>
        </w:tc>
      </w:tr>
      <w:tr>
        <w:trPr>
          <w:trHeight w:val="51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παλαμώτη Ελέν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431076086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78486523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_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balamoti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yahoo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gr</w:t>
              </w:r>
            </w:hyperlink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Άλλ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61.3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61.3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794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 xml:space="preserve">Δίπλωμα 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Master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 xml:space="preserve"> Αρχαιολογίας, Φιλοσοφική Σχολή, Πανεπιστήμιο Βελιγραδίου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 xml:space="preserve"> 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9/06/2008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ιούχος Αρχαιολόγος, Φιλοσοφική Σχολή, Πανεπιστήμιο Βελιγραδίου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 xml:space="preserve"> 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01/04/1997</w:t>
            </w:r>
          </w:p>
        </w:tc>
      </w:tr>
      <w:tr>
        <w:trPr>
          <w:trHeight w:val="51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Χελιδώνη Θεοδώρ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93921863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dchelid@otenet.gr</w:t>
              </w:r>
            </w:hyperlink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 dorianchelidoni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@hotmail.com</w:t>
            </w:r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</w:t>
            </w:r>
          </w:p>
        </w:tc>
      </w:tr>
      <w:tr>
        <w:trPr>
          <w:trHeight w:val="30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907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 Πτυχίο:Τμήμα Ανακαίνισης και Αποκατάστασης Κτιρίων, ΑΤΕΙ Πατρών, 05/07/2007</w:t>
            </w:r>
          </w:p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 xml:space="preserve"> ΜΕΤΑΠΤΥΧΙΑΚ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ΕΙΔΙΚΕΥΣΗ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ΤΗ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ΑΡΧΙΤΕΚΤΟ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ΟΜΟΣΤΑΤ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ΑΠΟΚΑΤΑΣΤΑ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ΙΣΤΟΡ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ΤΙΡΙ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ΥΝΟΛΩΝ,</w:t>
            </w:r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ΤΕΧΝΟΛΟΓ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ΕΦΑΡΜΟΓ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Τ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ΤΡΙΚΑΛΑ)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Ε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ΕΣΣΑΛΙ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3/07/2018</w:t>
            </w:r>
          </w:p>
        </w:tc>
      </w:tr>
      <w:tr>
        <w:trPr>
          <w:trHeight w:val="51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Χαλβαντζή Κωνσταντίνα,</w:t>
            </w:r>
            <w:r>
              <w:rPr>
                <w:rFonts w:cs="Calibri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z w:val="16"/>
                <w:lang w:val="en-US" w:eastAsia="en-US"/>
              </w:rPr>
              <w:t>Τηλ:</w:t>
            </w:r>
            <w:r>
              <w:rPr>
                <w:rFonts w:cs="Calibri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z w:val="16"/>
                <w:lang w:val="en-US" w:eastAsia="en-US"/>
              </w:rPr>
              <w:t>2231038767,</w:t>
            </w:r>
            <w:r>
              <w:rPr>
                <w:rFonts w:cs="Calibri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z w:val="16"/>
                <w:lang w:val="en-US" w:eastAsia="en-US"/>
              </w:rPr>
              <w:t>Κιν:</w:t>
            </w:r>
            <w:r>
              <w:rPr>
                <w:rFonts w:cs="Calibri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z w:val="16"/>
                <w:lang w:val="en-US" w:eastAsia="en-US"/>
              </w:rPr>
              <w:t>6977261173,</w:t>
            </w:r>
            <w:r>
              <w:rPr>
                <w:rFonts w:cs="Calibri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z w:val="16"/>
                <w:lang w:val="en-US" w:eastAsia="en-US"/>
              </w:rPr>
              <w:t>email:</w:t>
            </w:r>
            <w:r>
              <w:rPr>
                <w:rFonts w:cs="Calibri"/>
                <w:sz w:val="16"/>
                <w:lang w:val="en-US" w:eastAsia="en-US"/>
              </w:rPr>
              <w:t> 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6"/>
                  <w:u w:val="none"/>
                  <w:lang w:val="en-US" w:eastAsia="en-US"/>
                </w:rPr>
                <w:t>Chalvantzi.konstantina@gmail.com</w:t>
              </w:r>
            </w:hyperlink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</w:t>
            </w:r>
          </w:p>
        </w:tc>
      </w:tr>
      <w:tr>
        <w:trPr>
          <w:trHeight w:val="737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Βασικό Πτυχίο:Τμήμα Ανακαίνισης και Αποκατάστασης Κτιρίων, ΑΤΕΙ Πατρών, 20/06/2012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Μεταπτυχιακό: Διαχείριση Αποβλήτων, Σχολή Θετικών Επιστημών και Τεχνολογίας, Ε.Α.Π., 21/09/2017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ΤΡΟΥ ΣΤΕΦΑΝΟ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431036015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32533641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 xml:space="preserve">email: 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stef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.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petrou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@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gmail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.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com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585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 Διπλωματούχος Αρχιτέκτονας Μηχανικός, Τμήμα Αρχιτεκτόνων Μηχανικών, Εθνικό Μετσόβιο Πολυτεχνείο, 30/03/2009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 xml:space="preserve"> Δ.Π.Μ.Σ.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εριβάλλον και Ανάπτυξη, Αγρονόμων Τοπογράφων Εθνικό Μετσόβιο Πολυτεχνείο, 07/07/2016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680" w:right="68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yle15">
    <w:name w:val="Κείμενο κράτησης θέσης"/>
    <w:qFormat/>
    <w:rPr>
      <w:color w:val="808080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orgoszarak@gmail.com" TargetMode="External"/><Relationship Id="rId3" Type="http://schemas.openxmlformats.org/officeDocument/2006/relationships/hyperlink" Target="mailto:e_balamoti@yahoo.gr" TargetMode="External"/><Relationship Id="rId4" Type="http://schemas.openxmlformats.org/officeDocument/2006/relationships/hyperlink" Target="mailto:dchelid@otenet.gr" TargetMode="External"/><Relationship Id="rId5" Type="http://schemas.openxmlformats.org/officeDocument/2006/relationships/hyperlink" Target="mailto:Chalvantzi.konstantina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18:00Z</dcterms:created>
  <dc:creator>ΤΕΙ ΘΕΣΣΑΛΙΑΣ</dc:creator>
  <dc:description/>
  <cp:keywords/>
  <dc:language>en-US</dc:language>
  <cp:lastModifiedBy>user</cp:lastModifiedBy>
  <cp:lastPrinted>2016-10-30T17:15:00Z</cp:lastPrinted>
  <dcterms:modified xsi:type="dcterms:W3CDTF">2018-09-28T05:18:00Z</dcterms:modified>
  <cp:revision>2</cp:revision>
  <dc:subject/>
  <dc:title/>
</cp:coreProperties>
</file>