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ΜΑΘΗΜΑΤΙΚΑ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κανάτσι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Χρυσούλ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28949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711293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anatsio@otenet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4.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5.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9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</w:t>
            </w:r>
          </w:p>
        </w:tc>
      </w:tr>
      <w:tr>
        <w:trPr>
          <w:trHeight w:val="153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Τομέ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ατιστι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χειρησια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ρευνας)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Τομέ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ατιστι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χειρησια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ρευνας)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9/06/199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ιστοποιητ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μόρφωσ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θρωπισ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ρόγραμ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"Ανοικτ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ξ'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οστάσε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ίδευση"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λην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οικτ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2/09/2002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5/10/1988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ΠΕΛΟΓΙΑΝΝΗΣ ΑΝΔΡΕ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2 41023003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280173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belogia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otmail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8.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8.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85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 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/03/199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3/11/1992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ΛΑΣΚ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ΩΝΣΤΑΝΤΙΝ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9402251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6649219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516611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cpalaska@cc.uoi.gr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.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5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1/2011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ά (Ανάλυση-Αλγεβρα-Γεωμετρία)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1/04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5/12/2003</w:t>
            </w:r>
          </w:p>
        </w:tc>
      </w:tr>
      <w:tr>
        <w:trPr>
          <w:trHeight w:val="5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ΖΑΡΑΚΑΣ ΙΩΑΝΝ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4566624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zarak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hotmail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r</w:t>
              </w:r>
            </w:hyperlink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9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9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 στα Μαθηματικά, Τμήμα Μαθηματικών, ΕΚΠΑ, 28/06/2013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 στα Θεωρητικά Μαθηματικά, Τμήμα Μαθηματικών, ΕΚΠΑ, 27/11/2007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 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2/03/2004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 Επιστημ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 Δημόσιας Διοίκησης και Πολιτικών Επιστημ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0/03/2005</w:t>
            </w:r>
          </w:p>
        </w:tc>
      </w:tr>
      <w:tr>
        <w:trPr>
          <w:trHeight w:val="5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ΡΙΑΝΤΑΦΥΛΛΟΥ ΕΙΡΗΝΗ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102931961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635038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eirini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triantafillou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hotmail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3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 Εφαρμοσμένες Μαθηματικές Επιστήμε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 Εφαρμοσμένων Μαθηματικών και Φυσικών Επιστημ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θνικό Μετσόβιο Πολυτεχνείο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7/201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φαρμοσμένες Μαθηματικές Επιστήμε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 Εφαρμοσμένων Μαθηματικών και Φυσικών Επιστημ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θνικό Μετσόβιο Πολυτεχνείο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0/03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ικοοικονομικά Συστήματ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 ηλεκτρολόγων Μηχανικών και Μηχανικών Υπολογιστ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θνικό Μετσόβιο Πολυτεχνείο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9/03/2004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 Μαθηματ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 Πατρ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8/10/1999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ΟΥΜΑΝΤΖΕΛΗΣ ΚΩΝΣΤΑΝΤΙΝΟΣ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2431016842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6758421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tsilapol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otmail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διωτικός Υπάλληλ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.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8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 ΔΙΑΧΕΙΡΙΣΗ ΥΔΡΟΜΕΤΕΩΡΟΛΟΓΙΚΩΝ ΚΙΝΔΥΝΩΝ (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YDROXASARDS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), ΤΜΗΜΑ ΠΟΛΙΤΙΚΩΝ ΜΗΧΑΝΙΚΩΝ, ΠΑΝΕΠΙΣΤΗΜΙΟ ΘΕΣΣΑΛΙΑΣ, 01/04/2016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ΠΤΥΧΙΟ ΜΑΘΗΜΑΤΙΚΩΝ, ΤΜΗΜΑ ΜΑΘΗΜΑΤΙΚΩΝ, ΠΑΝΕΠΙΣΤΗΜΙΟ ΙΩΑΝΝΙΝΩΝ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8/11/2008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ΟΣΚΟΒΙΤΗ ΓΕΩΡΓΙΑ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7199315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ogo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_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koskoviti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yahoo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7.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.5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8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 ΜΑΘΗΜΑΤΙΚΗ ΠΡΟΣΟΜΟΙΩΣΗ ΚΑΙ ΤΕΧΝΙΚΕΣ ΥΠΟΛΟΓΙΣΜΩΝ, ΤΜΗΜΑ ΜΑΘΗΜΑΤΙΚΟ ΚΑΙ ΕΦΑΡΜΟΣΜΕΝΟ ΜΑΘΗΜΑΤΙΚΟ, ΠΑΝΕΠΙΣΤΗΜΙΟ ΚΡΗΤΗΣ, 03/11/2005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ΠΤΥΧΙΟ ΜΑΘΗΜΑΤΙΚΩΝ, ΤΜΗΜΑ ΜΑΘΗΜΑΤΙΚΩΝ, ΠΑΝΕΠΙΣΤΗΜΙΟ ΚΡΗΤΗΣ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1/04/2003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ΣΙΛΙΧΡΗΣΤΟΥ ΑΠΟΣΤΟΛΙΑ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3787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6194789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tsilapol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otmail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.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 ΜΑΘΗΜΑΤΙΚΑ ΤΩΝ ΥΠΟΛΟΓΙΣΤΩΝ ΚΑΙ ΤΩΝ ΑΠΟΦΑΣΕΩΝ, Δ.Π.Μ.Σ. ΠΑΜΕΠΙΣΤΗΜΙΟ ΠΑΤΡΩΝ, 20/04/2015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ΠΤΥΧΙΟ ΜΑΘΗΜΑΤΙΚΟΥ, ΠΑΝΕΠΙΣΤΗΜΙΟ ΠΑΤΡΩΝ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11/2009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en-US" w:eastAsia="en-US"/>
              </w:rPr>
              <w:t>ΓΚΟΓΚΑΣ ΒΑΣΙΛΕΙΟΣ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6978895037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email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basili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goga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yahoo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Ελεύθερος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85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en-US" w:eastAsia="en-US"/>
              </w:rPr>
              <w:t>Π.Μ.Σ. ΣΤΑ ΜΑΘΗΜΑΤΙΚΑ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 xml:space="preserve"> ΣΧΟΛΗ ΘΕΤΙΚΩΝ ΕΠΙΣΤΗΜΩΝ ΚΑΙ ΤΕΧΝΟΛΟΓΙΑΣ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en-US" w:eastAsia="en-US"/>
              </w:rPr>
              <w:t>, Ε.Α.Π.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06/06/2014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en-US" w:eastAsia="en-US"/>
              </w:rPr>
              <w:t>ΠΤΥΧΙΟ ΜΑΘΗΜΑΤΙΚΟΥ, ΣΧΟΛΗ ΘΕΤΙΚΩΝ ΕΠΙΣΤΗΜΩΝ, ΠΑΝΕΠΙΣΤΗΜΙΟ ΙΩΑΝΝΙΝΩΝ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14/04/20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alaska@cc.uoi.gr" TargetMode="External"/><Relationship Id="rId3" Type="http://schemas.openxmlformats.org/officeDocument/2006/relationships/hyperlink" Target="mailto:gzarak@hotmail.gr" TargetMode="External"/><Relationship Id="rId4" Type="http://schemas.openxmlformats.org/officeDocument/2006/relationships/hyperlink" Target="mailto:eirini_triantafillou@hotmail.com" TargetMode="External"/><Relationship Id="rId5" Type="http://schemas.openxmlformats.org/officeDocument/2006/relationships/hyperlink" Target="mailto:basilis_gogas@yahoo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9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9:00Z</dcterms:modified>
  <cp:revision>2</cp:revision>
  <dc:subject/>
  <dc:title/>
</cp:coreProperties>
</file>