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Ι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Θεσσαλίας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lang w:val="en-US" w:eastAsia="en-US"/>
        </w:rPr>
        <w:t>–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χνολογ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8"/>
          <w:lang w:val="en-US" w:eastAsia="en-US"/>
        </w:rPr>
        <w:t>Εφαρμογ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ΣΤΕΦ)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μήμα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Πολιτ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Μηχαν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.Ε.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Τρίκαλα)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43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ρίκαλα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highlight w:val="yellow"/>
          <w:lang w:val="en-US" w:eastAsia="en-US"/>
        </w:rPr>
        <w:t>2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8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/09/2018</w:t>
      </w:r>
    </w:p>
    <w:p>
      <w:pPr>
        <w:pStyle w:val="Normal"/>
        <w:spacing w:lineRule="exact" w:line="300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οκήρυξη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Αριθμό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ωτοκόλλου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3649/20-06-2018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ΑΞΙΟΛΟΓΙΚΟ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ΠΙΝΑΚΑ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–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ομέας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Ενιαίος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pacing w:val="-3"/>
          <w:sz w:val="20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Εδαφομηχανική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(Θεωρία)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Χειμερινό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ΚΑΔΗΜΑΪΚΟΙ ΥΠΟΤΡΟΦΟΙ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1435"/>
        <w:gridCol w:w="1843"/>
      </w:tblGrid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ΧΡΙΣΤΟΔΟΥΛΟΥ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ΗΜΗΤΡΙΟΣ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31023698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78995598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christo@teilar.gr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3.8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6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3.8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4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8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9</w:t>
            </w:r>
          </w:p>
        </w:tc>
      </w:tr>
      <w:tr>
        <w:trPr>
          <w:trHeight w:val="147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67" w:leader="none"/>
              </w:tabs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ΔΑΚΤΟΡΙΚ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Υ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ΓΕΩΤΕΧ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ΔΑΦΟΜΗΧΑ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&amp;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ΜΕΛΙΩ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ΜΦΑΣ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Η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ΧΝΟΛΟΓΙ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ΟΜΙΚΩΝ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ΥΛΙΚ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ΡΑΚΗ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(Δ.Π.Θ.)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8/06/2010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ΙΔΙΚΕΥΣΗ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Η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ΥΔΡΑΥΛ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τεύθυνση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"Διαχείρισ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Υδατικώ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όρων"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ΡΑΚΗ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(Δ.Π.Θ.)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4/11/2005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Υ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ομέα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ομικώ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Έργ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ΡΑΚΗ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(Δ.Π.Θ.)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6/07/2004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ΚΑΡΑΤΖΕΤΖΟΥ ΑΝΝΑ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310942496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4880400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0,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email: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karatze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szCs w:val="16"/>
                  <w:u w:val="none"/>
                  <w:lang w:val="en-US" w:eastAsia="en-US"/>
                </w:rPr>
                <w:t>@civil.au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th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ύμβασ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έργου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02.6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4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02.6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9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</w:p>
        </w:tc>
      </w:tr>
      <w:tr>
        <w:trPr>
          <w:trHeight w:val="130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ΑΣ ΤΜΗΜΑΤΟΣ ΠΟΛΙΤΙΚΩΝ ΜΗΧΑΝΙΚΩΝ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, ΠΟΛΥΤΕΧΝΙΚΗ ΣΧΟΛΗ, ΤΜΗΜΑ ΠΟΛΙΤΙΚΩΝ ΜΗΧΑΝΙΚΩΝ, ΑΡΙΣΤΟΤΕΛΕΙΟ ΠΑΝΕΠΙΣΤΗΜΙΟ ΘΕΣΣΑΛΟΝΙΚΗΣ, 14/07/2015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ΡΟΓΡΑΜΜ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ΠΟΥΔΩΝ “ΑΝΤΙΣΕΙΣΜΙΚΟΣ ΣΧΕΔΙΑΣΜΟΣ ΤΕΧΝΙΚΩΝ ΕΡΓΩΝ”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 ΣΧΟΛΗ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 xml:space="preserve"> ΤΜΗΜΑ ΠΟΛΙΤΙΚΩΝ ΜΗΧΑΝΙΚΩΝ,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3/11/2009</w:t>
            </w:r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 xml:space="preserve"> ΔΙΠΛΩΜΑ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Υ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 ΣΧΟΛΗ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 xml:space="preserve"> ΤΜΗΜΑ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7/11/2007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ΚΑΡΕΛΑΣ ΑΘΑΝΑΣΙΟΣ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7473126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thanasis-karelas@yahoo.gr 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4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0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4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79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Μεταπτυχιακό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M.Sc. in Engineering Geology, UNIVERSITY OF DURHAM (U.K.)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/01/2004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ΟΛΙΤΙΚΟΥ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ΜΗΧΑΝΙΚΟΥ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ΧΟΛΗ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.Π.Θ.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/04/2018</w:t>
            </w:r>
          </w:p>
          <w:p>
            <w:pPr>
              <w:pStyle w:val="Normal"/>
              <w:spacing w:lineRule="exact" w:line="240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ΤΥΧΙΟ ΓΕΩΛΟΓΟΥ, ΤΜΗΜΑ ΘΕΤΙΚΩΝ ΕΠΙΣΤΗΜΩΝ, ΕΘΝΙΚΟ ΚΑΙ ΚΑΠΟΔΙΣΤΡΙΑΚΟ ΠΑΝΕΠΙΣΤΗΜΙΟ ΑΘΗΝΩΝ, 22/11/1999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ΓΙΑΜΑΓΚΑΚΗ ΚΩΝΣΤΑΝΤΙΝΙ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418598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giamagkaki@gmail.com</w:t>
            </w:r>
          </w:p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0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0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0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79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ΥΔΡΑΥΛΙΚΗ ΜΗΧΑΝΙΚΗ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ΟΛΗ, ΤΜΗΜΑ ΠΟΛΙΤΙΚΩΝ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ΗΜΟΚΡΙΤΕΙΟ ΠΑΝΕΠΙΣΤΗΜΙΟ ΘΡΑΚΗΣ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1/04/2014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ΟΥ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ΟΛΗ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 xml:space="preserve">, ΤΜΗΜΑ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ΡΑΚΗΣ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7/04/2012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qFormat/>
    <w:rPr>
      <w:color w:val="80808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aratze@civil.auth.c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16:00Z</dcterms:created>
  <dc:creator>ΤΕΙ ΘΕΣΣΑΛΙΑΣ</dc:creator>
  <dc:description/>
  <cp:keywords/>
  <dc:language>en-US</dc:language>
  <cp:lastModifiedBy>user</cp:lastModifiedBy>
  <cp:lastPrinted>2016-10-30T17:15:00Z</cp:lastPrinted>
  <dcterms:modified xsi:type="dcterms:W3CDTF">2018-09-28T05:16:00Z</dcterms:modified>
  <cp:revision>2</cp:revision>
  <dc:subject/>
  <dc:title/>
</cp:coreProperties>
</file>