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25"/>
        <w:gridCol w:w="1286"/>
        <w:gridCol w:w="1440"/>
        <w:gridCol w:w="1301"/>
        <w:gridCol w:w="1219"/>
        <w:gridCol w:w="497"/>
        <w:gridCol w:w="1319"/>
        <w:gridCol w:w="1424"/>
        <w:gridCol w:w="1330"/>
        <w:gridCol w:w="1550"/>
      </w:tblGrid>
      <w:tr>
        <w:trPr>
          <w:trHeight w:val="315" w:hRule="atLeast"/>
        </w:trPr>
        <w:tc>
          <w:tcPr>
            <w:tcW w:w="598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ΠΡΟΓΡΑΜΜΑ  ΕΞΕΤΑΣΤΙΚΗΣ   ΖΥΓΩΝ ΕΞΑΜΗΝΩΝ 2012-13 (ΕΠΙ ΠΤΥΧΙΩ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</w:tr>
      <w:tr>
        <w:trPr>
          <w:trHeight w:val="31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-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Φε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-Φε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-Φεβ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-Φεβ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-Φεβ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-Φε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-Φε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-Φεβ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-Φεβ</w:t>
            </w:r>
          </w:p>
        </w:tc>
      </w:tr>
      <w:tr>
        <w:trPr>
          <w:trHeight w:val="43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Β' ΕΞΑ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ΕΙΡΑΜΑΤΟΖΩΑ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ΟΧΗΜΕΙΑ 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ΘΡΕΠΤΙΚΑ ΥΠΟΣΤΩΜΑΤΑ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ΓΕΝΙΚΗ ΜΙΚΡΟΒΙΟΛΟΓΙΑ</w:t>
            </w:r>
          </w:p>
        </w:tc>
      </w:tr>
      <w:tr>
        <w:trPr>
          <w:trHeight w:val="31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12</w:t>
            </w:r>
          </w:p>
        </w:tc>
      </w:tr>
      <w:tr>
        <w:trPr>
          <w:trHeight w:val="1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48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Δ' ΕΞΑ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ΛΗΨΙΕΣ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ΞΕΝΗ ΓΛΩΣΣΑ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</w:t>
            </w:r>
          </w:p>
        </w:tc>
      </w:tr>
      <w:tr>
        <w:trPr>
          <w:trHeight w:val="461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1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</w:tr>
      <w:tr>
        <w:trPr>
          <w:trHeight w:val="1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ΣΤ' ΕΞΑ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ΣΟΛΟΓΙ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ΤΕΧΝΟΛΟΓΙΑ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 ΙΙΙ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22" w:hRule="exac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15:00Z</dcterms:created>
  <dc:creator>grie1</dc:creator>
  <dc:description/>
  <cp:keywords/>
  <dc:language>en-US</dc:language>
  <cp:lastModifiedBy>aris</cp:lastModifiedBy>
  <cp:lastPrinted>2013-01-24T14:27:00Z</cp:lastPrinted>
  <dcterms:modified xsi:type="dcterms:W3CDTF">2013-01-26T10:15:00Z</dcterms:modified>
  <cp:revision>2</cp:revision>
  <dc:subject/>
  <dc:title>ΠΡΟΓΡΑΜΜΑ ΕΞΕΤΑΣΤΙΚΗΣ Α΄ ΧΕΙΜΕΡΙΝΟ ΕΞΑΜΗΝΟ 2010-11</dc:title>
</cp:coreProperties>
</file>