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381838382"/>
            <w:bookmarkStart w:id="1" w:name="__Fieldmark__0_1381838382"/>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381838382"/>
            <w:bookmarkStart w:id="3" w:name="__Fieldmark__1_1381838382"/>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381838382"/>
            <w:bookmarkStart w:id="5" w:name="__Fieldmark__2_1381838382"/>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381838382"/>
            <w:bookmarkStart w:id="7" w:name="__Fieldmark__3_1381838382"/>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381838382"/>
            <w:bookmarkStart w:id="9" w:name="__Fieldmark__4_1381838382"/>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381838382"/>
            <w:bookmarkStart w:id="11" w:name="__Fieldmark__5_1381838382"/>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381838382"/>
            <w:bookmarkStart w:id="13" w:name="__Fieldmark__6_1381838382"/>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381838382"/>
            <w:bookmarkStart w:id="15" w:name="__Fieldmark__7_1381838382"/>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381838382"/>
            <w:bookmarkStart w:id="17" w:name="__Fieldmark__8_1381838382"/>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381838382"/>
            <w:bookmarkStart w:id="19" w:name="__Fieldmark__9_1381838382"/>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381838382"/>
            <w:bookmarkStart w:id="21" w:name="__Fieldmark__10_1381838382"/>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381838382"/>
            <w:bookmarkStart w:id="23" w:name="__Fieldmark__11_1381838382"/>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381838382"/>
            <w:bookmarkStart w:id="25" w:name="__Fieldmark__12_1381838382"/>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381838382"/>
            <w:bookmarkStart w:id="27" w:name="__Fieldmark__13_1381838382"/>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381838382"/>
            <w:bookmarkStart w:id="29" w:name="__Fieldmark__14_1381838382"/>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381838382"/>
            <w:bookmarkStart w:id="31" w:name="__Fieldmark__15_1381838382"/>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381838382"/>
            <w:bookmarkStart w:id="33" w:name="__Fieldmark__16_138183838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381838382"/>
            <w:bookmarkStart w:id="35" w:name="__Fieldmark__17_1381838382"/>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381838382"/>
            <w:bookmarkStart w:id="37" w:name="__Fieldmark__18_1381838382"/>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381838382"/>
            <w:bookmarkStart w:id="39" w:name="__Fieldmark__19_1381838382"/>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381838382"/>
            <w:bookmarkStart w:id="41" w:name="__Fieldmark__20_1381838382"/>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381838382"/>
            <w:bookmarkStart w:id="43" w:name="__Fieldmark__21_1381838382"/>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381838382"/>
            <w:bookmarkStart w:id="45" w:name="__Fieldmark__22_1381838382"/>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381838382"/>
            <w:bookmarkStart w:id="47" w:name="__Fieldmark__23_1381838382"/>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381838382"/>
            <w:bookmarkStart w:id="49" w:name="__Fieldmark__24_1381838382"/>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381838382"/>
            <w:bookmarkStart w:id="51" w:name="__Fieldmark__25_138183838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381838382"/>
            <w:bookmarkStart w:id="53" w:name="__Fieldmark__26_1381838382"/>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381838382"/>
            <w:bookmarkStart w:id="55" w:name="__Fieldmark__27_1381838382"/>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