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491354717"/>
            <w:bookmarkStart w:id="1" w:name="__Fieldmark__0_3491354717"/>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491354717"/>
            <w:bookmarkStart w:id="3" w:name="__Fieldmark__1_3491354717"/>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491354717"/>
            <w:bookmarkStart w:id="5" w:name="__Fieldmark__2_3491354717"/>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491354717"/>
            <w:bookmarkStart w:id="7" w:name="__Fieldmark__3_3491354717"/>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491354717"/>
            <w:bookmarkStart w:id="9" w:name="__Fieldmark__4_3491354717"/>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491354717"/>
            <w:bookmarkStart w:id="11" w:name="__Fieldmark__5_3491354717"/>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491354717"/>
            <w:bookmarkStart w:id="13" w:name="__Fieldmark__6_3491354717"/>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491354717"/>
            <w:bookmarkStart w:id="15" w:name="__Fieldmark__7_3491354717"/>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491354717"/>
            <w:bookmarkStart w:id="17" w:name="__Fieldmark__8_3491354717"/>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91354717"/>
            <w:bookmarkStart w:id="19" w:name="__Fieldmark__9_3491354717"/>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91354717"/>
            <w:bookmarkStart w:id="21" w:name="__Fieldmark__10_3491354717"/>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491354717"/>
            <w:bookmarkStart w:id="23" w:name="__Fieldmark__11_3491354717"/>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491354717"/>
            <w:bookmarkStart w:id="25" w:name="__Fieldmark__12_3491354717"/>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491354717"/>
            <w:bookmarkStart w:id="27" w:name="__Fieldmark__13_3491354717"/>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491354717"/>
            <w:bookmarkStart w:id="29" w:name="__Fieldmark__14_3491354717"/>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491354717"/>
            <w:bookmarkStart w:id="31" w:name="__Fieldmark__15_3491354717"/>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491354717"/>
            <w:bookmarkStart w:id="33" w:name="__Fieldmark__16_3491354717"/>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491354717"/>
            <w:bookmarkStart w:id="35" w:name="__Fieldmark__17_3491354717"/>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491354717"/>
            <w:bookmarkStart w:id="37" w:name="__Fieldmark__18_3491354717"/>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491354717"/>
            <w:bookmarkStart w:id="39" w:name="__Fieldmark__19_3491354717"/>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491354717"/>
            <w:bookmarkStart w:id="41" w:name="__Fieldmark__20_3491354717"/>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491354717"/>
            <w:bookmarkStart w:id="43" w:name="__Fieldmark__21_3491354717"/>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491354717"/>
            <w:bookmarkStart w:id="45" w:name="__Fieldmark__22_3491354717"/>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491354717"/>
            <w:bookmarkStart w:id="47" w:name="__Fieldmark__23_3491354717"/>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491354717"/>
            <w:bookmarkStart w:id="49" w:name="__Fieldmark__24_3491354717"/>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491354717"/>
            <w:bookmarkStart w:id="51" w:name="__Fieldmark__25_3491354717"/>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491354717"/>
            <w:bookmarkStart w:id="53" w:name="__Fieldmark__26_3491354717"/>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491354717"/>
            <w:bookmarkStart w:id="55" w:name="__Fieldmark__27_3491354717"/>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