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ΑΝΑΚΟΙΝΩΣΗ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Οι νέες ομάδες, σύμφωνα με το Ωρολόγιο Πρόγραμμα, του </w:t>
      </w:r>
      <w:r>
        <w:rPr>
          <w:b/>
          <w:sz w:val="28"/>
          <w:szCs w:val="28"/>
        </w:rPr>
        <w:t>Εργαστηρίου «Εισαγωγή στη Νοσηλευτική Επιστήμη»</w:t>
      </w:r>
      <w:r>
        <w:rPr>
          <w:sz w:val="28"/>
          <w:szCs w:val="28"/>
        </w:rPr>
        <w:t xml:space="preserve"> του 1</w:t>
      </w:r>
      <w:r>
        <w:rPr>
          <w:sz w:val="28"/>
          <w:szCs w:val="28"/>
          <w:vertAlign w:val="superscript"/>
        </w:rPr>
        <w:t>ου</w:t>
      </w:r>
      <w:r>
        <w:rPr>
          <w:sz w:val="28"/>
          <w:szCs w:val="28"/>
        </w:rPr>
        <w:t xml:space="preserve"> εξαμήνου 2015 – 2016 έχουν ως κάτωθι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Λάρισα, 25/10/2015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Τσάρας Κων/νο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Επίκουρος Καθηγητή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Τμήμα Νοσηλευτική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70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950"/>
        <w:gridCol w:w="3660"/>
      </w:tblGrid>
      <w:tr>
        <w:trPr>
          <w:trHeight w:val="315" w:hRule="atLeast"/>
        </w:trPr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ΕΡΓΑΣΤΗΡΙΟ "ΕΙΣΑΓΩΓΗ ΣΤΗ ΝΟΣΗΛΕΥΤΙΚΗ ΕΠΙΣΤΗΜΗ" 2015 - 2016</w:t>
            </w:r>
          </w:p>
        </w:tc>
      </w:tr>
      <w:tr>
        <w:trPr>
          <w:trHeight w:val="315" w:hRule="atLeast"/>
        </w:trPr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ΟΜΑΔΑ 5: Πέμπτη 11.00 - 13.00 Εργαστήριο 2 - Τσάρας Κ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ΒΡΑΜΙΔΗ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ΕΝΕΛΑ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ΓΓΕΛΑΚ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ΓΟΡ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ΩΤΕ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ΔΑΜ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ΑΝΔ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ΪΝΤΙΝΙ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ΕΝ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ΑΝΔΡ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-ΙΩ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ΟΠΟΥΛΟ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ΤΕΛΕΗΜΩΝ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ΕΣΤ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ΝΟΚΟΥΡ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ΕΟΔΩ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ΕΙΑΔΗ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ΑΓΓΕΛ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ΕΙ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ΥΣΑΝΘ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ΙΤΣΙΚΑΝ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 ΑΛΚΜ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ΛΑΧ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ΔΡΙΑ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ΟΓΙΑΤΖ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ΑΔ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ΥΣ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ΠΟΥΛ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ΙΣΑΒΕΤ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ΙΑΤΡ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ΥΡΙΑΚ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ΙΩΤΣΑ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ΗΡΑΚΛ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ΕΡΜΠΕΣΙΩΤ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ΕΟΔΩ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ΟΤΖΙ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ΟΔΑΥΓ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ΟΥΓΚΟΥΛΗ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ΟΥΖ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ΟΥΜ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ΡΥΣΤΑΛΛΩ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ΟΥΤΖΟΥΡΕΛ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ΙΣΑΒΕΤ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ΟΥΠ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ΤΣΑΛ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ΙΡ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ΚΟΥΛ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ΓΓΟΥΦ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ΟΠ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Α</w:t>
            </w:r>
          </w:p>
        </w:tc>
      </w:tr>
      <w:tr>
        <w:trPr>
          <w:trHeight w:val="315" w:hRule="atLeast"/>
        </w:trPr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ΟΜΑΔΑ 1: Τρίτη 14.00 - 16.00 Εργαστήριο 1 - Ζέττα Σ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ΕΛΟΓΛ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Ι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ΙΑΜΑΝΤΟΠΟΥΛΟ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ΙΕΝ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ΡΑΓΑΤΣΙΚΗ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ΑΓΓΕΛΟΥΛΗ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/Ν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ΘΥΜΙ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ΑΝΝΙ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ΑΡΙΦΟΠΟΥΛ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ΤΩΝ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ΜΙΧΑΛ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ΙΑΜΑΝΤΟΥ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ΚΡΙΔ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ΞΑΝΘ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ΑΦΕΙΡΙ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ΑΤΑΛ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ΕΡΒΑ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ΑΝΑΣΟΥΛ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ΠΡΑΜ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ΙΟΥΜΠ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ΚΕΙΜ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ΙΧΑΕΛ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ΛΥΨΩ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Ζ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 - 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ΛΛΕΡΓ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ΛΓ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ΒΙΤ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ΛΕΟΠΑΤ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ΓΚΟΥΝ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ΣΤΑΘ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ΜΗΤΣ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ΦΑΕΛ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ΧΑΛΙΟ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Ε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ΚΑΤΣΕΛΑ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ΙΚΟΛΑ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ΤΣΙΟΥΛΗ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ΤΩΜΕΡΗ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ΕΛΟΓΛ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ΓΕΝ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ΜΠΟΓΙΑΝΝ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ΟΜΑΔΑ 2: Τρίτη 16.00 - 18.00 Εργαστήριο 1 - Ζέττα Σ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ΤΡΩΤΣΙ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ΡΑΣΚΕΥΗ -  ΝΙΚΟΛΕ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ΜΑΝΤΖΙ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ΕΥΘΕ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ΜΟΥΣΙΔ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ΤΣΙΛΟΠΟΥΛΟ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ΩΜΑ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ΤΣΟΓΕΩΡΓΙ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ΗΣΤ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ΥΡΙΑΚΙΔ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ΑΓΙΩ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ΥΡΙΑΚ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ΥΡΙΑΚ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ΥΡΙΤΣ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ΟΥΚ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ΓΚΛΑΡ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ΡΑΛΑΜΠ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ΔΕΣ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ΜΙΣ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ΙΚΑΤΕΡ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ΓΙΑΝ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Ϊ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ΚΑΤ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 ΕΛΕ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ΣΤΡ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ΕΟΓΝΩ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ΣΤΑΜΠΙΤΣΗ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ΡΛΑΝΤΖ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ΤΘΑΙΟΠΟΥΛΟ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ΥΡΙΔ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ΥΡΙΔ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ΟΦ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ΙΤΣΑΪ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ΙΡ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ΟΥΡΤΙΔ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ΔΡΙ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ΖΑΝ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ΕΥΘΕΡΙΑ - ΜΑΝΩΛ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ΛΑΤΣ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 ΕΥΑΓΓΕΛ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ΛΑΤΣ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Ε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ΛΤΣΙ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  ΕΛΙΣΑΒΕΤ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ΝΙΩΤ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ΡΟΣΟΥ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ΡΟΥΤΑ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ΑΓΙΩΤΗΣ</w:t>
            </w:r>
          </w:p>
        </w:tc>
      </w:tr>
      <w:tr>
        <w:trPr>
          <w:trHeight w:val="315" w:hRule="atLeast"/>
        </w:trPr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ΟΜΑΔΑ 3: Τετάρτη 09.00 - 11.00 Εργαστήριο 1 - Ζέττα Σ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ΤΣΙΛ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-ΣΟΦ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ΕΖΑΡ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ΩΤΕ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ΕΚΙΑΡ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ΕΚΙΑΡΟΠΟΥΛ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ΕΟΚΛΕ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ΙΛΜΠΙΛ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ΑΓΙΩΤΑ ΕΙΡ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ΥΚΩΝΙΑΤ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ΑΓΙΩ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ΥΛΩΝ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ΡΙΚΛΕ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ΩΫΣΙΑΔ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ΙΧΑΕ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ΑΛΜΠΑΝΤ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ΑΦΕΙΡΩ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ΑΤΣΙΔ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ΑΓΓΕΛ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ΙΖΑΜ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ΙΚΟΛΑΪΔ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Λ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ΞΑΝΘΑ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ΣΜΑΝΙ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ΑΚΛΙΝΑ-ΣΤΑΥΡΟΥ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ΖΟΛΛΙ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ΑΓ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ΙΚΑΤΕΡ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ΤΑΖΟΠΟΥΛ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ΙΚΑΤΕΡ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ΒΑΣΙΛΕΙ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ΡΘΕ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ΓΕΩΡΓΙ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ΑΝΔ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ΔΟΠΟΥΛ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ΙΡ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ΕΛΕΥΘΕΡΙ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ΗΛΙ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ΟΥΤΣ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ΙΚΑΤΕΡ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ΠΑ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ΣΟ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ΟΡΑΛΝΤ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ΤΡΟΚΛ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ΤΡΟΚΛ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ΤΣΟΓ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ΛΕΟΝ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ΤΩΝ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ΡΤΖΙΝΙ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ΝΤΕ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ΤΡΙΣΛ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ΕΣΠΟΙΝΑ</w:t>
            </w:r>
          </w:p>
        </w:tc>
      </w:tr>
      <w:tr>
        <w:trPr>
          <w:trHeight w:val="315" w:hRule="atLeast"/>
        </w:trPr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ΟΜΑΔΑ 6: Πέμπτη 11.00 - 13.00 Εργαστήριο 3 - Ζέττα Σ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ΧΛΙΒΑΝΗ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ΙΓΓ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ΙΧΑΕ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ΙΠΕΡΤΖ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ΦΙΓΕΝΕ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ΟΛΥΧΡΟΝΙΔΗ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ΟΡΡ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AMOLLARI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UNILDA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ΑΒΒΙΔ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ΑΛΙ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ΡΓΚΕΣΤ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ΑΝΤΟ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ΝΕ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ΚΟΥΛ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ΙΡ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ΡΕΜΕΤΙΔ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ΝΑ ΚΑΤΕΡ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ΙΔΗΡΟΠΟΥΛ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ΥΛΙΑΝΗ 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ΙΔΗΡΟΠΟΥΛ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ΙΚΟΛΕ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ΙΜ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ΙΣΤ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ΑΝΔ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ΠΕΝΚΛΕΡ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ΛΙΩ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ΡΙΑΚ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ΡΙΚΛΕ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ΥΛΙΑΝ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ΕΟΝΩ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ΟΝΤΖ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ΙΡ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ΟΠΑΛΙΔ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ΟΡΔΑ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ΟΣΤΣΙΔ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ΟΥΛΙ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ΙΚΗ ΡΑΦΑΕ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ΟΥΤΟΥΝΤΖΙΔ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ΡΙΓΓ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ΘΥΜ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ΑΒΛΙΔ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ΕΟΔΩ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ΕΡΟ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ΚΑΚ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ΜΠΑΝΑΚ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ΥΛΙΑΝΗ   ΣΕΒΑΣΤ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ΝΤΣΙΟ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ΟΣ</w:t>
            </w:r>
          </w:p>
        </w:tc>
      </w:tr>
      <w:tr>
        <w:trPr>
          <w:trHeight w:val="315" w:hRule="atLeast"/>
        </w:trPr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ΟΜΑΔΑ 4: Πέμπτη 11.00 - 13.00 Εργαστήριο 1 - Λαχανά Ε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ΟΒΑΛΙ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ΛΛΙΟΠ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ΟΡΙΔ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ΣΗΦ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ΡΙΚΟ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ΟΥΚ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ΑΓΙΩ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ΟΥΚΑΛ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ΜΟΡΦ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ΟΥΝΙ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ΪΜΠΕ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ΟΥΤΣ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ΑΝΔ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ΥΦΑΝΤΙΔ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ΑΛΩΜ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ΛΙΠΠΟΠΟΥΛ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ΝΤΖΙΑΡ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ΑΓΓΕΛ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ΡΑΛΑΜΠΙΔ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ΧΑΜΙΔΗ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ΛΩΡΟΚΩΣΤ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ΟΦ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ΩΤ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ΑΡΡ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 -  ΑΓΑΘ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ΟΥΣΙ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ΡΙΑΝΤΑΦΥΛΛΙΔ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ΡΟΓΙΑΝΝ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ΪΔΩ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ΑΤΑΡΙΔ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ΚΟΝΔΡΑ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ΑΓΟΥΛ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ΔΡΙΚ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ΖΙΟΛ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ΑΓΓΟΥ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ΓΔΑΛ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ΕΦΑΝ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ΙΚΑΤΕΡ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ΙΣΚΑΝΑΤ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ΟΦ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ΞΑΦΟΥΛ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ΛΛΙΟΠ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ΕΛΟΥΚΑ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ΜΠΟΥΚ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ΕΛΕΠ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ΗΝΟΒΙΑ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00" w:right="1646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7:34:00Z</dcterms:created>
  <dc:creator>user</dc:creator>
  <dc:description/>
  <cp:keywords/>
  <dc:language>en-US</dc:language>
  <cp:lastModifiedBy>user</cp:lastModifiedBy>
  <dcterms:modified xsi:type="dcterms:W3CDTF">2015-10-25T19:39:00Z</dcterms:modified>
  <cp:revision>4</cp:revision>
  <dc:subject/>
  <dc:title/>
</cp:coreProperties>
</file>