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93"/>
        <w:gridCol w:w="773"/>
        <w:gridCol w:w="321"/>
        <w:gridCol w:w="1103"/>
        <w:gridCol w:w="1182"/>
        <w:gridCol w:w="555"/>
        <w:gridCol w:w="601"/>
        <w:gridCol w:w="1138"/>
        <w:gridCol w:w="1147"/>
        <w:gridCol w:w="142"/>
        <w:gridCol w:w="1097"/>
        <w:gridCol w:w="1188"/>
        <w:gridCol w:w="1095"/>
        <w:gridCol w:w="1096"/>
        <w:gridCol w:w="1128"/>
        <w:gridCol w:w="69"/>
        <w:gridCol w:w="1198"/>
      </w:tblGrid>
      <w:tr>
        <w:trPr>
          <w:trHeight w:val="73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4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3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3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37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7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αρ. Γεωμετρία   (Θ)  Αιθ.: Εργαστήριο Αντοχής Υλικών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7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Δομικά  Υλικά-Τεχνικές &amp; Μέθοδοι Χαρακτηρισμού &amp; Ελέγχο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πολυμέρου</w:t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7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/ριο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347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7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74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7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7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Ξένη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λώσσα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557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8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4η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ζιμο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ύρτος</w:t>
            </w:r>
            <w:r>
              <w:rPr>
                <w:b/>
                <w:color w:val="000000"/>
                <w:sz w:val="16"/>
                <w:szCs w:val="16"/>
              </w:rPr>
              <w:t>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Αιθ. Μ.Μ.Ε.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5η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ζιμο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ύρτος</w:t>
            </w:r>
            <w:r>
              <w:rPr>
                <w:b/>
                <w:color w:val="000000"/>
                <w:sz w:val="16"/>
                <w:szCs w:val="16"/>
              </w:rPr>
              <w:t>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μετρία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Σχ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 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743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0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. Γεωμετρία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Σχ 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2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9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Σχ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1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71" w:hRule="atLeast"/>
        </w:trPr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.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bookmarkStart w:id="2" w:name="ΕΞΑΜΗΝΟ_4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33"/>
        <w:gridCol w:w="1431"/>
        <w:gridCol w:w="3744"/>
        <w:gridCol w:w="1849"/>
        <w:gridCol w:w="1707"/>
        <w:gridCol w:w="2673"/>
        <w:gridCol w:w="2492"/>
      </w:tblGrid>
      <w:tr>
        <w:trPr>
          <w:trHeight w:val="7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θεος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 Γλώσσ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αρμογών 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– Τεχνική Ορολογ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ind w:left="-64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84" w:hRule="atLeast"/>
        </w:trPr>
        <w:tc>
          <w:tcPr>
            <w:tcW w:w="6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6" w:hRule="atLeast"/>
        </w:trPr>
        <w:tc>
          <w:tcPr>
            <w:tcW w:w="6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Εργ. Αν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Ψιμούλης Παναγιώτ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4" w:name="ΕΞΑΜΗΝΟ_3"/>
      <w:bookmarkStart w:id="5" w:name="ΕΞΑΜΗΝΟ_3"/>
      <w:bookmarkEnd w:id="5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  <w:t>Φυσική θα γίνει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1800"/>
        <w:gridCol w:w="2160"/>
        <w:gridCol w:w="1980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Ομάδα 1η 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ΑΙΙ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Ειδικών Θεμάτων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τσιάνης Νικόλαος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λιάγκα Ισμήνη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υροθεοδώρου Ελένη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3240"/>
        <w:gridCol w:w="1620"/>
        <w:gridCol w:w="1620"/>
        <w:gridCol w:w="2880"/>
        <w:gridCol w:w="306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9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Σκυρόδεμ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.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 (ΑΠ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7" w:name="ΕΞΑΜΗΝΟ_6"/>
      <w:bookmarkEnd w:id="7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Cs w:val="18"/>
              </w:rPr>
              <w:t>Αιθ. ΑΙ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Ι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Πράξεις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εωρία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άου Αικ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            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8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0:00Z</dcterms:created>
  <dc:creator>George K. Adam</dc:creator>
  <dc:description/>
  <cp:keywords/>
  <dc:language>en-US</dc:language>
  <cp:lastModifiedBy>Θεοδωριδης</cp:lastModifiedBy>
  <cp:lastPrinted>2010-09-09T15:42:00Z</cp:lastPrinted>
  <dcterms:modified xsi:type="dcterms:W3CDTF">2010-09-30T10:10:00Z</dcterms:modified>
  <cp:revision>2</cp:revision>
  <dc:subject/>
  <dc:title>Programma Earino 2006</dc:title>
</cp:coreProperties>
</file>