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ΠΡΟΓΡΑΜΜΑ  ΚΑΤΑΤΑΚΤΗΡΙΩΝ ΕΞΕΤΑΣΕΩΝ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  <w:gridCol w:w="1559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ΗΜΕΡΟΜΗΝΙ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ΜΑΘΗ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Ω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ΑΙΘΟΥΣ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-20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ΧΡΗΣΗ Η/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:00-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ΟΛΥΜΕΣΩ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2-20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ΔΟΜΙΚΑ ΥΛΙΚΑ – ΤΕΧΝΙΚΕΣ &amp; ΜΕΘΟΔΟΙ ΧΑΡΑΚΤΗΡΙΣΜΟΥ ΚΑΙ ΕΛΕΓΧ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:00 – 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-12-20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ΜΑΘΗΜΑΤΙΚ</w:t>
            </w:r>
            <w:r>
              <w:rPr/>
              <w:t xml:space="preserve">Α </w:t>
            </w:r>
            <w:r>
              <w:rPr>
                <w:lang w:val="en-US"/>
              </w:rPr>
              <w:t xml:space="preserve"> 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:00 – 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Ι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11:00Z</dcterms:created>
  <dc:creator>User</dc:creator>
  <dc:description/>
  <dc:language>en-US</dc:language>
  <cp:lastModifiedBy>User</cp:lastModifiedBy>
  <dcterms:modified xsi:type="dcterms:W3CDTF">2015-12-08T13:11:00Z</dcterms:modified>
  <cp:revision>2</cp:revision>
  <dc:subject/>
  <dc:title/>
</cp:coreProperties>
</file>