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ΓΡΑΜΜΑ ΚΑΤΑΤΑΚΤΗΡΙΩΝ ΕΞΕΤΣΕΩΝ 2013-2014</w:t>
      </w:r>
    </w:p>
    <w:p>
      <w:pPr>
        <w:pStyle w:val="Normal"/>
        <w:rPr/>
      </w:pPr>
      <w:r>
        <w:rPr/>
        <w:t>Το Τμήμα Πολιτικών Μηχανικών ΤΕ Λάρισας ανακοινώνει το πρόγραμμα των κατατακτηρίων εξετάσεων 2013-2014.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84"/>
        <w:gridCol w:w="2503"/>
        <w:gridCol w:w="1346"/>
        <w:gridCol w:w="778"/>
        <w:gridCol w:w="1998"/>
        <w:gridCol w:w="1281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ΚΩΔΙΚΟΣ ΜΑΘΗΜΑΤΟΣ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ΑΡ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ΑΘΗΜΑ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Α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ΩΡΑ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ΑΘΗΓΗΤΗ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ΙΘΟΥΣ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l-GR"/>
              </w:rPr>
            </w:pPr>
            <w:r>
              <w:rPr>
                <w:rFonts w:eastAsia="Times New Roman"/>
                <w:b/>
                <w:bCs/>
                <w:lang w:eastAsia="el-GR"/>
              </w:rPr>
              <w:t>1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bCs/>
                <w:lang w:eastAsia="el-GR"/>
              </w:rPr>
            </w:pPr>
            <w:r>
              <w:rPr>
                <w:rFonts w:eastAsia="Arial Unicode MS" w:cs="Arial"/>
                <w:lang w:eastAsia="el-GR"/>
              </w:rPr>
              <w:t>Δομικά υλικά – Τεχνικές &amp; Μέθοδοι Χαρακτηρισμού και Ελέγχου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el-GR"/>
              </w:rPr>
            </w:pPr>
            <w:r>
              <w:rPr>
                <w:rFonts w:eastAsia="Times New Roman"/>
                <w:b/>
                <w:bCs/>
                <w:lang w:eastAsia="el-GR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el-GR"/>
              </w:rPr>
              <w:t>19-02-201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el-GR"/>
              </w:rPr>
            </w:pPr>
            <w:r>
              <w:rPr>
                <w:rFonts w:eastAsia="Times New Roman"/>
                <w:b/>
                <w:lang w:eastAsia="el-GR"/>
              </w:rPr>
              <w:t>10:00 – 12:0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</w:rPr>
            </w:pPr>
            <w:r>
              <w:rPr>
                <w:rFonts w:eastAsia="Arial Unicode MS" w:cs="Arial"/>
              </w:rPr>
              <w:t>Παπαπολυμέρου Γεώργιος, Χουλιάρας Ιωάννη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2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cs="Arial"/>
              </w:rPr>
              <w:t>Μαθηματικά Ι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color w:val="000000"/>
              </w:rPr>
              <w:t>20-02-201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/>
                <w:b/>
                <w:color w:val="000000"/>
              </w:rPr>
              <w:t xml:space="preserve">12:00 – 14:00 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Arial"/>
              </w:rPr>
              <w:t>Λόκκας Φιλόθεος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Λόκκας Θεόδωρο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3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Χρήση Η/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Cs/>
                <w:color w:val="000000"/>
                <w:lang w:eastAsia="el-GR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color w:val="000000"/>
              </w:rPr>
              <w:t>21-02-201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5:00 – 17:0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60"/>
              <w:outlineLvl w:val="4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Arial Unicode MS" w:cs="Arial"/>
              </w:rPr>
              <w:t>Κωτσόπουλος Σπυρίδων, Λαζογιάννης Ιωάννη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ργαστήριο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010" w:gutter="0" w:header="42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inline distT="0" distB="0" distL="0" distR="0">
                <wp:extent cx="914400" cy="78105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24:00Z</dcterms:created>
  <dc:creator>Windows User</dc:creator>
  <dc:description/>
  <dc:language>en-US</dc:language>
  <cp:lastModifiedBy>Windows User</cp:lastModifiedBy>
  <dcterms:modified xsi:type="dcterms:W3CDTF">2014-02-11T13:24:00Z</dcterms:modified>
  <cp:revision>2</cp:revision>
  <dc:subject/>
  <dc:title/>
</cp:coreProperties>
</file>