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Tahoma" w:hAnsi="Tahoma"/>
          <w:b/>
          <w:color w:val="000000"/>
          <w:sz w:val="24"/>
          <w:szCs w:val="24"/>
        </w:rPr>
        <w:t>ΤΜΗΜΑΤΟΣ ΛΟΓΙΣΤΙΚΗΣ &amp; ΧΡΗΜ/ΚΗΣ (εβδ 1η)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766"/>
        <w:gridCol w:w="1890"/>
        <w:gridCol w:w="19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4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31-08-2015</w:t>
            </w:r>
          </w:p>
        </w:tc>
        <w:tc>
          <w:tcPr>
            <w:tcW w:w="1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1-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Ι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 ΘΕΩΡ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</w:r>
            <w:r>
              <w:rPr/>
              <w:t xml:space="preserve">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ΝΘΡΩΠΙΝΩΝ ΠΟ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ΟΙΚΗΣΗ ΠΡΟΣΩΠΙΚ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. &amp; ΕΝΟΠΟΙ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. ΚΑΤΑΣ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ΑΝΑΛΥΣΗ ΟΙΚΟΝ. ΚΑΤΑΣΤΑ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ΕΝΟΠΟΙΗΜΕΝΕΣ ΟΙΚΟΝ.ΚΑΤΑΣΤΑ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2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ΜΠΟΡ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ΙΣ ΒΑΣΕΙΣ ΔΕΔΟΜΕΝ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ΒΑΣΕΙΣ ΔΕΔΟΜΕΝΩΝ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ΕΦΑΡΜΟΓΕΣ ΠΛΗΡΟΦΟΡΙΚΗΣ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8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b w:val="false"/>
                <w:color w:val="000000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 ΟΛΙΚΗΣ ΠΟΙΟΤΗ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ΟΥΚΟΥΜΙΑ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3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Σ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ΚΟΣΤΟΥΣ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ΦΑΡΜΟΓΕΣ ΠΛΗΡΟΦΟΡΙΚΗ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4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FF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FF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ΛΑΔ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—765Θ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ΛΙΟ ΠΡΟΓΡΑΜΜ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Α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</w:tc>
      </w:tr>
    </w:tbl>
    <w:p>
      <w:pPr>
        <w:pStyle w:val="Heading1"/>
        <w:jc w:val="center"/>
        <w:rPr>
          <w:rFonts w:ascii="Tahoma" w:hAnsi="Tahoma" w:cs="Tahoma"/>
          <w:b/>
          <w:b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2η)</w:t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676"/>
        <w:gridCol w:w="2097"/>
        <w:gridCol w:w="1863"/>
      </w:tblGrid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ΙΣΑΓΩΓΗ ΣΤΗ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/ΚΕΣ ΑΓΟΡΕ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ΧΡΗΜΑ &amp; ΧΡΗΜ/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ΑΓΟΡ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ΟΤΕΧΝΙ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ΕΛΕΤ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8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ΣΤΟΥ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ΟΙΚΗΣΗ ΠΑΡΑΓΩΓ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9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 ΣΤΗΝ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ΣΥΓΧΡ.ΛΟΓ.ΟΡΓ.ΓΡΑΦ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ΡΓΑ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0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ΣΤΑΤ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ΠΙΧ/ΣΙΑΚΗ ΕΡΕΥΝ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ΜΕΛΙΩΔΗΣ ΑΝΑΛΥΣΗ ΚΑΙ ΑΠΟΤΙΜΗΣΗ 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ΜΑ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ΑΝΤΑΓΩΝΙΣ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1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ΟΙΚΟΝΟΜ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ΘΗΜΑΤΙΚ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ΜΑΘΗΜΑΤΙΚΑ 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ΔΑΜΑΣΙΩΤ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ΑΤΟΔΟ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ΧΡΗΜΑΤΟΔΟ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ΕΠΙΧ/ΣΕΩΝ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ΠΡΟΓΡΑΜ. ΔΡΑ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ΙΣΤΗΡΙΑ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ΕΝΔΥ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ahoma" w:hAnsi="Tahoma" w:cs="Tahoma"/>
          <w:b/>
          <w:b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3η)</w:t>
      </w:r>
    </w:p>
    <w:p>
      <w:pPr>
        <w:pStyle w:val="Normal"/>
        <w:ind w:firstLine="7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559"/>
        <w:gridCol w:w="2187"/>
        <w:gridCol w:w="1701"/>
      </w:tblGrid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10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4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ΡΧΕΣ ΟΡΓΑΝΩ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ΔΙΟΙΚΗΣΗΣ ΕΠΙΧ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Μ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. ΓΕΝΙΚ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. ΣΧΕΔ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ΣΠΡΙΔ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</w:tc>
      </w:tr>
      <w:tr>
        <w:trPr>
          <w:trHeight w:val="7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5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Α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ΡΚΕΤΙΝΓ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ΚΚ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     Μ-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ΕΓΚ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6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color w:val="0000FF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  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2.ΦΟΡΟΛΟΓΙΚΗ ΛΟΓΙΣΤΙΚΗ 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II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Μ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382-35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παλαιό πρόγραμμα σπουδών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      Μ-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3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ΡΙΣΤΟΦ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ΠΡΑ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4-16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3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8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ΟΟΙΚΟΝ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ΤΩΝ  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  <w:r>
              <w:rPr>
                <w:rFonts w:cs="Tahoma" w:ascii="Tahoma" w:hAnsi="Tahoma"/>
                <w:color w:val="0000FF"/>
                <w:szCs w:val="16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ΥΣΗ ΚΑΙ ΑΠΟΤΙΜΗΣΗ ΧΡΗΜ/ΚΩΝ ΠΡΟΪΟΝ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ΕΘΝΕΙΣ ΟΙΚΟΝ. ΣΧΕ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ΔΙΕΘΝΕΣ ΕΜΠΟΡ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ΤΕΛΙΔ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ΕΘ.  ΛΟΓΙΣ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ΡΟΤΥΠ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ΛΟΓΙΣΤΙΚΕΣ ΕΦΑΡΜΟΓΕΣ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</w:tr>
    </w:tbl>
    <w:p>
      <w:pPr>
        <w:pStyle w:val="Normal"/>
        <w:rPr>
          <w:rFonts w:ascii="Arial Black" w:hAnsi="Arial Black" w:cs="Tahoma"/>
          <w:b w:val="false"/>
          <w:b w:val="false"/>
          <w:szCs w:val="16"/>
        </w:rPr>
      </w:pPr>
      <w:r>
        <w:rPr>
          <w:rFonts w:cs="Tahoma" w:ascii="Arial Black" w:hAnsi="Arial Black"/>
          <w:b w:val="false"/>
          <w:szCs w:val="16"/>
        </w:rPr>
      </w:r>
    </w:p>
    <w:p>
      <w:pPr>
        <w:pStyle w:val="Normal"/>
        <w:jc w:val="center"/>
        <w:rPr/>
      </w:pPr>
      <w:r>
        <w:rPr/>
        <w:t>Λόγω έλλειψης προσωπικού στο τμήμα Λογ/κης &amp; Χρημ/κης και για την εύρυθμη διεξαγωγή των εξετάσεων παρακαλούνται οι κ.εισηγητές των θεωρητικών μαθημάτων να έχουν 3-4 σειρές θεμάτων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2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b/>
      <w:color w:val="000000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57:00Z</dcterms:created>
  <dc:creator>ΧΑΛΟΣ ΑΠΟΣΤΟΛΟΣ</dc:creator>
  <dc:description/>
  <dc:language>en-US</dc:language>
  <cp:lastModifiedBy>Vivi Tsoutsa</cp:lastModifiedBy>
  <cp:lastPrinted>2015-07-07T15:39:00Z</cp:lastPrinted>
  <dcterms:modified xsi:type="dcterms:W3CDTF">2015-07-09T11:57:00Z</dcterms:modified>
  <cp:revision>2</cp:revision>
  <dc:subject/>
  <dc:title>ΠΡΟΓΡΑΜΜΑ ΕΞΕΤΑΣΕΩΝ ΙΑΝΟΥΑΡΙΟΥ 2011 (Α)</dc:title>
</cp:coreProperties>
</file>