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ΑΠΟΤΕΛΕΣΜΑΤΑ ΕΞΕΤΑΣΗΣ ΕΡΓΑΣΤΗΡΙΟΥ ΕΙΔΙΚΗΣ ΙΣΤΟΛΟΓΙΑΣ Ι-ΚΥΤΤΑΡΟΛΟΓΙΑΣ</w:t>
      </w:r>
    </w:p>
    <w:p>
      <w:pPr>
        <w:pStyle w:val="Normal"/>
        <w:jc w:val="center"/>
        <w:rPr/>
      </w:pPr>
      <w:r>
        <w:rPr/>
        <w:t>ΙΟΥΝΙΟΣ 2016</w:t>
      </w:r>
    </w:p>
    <w:tbl>
      <w:tblPr>
        <w:tblW w:w="1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1536"/>
        <w:gridCol w:w="1056"/>
      </w:tblGrid>
      <w:tr>
        <w:trPr/>
        <w:tc>
          <w:tcPr>
            <w:tcW w:w="680" w:type="dxa"/>
            <w:tcBorders>
              <w:top w:val="single" w:sz="6" w:space="0" w:color="BEBCAA"/>
              <w:left w:val="single" w:sz="6" w:space="0" w:color="BEBCAA"/>
            </w:tcBorders>
            <w:shd w:fill="CAD2B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99"/>
                <w:sz w:val="16"/>
                <w:szCs w:val="16"/>
                <w:u w:val="single"/>
                <w:lang w:eastAsia="el-GR"/>
              </w:rPr>
              <w:t>ΑΕΜ</w:t>
            </w:r>
          </w:p>
        </w:tc>
        <w:tc>
          <w:tcPr>
            <w:tcW w:w="1536" w:type="dxa"/>
            <w:tcBorders>
              <w:top w:val="single" w:sz="6" w:space="0" w:color="BEBCAA"/>
            </w:tcBorders>
            <w:shd w:fill="CAD2B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99"/>
                <w:sz w:val="16"/>
                <w:szCs w:val="16"/>
                <w:u w:val="single"/>
                <w:lang w:eastAsia="el-GR"/>
              </w:rPr>
              <w:t>Ονοματεπώνυμο</w:t>
            </w:r>
          </w:p>
        </w:tc>
        <w:tc>
          <w:tcPr>
            <w:tcW w:w="1056" w:type="dxa"/>
            <w:tcBorders>
              <w:top w:val="single" w:sz="6" w:space="0" w:color="BEBCAA"/>
              <w:right w:val="single" w:sz="6" w:space="0" w:color="BEBCAA"/>
            </w:tcBorders>
            <w:shd w:fill="CAD2B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99"/>
                <w:sz w:val="16"/>
                <w:szCs w:val="16"/>
                <w:u w:val="single"/>
                <w:lang w:eastAsia="el-GR"/>
              </w:rPr>
              <w:t>Βαθμός</w:t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0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SHPATA ENKELEJDA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85382951" r:id="rId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6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ΓΕΛΗΣ ΘΑΝΑΣΗ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61519523" r:id="rId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2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ΘΑΝΑΣΙΟΥ ΓΕΩΡΓ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472717516" r:id="rId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9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ΛΕΞΑΝΔΡΟΠΟΥΛΟΥ ΑΝΑΣΤΑΣ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125018897" r:id="rId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ΕΤΑΚΗ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342403018" r:id="rId1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ΥΓΕΡΗ ΕΡΜΙΟ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442572930" r:id="rId1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956622865" r:id="rId1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ΪΖΙ ΤΖΟΥΛΙΑΝΟ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218000144" r:id="rId1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ΛΙΑΣΙ ΕΝΤΟΥ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493724516" r:id="rId1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ΝΕΤΣΑΝΗ ΧΡΥΣ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2104880743" r:id="rId2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5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ΙΤΣΑ ΣΟΦ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314598625" r:id="rId2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4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1494523445" r:id="rId2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9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ΥΔΟΥΡΗ ΑΦΡΟΔΙΤ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890297064" r:id="rId2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ΥΤΙΔΟΥ ΣΤΑΥΡΟΥ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676570724" r:id="rId2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ΛΑΝΟΠΟΥΛΟΥ ΒΑΣΙΛΙΚΗ-ΝΙΚΟΛΕΤ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202170788" r:id="rId3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ΤΣΙΟΥ ΔΑΝΑΗ-ΕΡΑΤΩ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672557047" r:id="rId3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ΑΔΗΣ ΑΘΑΝΑΣ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1474291836" r:id="rId3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0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ΑΔΟΥ ΣΤΕΛ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366130805" r:id="rId3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8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654054089" r:id="rId3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ΟΠΟΥΛΟΣ ΓΕΩΡΓ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1143575616" r:id="rId4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5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ΑΛΙΤΣΙΟΣ ΑΛΕΞΑΝΔ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361087076" r:id="rId4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ΑΝΤΟΥΔΗ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1317396490" r:id="rId4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ΙΡΓΚΕΝΗ ΡΑΦΑ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1089380386" r:id="rId4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ΟΛΤΣΙΟΥ ΕΛΛ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120235258" r:id="rId4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ΟΥΛΗ 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1865887470" r:id="rId5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ΟΥΛΑ ΚΩΝΣΤΑΝ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123266359" r:id="rId5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4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ΟΥΡΓΙΩΤΗ ΑΛΕΞΑΝΔ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894555129" r:id="rId5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ΑΛΝΤΑΜΠΑΝ ΙΡΦΑΝ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312909881" r:id="rId5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ΗΜΗΤΡΙΑΔΟΥ ΜΑΡ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1836393771" r:id="rId5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ΟΥΝΙΑΣ ΧΑΡΑΛΑΜΠ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1087138895" r:id="rId6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9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ΟΥΣΙΩΤΗ ΑΝΔΡΙΑ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803313387" r:id="rId6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5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1982221207" r:id="rId6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ΕΝΕΛΙ ΡΕΝΑΤΟ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496423840" r:id="rId6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3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ΑΚΟΜΙ ΜΠΙΑΝΚΑ-ΙΟΝ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114958533" r:id="rId6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5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ΙΔΗΣ ΑΡΙΣΤΟΤΕΛΗΣ-ΧΑΡΑΛΑΜΠ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405040989" r:id="rId7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2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ΓΙΑΝ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1706786086" r:id="rId7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8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ΙΩ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1764470253" r:id="rId7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ΕΣΗ ΜΥΡΙΑΜ-ΚΥΡΙΑ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1041456344" r:id="rId7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ΜΟΙΡΗ ΕΙΡΗ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2031556177" r:id="rId7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ΥΔ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716910202" r:id="rId8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2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ΠΠΕΛΙΔΗΣ ΔΑΜΙΑ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897007350" r:id="rId8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0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ΚΑΣΙΔΟΥ ΚΥΡΙΑ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794374590" r:id="rId8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ΜΠΕΛΑ ΑΙΚΑΤΕΡΙ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920248841" r:id="rId8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ΟΥΛΗ ΑΘΑΝΑΣ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170619669" r:id="rId8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ΚΚΙΝΙΔΟΥ ΣΟΦ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1475043157" r:id="rId9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ΚΚΙΝΟΠΟΥΛΟΥ ΖΩ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202554094" r:id="rId9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2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ΛΑ ΚΩΝΣΤΑΝ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1114859852" r:id="rId9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8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ΤΖΑΪ ΟΡΝ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1954462204" r:id="rId9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ΛΙΑΤ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997867674" r:id="rId9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9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ΣΤΡΙΚΑΣ ΔΗΜΗΤΡ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778357607" r:id="rId10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4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ΛΕΛΗ ΕΙΡΗΝΗ-ΧΡΥΣΟΒΑΛΑΝΤΟΥ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087731817" r:id="rId10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6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ΡΤΠΑΡΑΣΙΔΟΥ ΓΕΩΡΓ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816504060" r:id="rId10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ΤΛΑΣ ΗΛΙΑ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32375575" r:id="rId10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ΥΡΙΑΚΙΔΟΥ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1857871566" r:id="rId10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ΖΑΡΟΥ ΜΑΡΙΑΝΘ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097647351" r:id="rId11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ΝΑΪ ΧΥΡΙ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693374819" r:id="rId11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ΙΑΚΟΥ ΟΛΓ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410313252" r:id="rId11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3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ΟΥΒΑΡΗΣ ΑΡΙΣΤΕΙΔΗ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1096942573" r:id="rId11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4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ΓΚΟΥΤΗΣ ΓΕΩΡΓ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542485655" r:id="rId11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ΚΡΙΔΗΣ ΧΡΙΣΤΟΦΟ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2111034279" r:id="rId12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ΚΡΥΔΑΚΗ ΣΟΦ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180245639" r:id="rId12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ΛΕΓΚΑΝΟΥ ΗΛΙΑΝΑ-ΤΡΙΑΝΤΑΦΥΛΛ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1552402818" r:id="rId12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ΝΩΛΗ ΚΛΕΟΠΑΤ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1112968494" r:id="rId12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5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ΠΟΥΛΟΥ-ΤΡΟΠΑΪΤΗ ΕΛΕΥΘΕ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1062980880" r:id="rId12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Υ ΕΥΑΓΓΕΛ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580660387" r:id="rId13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ΥΤΗ-ΜΠΑΝΤΗ ΑΛΕΞΑΝΔ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811543555" r:id="rId13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ΤΑΪ ΑΟΥΡ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1171143104" r:id="rId13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2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1366904713" r:id="rId13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8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ΗΛΙΑ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927714470" r:id="rId13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2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ΓΚΛΗΣ ΡΑΦΑΗΛ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777080610" r:id="rId14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ΛΚΟΒΑ ΜΙΡΙΑ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633827351" r:id="rId14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ΛΟΠΟΥΛΟΣ ΔΗΜΗΤΡ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915451514" r:id="rId14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ΟΥ ΙΩΑΝΝΑ-ΡΑΦΑΗ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899558625" r:id="rId14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ΟΛΦΕΤΑΣ ΝΙΚΟΛΑ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1793808125" r:id="rId14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ΚΑΡΗ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799168192" r:id="rId15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ΚΡΑΤΣΑΣ ΜΙΛΤΙΑΔΗ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1948499676" r:id="rId15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ΛΑΣΚΑ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2054591060" r:id="rId15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ΜΠΟΥ ΠΗΝΕΛΟΠ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1741648343" r:id="rId15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ΖΟΓΙΑΝΝΗ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174043621" r:id="rId15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ΣΙΟΥ ΑΙΚΑΤΕΡΙ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1524481405" r:id="rId16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ΕΚΟΣ ΝΙΚΟΛΑ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2023321369" r:id="rId16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1722223175" r:id="rId16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ΝΤΕ ΜΑΡΙΑ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843390233" r:id="rId16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500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ΡΙΣΟΒΑ ΛΥΔ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1450428338" r:id="rId16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ΝΤΟΥΛΟΥΛΗ ΒΑΣΙ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1765993351" r:id="rId17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8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ΡΓΑΝΗΣ ΑΝΔΡΕΑ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1204668346" r:id="rId17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ΥΛΩΝΑ ΑΘΗ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901096453" r:id="rId17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7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ΣΙΑΡΑ ΠΑΝΑΓΙΩΤ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141483990" r:id="rId17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ΔΕΤ ΟΓΛΟΥ ΝΕΖΔΕΤ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946015523" r:id="rId17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ΙΡΙ ΑΝΤΖ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274125586" r:id="rId18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492224901" r:id="rId18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ΑΟΥ ΠΑΡΑΣΚΕΥ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744962846" r:id="rId18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ΙΤΣΑ ΓΕΩΡΓ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542810898" r:id="rId18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ΤΟΤΣΙΚΑ ΕΥΡΥΔ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827249817" r:id="rId18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ΑΝΘΟΠΟΥΛΟΥ ΑΝΝΑ-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1113397630" r:id="rId19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ΟΙΚΟΝΟΜΟΥ ΜΑΡΙΑ-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1408960403" r:id="rId19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ΑΙΟΒΡΥΣΙΩΤΟΥ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1085228366" r:id="rId19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ΑΜΙΔΑ ΒΑΣΙ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1486218852" r:id="rId19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6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ΡΑΠΟΥΡ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2009063649" r:id="rId19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ΡΜΑΤΖΙΑ ΑΝΤ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173081934" r:id="rId20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ΤΡΟΓΙΑΝΝΗ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1995682045" r:id="rId20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ΛΟΥΚΗ ΙΩ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464597046" r:id="rId20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ΠΑΛΟΥ ΚΑΛΛΙΟΠ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646590917" r:id="rId20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5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ΡΣΑΝΙΔΗ ΛΕΜΟΝ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1311141376" r:id="rId20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5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602821824" r:id="rId21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ΑΠΤΗ ΑΛΕΞΑΝΔ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1902648943" r:id="rId21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1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ΕΡΑΛΙΔΟΥ ΑΡΓΥΡΩ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865270108" r:id="rId21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ΙΣΜΑΝΙΔΗΣ ΑΒΡΑΑΜ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1241416000" r:id="rId21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ΜΑΡΑΓΔΙΔΗ ΘΕΟΦΑΝ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462840564" r:id="rId21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ΑΝΟΣ ΚΩΝΣΤΑΝΤΙ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2022437859" r:id="rId22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ΥΡΟΠΟΥΛΟΥ ΧΡΙΣ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767836917" r:id="rId22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ΘΟΥΛΗΣ ΚΩΝΣΤΑΝΤΙ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1051899999" r:id="rId22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ΥΛΗ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1097615738" r:id="rId22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3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ΥΛΗΣ ΧΡΙΣΤΟΦΟ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367204188" r:id="rId22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ΑΝΙΔΟΥ ΙΛΟ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.5pt;height:18pt" filled="f" o:ole="">
                  <v:imagedata r:id="rId231" o:title=""/>
                </v:shape>
                <o:OLEObject Type="Embed" ProgID="" ShapeID="ole_rId230" DrawAspect="Content" ObjectID="_766958055" r:id="rId23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ΙΝΗ ΧΡΙΣ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9.5pt;height:18pt" filled="f" o:ole="">
                  <v:imagedata r:id="rId233" o:title=""/>
                </v:shape>
                <o:OLEObject Type="Embed" ProgID="" ShapeID="ole_rId232" DrawAspect="Content" ObjectID="_343532243" r:id="rId23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ΡΙΓΕΝΗΣ ΕΜΜΑΝΟΥΗΛ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1262234835" r:id="rId23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2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ΡΟΧΙΔΗΣ ΣΤΑΥ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9.5pt;height:18pt" filled="f" o:ole="">
                  <v:imagedata r:id="rId237" o:title=""/>
                </v:shape>
                <o:OLEObject Type="Embed" ProgID="" ShapeID="ole_rId236" DrawAspect="Content" ObjectID="_2008422743" r:id="rId23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ΚΙΡΑΚΗ ΕΛΕΥΘΕ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5pt;height:18pt" filled="f" o:ole="">
                  <v:imagedata r:id="rId239" o:title=""/>
                </v:shape>
                <o:OLEObject Type="Embed" ProgID="" ShapeID="ole_rId238" DrawAspect="Content" ObjectID="_2123542110" r:id="rId23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ΠΑ ΜΑΡΙΑ-ΕΙΡΗ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1424984001" r:id="rId24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ΒΑΚΑΣ ΛΑΖΑ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.5pt;height:18pt" filled="f" o:ole="">
                  <v:imagedata r:id="rId243" o:title=""/>
                </v:shape>
                <o:OLEObject Type="Embed" ProgID="" ShapeID="ole_rId242" DrawAspect="Content" ObjectID="_604934755" r:id="rId24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ΚΡΙΚΗ ΒΑΣΙ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9.5pt;height:18pt" filled="f" o:ole="">
                  <v:imagedata r:id="rId245" o:title=""/>
                </v:shape>
                <o:OLEObject Type="Embed" ProgID="" ShapeID="ole_rId244" DrawAspect="Content" ObjectID="_57605054" r:id="rId24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7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ΛΑΚΗ ΚΩΝΣΤΑΝ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688455716" r:id="rId24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ΥΓΚΟΥΖΙΔΟΥ ΑΓΑΠ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5pt;height:18pt" filled="f" o:ole="">
                  <v:imagedata r:id="rId249" o:title=""/>
                </v:shape>
                <o:OLEObject Type="Embed" ProgID="" ShapeID="ole_rId248" DrawAspect="Content" ObjectID="_831525849" r:id="rId24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9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ΑΚΛΗ ΠΑΝΑΓΙΩΤ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5pt;height:18pt" filled="f" o:ole="">
                  <v:imagedata r:id="rId251" o:title=""/>
                </v:shape>
                <o:OLEObject Type="Embed" ProgID="" ShapeID="ole_rId250" DrawAspect="Content" ObjectID="_187475422" r:id="rId25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ΕΡΕΝΤΙΝΟΥ ΑΓΓΕ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2057527170" r:id="rId25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ΪΔΑ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9.5pt;height:18pt" filled="f" o:ole="">
                  <v:imagedata r:id="rId255" o:title=""/>
                </v:shape>
                <o:OLEObject Type="Embed" ProgID="" ShapeID="ole_rId254" DrawAspect="Content" ObjectID="_1044543069" r:id="rId25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ΡΙΤΩΝ ΘΕΟΔΩ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9.5pt;height:18pt" filled="f" o:ole="">
                  <v:imagedata r:id="rId257" o:title=""/>
                </v:shape>
                <o:OLEObject Type="Embed" ProgID="" ShapeID="ole_rId256" DrawAspect="Content" ObjectID="_765135098" r:id="rId25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ΥΣΑΦΑΚΗΣ ΑΘΑΝΑΣ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390415625" r:id="rId25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4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ΨΙΛΟΓΙΑΝΝΗ ΕΥΣΤΑΘ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9.5pt;height:18pt" filled="f" o:ole="">
                  <v:imagedata r:id="rId261" o:title=""/>
                </v:shape>
                <o:OLEObject Type="Embed" ProgID="" ShapeID="ole_rId260" DrawAspect="Content" ObjectID="_1244296035" r:id="rId26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Ο σπουδαστής Παπαπορφυρίου Ευστράτιος να επικοινωνήσει με το μητρώο.</w:t>
      </w:r>
    </w:p>
    <w:p>
      <w:pPr>
        <w:pStyle w:val="Style15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Ο σπουδαστής Τροχίδης Σταύρος να επικοινωνήσει με τη διδάσκουσα.</w:t>
      </w:r>
    </w:p>
    <w:p>
      <w:pPr>
        <w:pStyle w:val="Style15"/>
        <w:numPr>
          <w:ilvl w:val="0"/>
          <w:numId w:val="1"/>
        </w:numPr>
        <w:spacing w:before="0" w:after="160"/>
        <w:contextualSpacing/>
        <w:rPr>
          <w:b w:val="false"/>
          <w:b w:val="false"/>
        </w:rPr>
      </w:pPr>
      <w:r>
        <w:rPr>
          <w:b w:val="false"/>
        </w:rPr>
        <w:t>Οι σπουδαστές μπορούν να επικοινωνήσουν τηλεφωνικώς με τη διδάσκουσα την Πέμπτη 30 Ιουνίου 12.00-14.00.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eastAsia="Times New Roman" w:cs="Arial"/>
      <w:b/>
      <w:vanish/>
      <w:color w:val="000000"/>
      <w:sz w:val="16"/>
      <w:szCs w:val="16"/>
    </w:rPr>
  </w:style>
  <w:style w:type="character" w:styleId="Cgridheaderlink1">
    <w:name w:val="cgrid_headerlink1"/>
    <w:qFormat/>
    <w:rPr>
      <w:color w:val="003399"/>
      <w:u w:val="single"/>
    </w:rPr>
  </w:style>
  <w:style w:type="character" w:styleId="Italic1">
    <w:name w:val="italic1"/>
    <w:qFormat/>
    <w:rPr>
      <w:i/>
      <w:iCs/>
    </w:rPr>
  </w:style>
  <w:style w:type="character" w:styleId="ZChar1">
    <w:name w:val="z-Τέλος φόρμας Char"/>
    <w:qFormat/>
    <w:rPr>
      <w:rFonts w:ascii="Arial" w:hAnsi="Arial" w:eastAsia="Times New Roman" w:cs="Arial"/>
      <w:b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ell">
    <w:name w:val="tablecell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3366"/>
      <w:sz w:val="16"/>
      <w:szCs w:val="16"/>
    </w:rPr>
  </w:style>
  <w:style w:type="paragraph" w:styleId="Tableheader">
    <w:name w:val="tableheader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FAFAFA"/>
      <w:sz w:val="20"/>
      <w:szCs w:val="20"/>
    </w:rPr>
  </w:style>
  <w:style w:type="paragraph" w:styleId="Pageheader">
    <w:name w:val="pageheader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0000"/>
      <w:sz w:val="20"/>
      <w:szCs w:val="20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FF0000"/>
      <w:sz w:val="16"/>
      <w:szCs w:val="16"/>
    </w:rPr>
  </w:style>
  <w:style w:type="paragraph" w:styleId="Toolbar">
    <w:name w:val="toolbar"/>
    <w:basedOn w:val="Normal"/>
    <w:qFormat/>
    <w:pPr>
      <w:shd w:fill="FAFAD2" w:val="clear"/>
      <w:spacing w:lineRule="auto" w:line="240" w:before="280" w:after="280"/>
    </w:pPr>
    <w:rPr>
      <w:rFonts w:ascii="Tahoma" w:hAnsi="Tahoma" w:eastAsia="Times New Roman" w:cs="Tahoma"/>
      <w:bCs/>
      <w:color w:val="003366"/>
      <w:sz w:val="21"/>
      <w:szCs w:val="21"/>
    </w:rPr>
  </w:style>
  <w:style w:type="paragraph" w:styleId="Header1">
    <w:name w:val="Header1"/>
    <w:basedOn w:val="Normal"/>
    <w:qFormat/>
    <w:pPr>
      <w:shd w:fill="DBDBBD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Evencell">
    <w:name w:val="evencell"/>
    <w:basedOn w:val="Normal"/>
    <w:qFormat/>
    <w:pPr>
      <w:shd w:fill="FAFAD2" w:val="clear"/>
      <w:spacing w:lineRule="auto" w:line="240" w:before="280" w:after="280"/>
    </w:pPr>
    <w:rPr>
      <w:rFonts w:ascii="Tahoma" w:hAnsi="Tahoma" w:eastAsia="Times New Roman" w:cs="Tahoma"/>
      <w:b w:val="false"/>
      <w:color w:val="003366"/>
      <w:sz w:val="16"/>
      <w:szCs w:val="16"/>
    </w:rPr>
  </w:style>
  <w:style w:type="paragraph" w:styleId="Frametop">
    <w:name w:val="frametop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000000"/>
      <w:sz w:val="21"/>
      <w:szCs w:val="21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483D8B"/>
    </w:rPr>
  </w:style>
  <w:style w:type="paragraph" w:styleId="Group">
    <w:name w:val="group"/>
    <w:basedOn w:val="Normal"/>
    <w:qFormat/>
    <w:pPr>
      <w:pBdr>
        <w:bottom w:val="single" w:sz="6" w:space="0" w:color="8FBC8F"/>
      </w:pBdr>
      <w:spacing w:lineRule="auto" w:line="240" w:before="280" w:after="280"/>
    </w:pPr>
    <w:rPr>
      <w:rFonts w:eastAsia="Times New Roman"/>
      <w:b w:val="false"/>
      <w:color w:val="000000"/>
      <w:sz w:val="16"/>
      <w:szCs w:val="16"/>
    </w:rPr>
  </w:style>
  <w:style w:type="paragraph" w:styleId="Tabledescr">
    <w:name w:val="tabledescr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0000"/>
    </w:rPr>
  </w:style>
  <w:style w:type="paragraph" w:styleId="Tablefields">
    <w:name w:val="tablefields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3366"/>
      <w:sz w:val="16"/>
      <w:szCs w:val="16"/>
    </w:rPr>
  </w:style>
  <w:style w:type="paragraph" w:styleId="Tabledescrview">
    <w:name w:val="tabledescrview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bCs/>
      <w:color w:val="003366"/>
      <w:sz w:val="16"/>
      <w:szCs w:val="16"/>
    </w:rPr>
  </w:style>
  <w:style w:type="paragraph" w:styleId="Flatbtn">
    <w:name w:val="flatbtn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ascii="Tahoma" w:hAnsi="Tahoma" w:eastAsia="Times New Roman" w:cs="Tahoma"/>
      <w:b w:val="false"/>
      <w:color w:val="000000"/>
    </w:rPr>
  </w:style>
  <w:style w:type="paragraph" w:styleId="Tabledef">
    <w:name w:val="tabledef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3399"/>
    </w:rPr>
  </w:style>
  <w:style w:type="paragraph" w:styleId="Selectcell">
    <w:name w:val="selectcell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FFFFFF"/>
      <w:sz w:val="16"/>
      <w:szCs w:val="16"/>
    </w:rPr>
  </w:style>
  <w:style w:type="paragraph" w:styleId="Footer1">
    <w:name w:val="Footer1"/>
    <w:basedOn w:val="Normal"/>
    <w:qFormat/>
    <w:pPr>
      <w:spacing w:lineRule="auto" w:line="240" w:before="280" w:after="280"/>
    </w:pPr>
    <w:rPr>
      <w:rFonts w:eastAsia="Times New Roman"/>
      <w:b w:val="false"/>
      <w:color w:val="000080"/>
      <w:sz w:val="14"/>
      <w:szCs w:val="14"/>
    </w:rPr>
  </w:style>
  <w:style w:type="paragraph" w:styleId="Whitefont">
    <w:name w:val="whitefont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Subtitle1">
    <w:name w:val="Subtitle1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483D8B"/>
    </w:rPr>
  </w:style>
  <w:style w:type="paragraph" w:styleId="Cgridheaderlink">
    <w:name w:val="cgrid_headerlink"/>
    <w:basedOn w:val="Normal"/>
    <w:qFormat/>
    <w:pPr>
      <w:spacing w:lineRule="auto" w:line="240" w:before="280" w:after="280"/>
    </w:pPr>
    <w:rPr>
      <w:rFonts w:eastAsia="Times New Roman"/>
      <w:b w:val="false"/>
      <w:color w:val="003399"/>
      <w:u w:val="single"/>
    </w:rPr>
  </w:style>
  <w:style w:type="paragraph" w:styleId="Headergrid">
    <w:name w:val="headergrid"/>
    <w:basedOn w:val="Normal"/>
    <w:qFormat/>
    <w:pPr>
      <w:shd w:fill="CAD2B8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Textbox">
    <w:name w:val="textbox"/>
    <w:basedOn w:val="Normal"/>
    <w:qFormat/>
    <w:pPr>
      <w:pBdr>
        <w:top w:val="single" w:sz="6" w:space="0" w:color="000080"/>
        <w:left w:val="single" w:sz="6" w:space="0" w:color="000080"/>
        <w:bottom w:val="single" w:sz="6" w:space="0" w:color="000080"/>
        <w:right w:val="single" w:sz="6" w:space="0" w:color="000080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Tableborder">
    <w:name w:val="tableborder"/>
    <w:basedOn w:val="Normal"/>
    <w:qFormat/>
    <w:pPr>
      <w:pBdr>
        <w:top w:val="single" w:sz="6" w:space="0" w:color="008000"/>
        <w:left w:val="single" w:sz="6" w:space="0" w:color="008000"/>
        <w:bottom w:val="single" w:sz="6" w:space="0" w:color="008000"/>
        <w:right w:val="single" w:sz="6" w:space="0" w:color="008000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Underline">
    <w:name w:val="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00FF"/>
      <w:sz w:val="16"/>
      <w:szCs w:val="16"/>
      <w:u w:val="single"/>
    </w:rPr>
  </w:style>
  <w:style w:type="paragraph" w:styleId="Groupexam">
    <w:name w:val="groupexam"/>
    <w:basedOn w:val="Normal"/>
    <w:qFormat/>
    <w:pPr>
      <w:shd w:fill="EFF3F7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Grouporient">
    <w:name w:val="grouporient"/>
    <w:basedOn w:val="Normal"/>
    <w:qFormat/>
    <w:pPr>
      <w:shd w:fill="EFEFEF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Support">
    <w:name w:val="support"/>
    <w:basedOn w:val="Normal"/>
    <w:qFormat/>
    <w:pPr>
      <w:spacing w:lineRule="auto" w:line="240" w:before="280" w:after="280"/>
      <w:ind w:left="300" w:hanging="0"/>
    </w:pPr>
    <w:rPr>
      <w:rFonts w:ascii="Tahoma" w:hAnsi="Tahoma" w:eastAsia="Times New Roman" w:cs="Tahoma"/>
      <w:b w:val="false"/>
      <w:color w:val="FF0000"/>
      <w:sz w:val="18"/>
      <w:szCs w:val="18"/>
      <w:u w:val="single"/>
    </w:rPr>
  </w:style>
  <w:style w:type="paragraph" w:styleId="Headerinside">
    <w:name w:val="headerinside"/>
    <w:basedOn w:val="Normal"/>
    <w:qFormat/>
    <w:pPr>
      <w:pBdr>
        <w:top w:val="single" w:sz="6" w:space="0" w:color="EFF3F7"/>
        <w:left w:val="single" w:sz="6" w:space="0" w:color="EFF3F7"/>
        <w:bottom w:val="single" w:sz="6" w:space="0" w:color="EFF3F7"/>
        <w:right w:val="single" w:sz="6" w:space="0" w:color="EFF3F7"/>
      </w:pBdr>
      <w:shd w:fill="EFF3F7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Calendarheader">
    <w:name w:val="calendarheader"/>
    <w:basedOn w:val="Normal"/>
    <w:qFormat/>
    <w:pPr>
      <w:shd w:fill="FFFAF0" w:val="clear"/>
      <w:spacing w:lineRule="auto" w:line="240" w:before="280" w:after="280"/>
    </w:pPr>
    <w:rPr>
      <w:rFonts w:ascii="Tahoma" w:hAnsi="Tahoma" w:eastAsia="Times New Roman" w:cs="Tahoma"/>
      <w:bCs/>
      <w:color w:val="003366"/>
      <w:sz w:val="16"/>
      <w:szCs w:val="16"/>
    </w:rPr>
  </w:style>
  <w:style w:type="paragraph" w:styleId="Layout">
    <w:name w:val="layout"/>
    <w:basedOn w:val="Normal"/>
    <w:qFormat/>
    <w:pPr>
      <w:shd w:fill="CCCC99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Tablebody">
    <w:name w:val="tablebody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FAFAFA"/>
      <w:sz w:val="16"/>
      <w:szCs w:val="16"/>
    </w:rPr>
  </w:style>
  <w:style w:type="paragraph" w:styleId="Showevent">
    <w:name w:val="showevent"/>
    <w:basedOn w:val="Normal"/>
    <w:qFormat/>
    <w:pPr>
      <w:shd w:fill="FFFAF0" w:val="clear"/>
      <w:spacing w:lineRule="auto" w:line="240" w:before="280" w:after="280"/>
    </w:pPr>
    <w:rPr>
      <w:rFonts w:ascii="Tahoma" w:hAnsi="Tahoma" w:eastAsia="Times New Roman" w:cs="Tahoma"/>
      <w:b w:val="false"/>
      <w:color w:val="003399"/>
      <w:sz w:val="16"/>
      <w:szCs w:val="16"/>
    </w:rPr>
  </w:style>
  <w:style w:type="paragraph" w:styleId="Fixweekwidth">
    <w:name w:val="fixweekwidth"/>
    <w:basedOn w:val="Normal"/>
    <w:qFormat/>
    <w:pPr>
      <w:shd w:fill="F9F9E8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Whiteheader">
    <w:name w:val="whiteheader"/>
    <w:basedOn w:val="Normal"/>
    <w:qFormat/>
    <w:pPr>
      <w:shd w:fill="CCCC99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Fixmonthwidth">
    <w:name w:val="fixmonthwidth"/>
    <w:basedOn w:val="Normal"/>
    <w:qFormat/>
    <w:pPr>
      <w:spacing w:lineRule="auto" w:line="240" w:before="280" w:after="280"/>
      <w:jc w:val="right"/>
      <w:textAlignment w:val="top"/>
    </w:pPr>
    <w:rPr>
      <w:rFonts w:ascii="Tahoma" w:hAnsi="Tahoma" w:eastAsia="Times New Roman" w:cs="Tahoma"/>
      <w:b w:val="false"/>
      <w:color w:val="FAFAFA"/>
      <w:sz w:val="16"/>
      <w:szCs w:val="16"/>
    </w:rPr>
  </w:style>
  <w:style w:type="paragraph" w:styleId="Green">
    <w:name w:val="green"/>
    <w:basedOn w:val="Normal"/>
    <w:qFormat/>
    <w:pPr>
      <w:spacing w:lineRule="auto" w:line="240" w:before="280" w:after="280"/>
    </w:pPr>
    <w:rPr>
      <w:rFonts w:eastAsia="Times New Roman"/>
      <w:bCs/>
      <w:color w:val="006400"/>
      <w:sz w:val="16"/>
      <w:szCs w:val="16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eastAsia="Times New Roman"/>
      <w:b w:val="false"/>
      <w:color w:val="FF0000"/>
      <w:sz w:val="16"/>
      <w:szCs w:val="16"/>
    </w:rPr>
  </w:style>
  <w:style w:type="paragraph" w:styleId="Disabledtxt">
    <w:name w:val="disabledtx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uto" w:line="240" w:before="280" w:after="280"/>
    </w:pPr>
    <w:rPr>
      <w:rFonts w:ascii="Verdana" w:hAnsi="Verdana" w:eastAsia="Times New Roman" w:cs="Verdana"/>
      <w:b w:val="false"/>
      <w:color w:val="000000"/>
    </w:rPr>
  </w:style>
  <w:style w:type="paragraph" w:styleId="Divborders">
    <w:name w:val="divborders"/>
    <w:basedOn w:val="Normal"/>
    <w:qFormat/>
    <w:pPr>
      <w:pBdr>
        <w:top w:val="single" w:sz="6" w:space="0" w:color="EFF3F7"/>
        <w:left w:val="single" w:sz="6" w:space="0" w:color="EFF3F7"/>
        <w:bottom w:val="single" w:sz="6" w:space="0" w:color="EFF3F7"/>
        <w:right w:val="single" w:sz="6" w:space="0" w:color="EFF3F7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Righttab">
    <w:name w:val="righttab"/>
    <w:basedOn w:val="Normal"/>
    <w:qFormat/>
    <w:pPr>
      <w:pBdr>
        <w:top w:val="single" w:sz="6" w:space="0" w:color="4682B4"/>
        <w:left w:val="single" w:sz="2" w:space="0" w:color="4682B4"/>
        <w:bottom w:val="single" w:sz="6" w:space="0" w:color="4682B4"/>
        <w:right w:val="single" w:sz="6" w:space="0" w:color="4682B4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Menuimg">
    <w:name w:val="menuimg"/>
    <w:basedOn w:val="Normal"/>
    <w:qFormat/>
    <w:pPr>
      <w:spacing w:lineRule="auto" w:line="240" w:before="280" w:after="280"/>
    </w:pPr>
    <w:rPr>
      <w:rFonts w:eastAsia="Times New Roman"/>
      <w:b w:val="false"/>
      <w:color w:val="000080"/>
    </w:rPr>
  </w:style>
  <w:style w:type="paragraph" w:styleId="Menuimgclass">
    <w:name w:val="menuimgclass"/>
    <w:basedOn w:val="Normal"/>
    <w:qFormat/>
    <w:pPr>
      <w:pBdr>
        <w:top w:val="single" w:sz="6" w:space="0" w:color="8D8D8D"/>
        <w:left w:val="single" w:sz="2" w:space="0" w:color="8D8D8D"/>
        <w:bottom w:val="single" w:sz="6" w:space="0" w:color="8D8D8D"/>
        <w:right w:val="single" w:sz="6" w:space="0" w:color="8D8D8D"/>
      </w:pBdr>
      <w:shd w:fill="8D8D8D" w:val="clear"/>
      <w:spacing w:lineRule="auto" w:line="240" w:before="280" w:after="280"/>
    </w:pPr>
    <w:rPr>
      <w:rFonts w:eastAsia="Times New Roman"/>
      <w:b w:val="false"/>
      <w:color w:val="FAFAFA"/>
    </w:rPr>
  </w:style>
  <w:style w:type="paragraph" w:styleId="Contents">
    <w:name w:val="contents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b w:val="false"/>
      <w:color w:val="003399"/>
      <w:sz w:val="16"/>
      <w:szCs w:val="16"/>
    </w:rPr>
  </w:style>
  <w:style w:type="paragraph" w:styleId="Condheader">
    <w:name w:val="condheader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Disabled">
    <w:name w:val="disabled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AFAFA" w:val="clear"/>
      <w:spacing w:lineRule="auto" w:line="240" w:before="280" w:after="280"/>
    </w:pPr>
    <w:rPr>
      <w:rFonts w:eastAsia="Times New Roman"/>
      <w:b w:val="false"/>
      <w:color w:val="708090"/>
    </w:rPr>
  </w:style>
  <w:style w:type="paragraph" w:styleId="Showdiff">
    <w:name w:val="showdiff"/>
    <w:basedOn w:val="Normal"/>
    <w:qFormat/>
    <w:pPr>
      <w:shd w:fill="FF6666" w:val="clear"/>
      <w:spacing w:lineRule="auto" w:line="240" w:before="280" w:after="280"/>
    </w:pPr>
    <w:rPr>
      <w:rFonts w:eastAsia="Times New Roman"/>
      <w:bCs/>
      <w:color w:val="FAFAFA"/>
      <w:sz w:val="16"/>
      <w:szCs w:val="16"/>
    </w:rPr>
  </w:style>
  <w:style w:type="paragraph" w:styleId="Tooltip">
    <w:name w:val="tooltip"/>
    <w:basedOn w:val="Normal"/>
    <w:qFormat/>
    <w:pPr>
      <w:pBdr>
        <w:top w:val="single" w:sz="6" w:space="4" w:color="A9A9A9"/>
        <w:left w:val="single" w:sz="6" w:space="4" w:color="A9A9A9"/>
        <w:bottom w:val="single" w:sz="6" w:space="4" w:color="A9A9A9"/>
        <w:right w:val="single" w:sz="6" w:space="4" w:color="A9A9A9"/>
      </w:pBdr>
      <w:shd w:fill="EEE8AA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Tablebgcolor">
    <w:name w:val="tablebgcolor"/>
    <w:basedOn w:val="Normal"/>
    <w:qFormat/>
    <w:pPr>
      <w:pBdr>
        <w:top w:val="single" w:sz="6" w:space="4" w:color="A9A9A9"/>
        <w:left w:val="single" w:sz="6" w:space="4" w:color="A9A9A9"/>
        <w:bottom w:val="single" w:sz="6" w:space="4" w:color="A9A9A9"/>
        <w:right w:val="single" w:sz="6" w:space="4" w:color="A9A9A9"/>
      </w:pBdr>
      <w:shd w:fill="FFFFE0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Italic">
    <w:name w:val="italic"/>
    <w:basedOn w:val="Normal"/>
    <w:qFormat/>
    <w:pPr>
      <w:spacing w:lineRule="auto" w:line="240" w:before="280" w:after="280"/>
    </w:pPr>
    <w:rPr>
      <w:rFonts w:eastAsia="Times New Roman"/>
      <w:b w:val="false"/>
      <w:i/>
      <w:iCs/>
      <w:color w:val="000000"/>
    </w:rPr>
  </w:style>
  <w:style w:type="paragraph" w:styleId="Divscroller">
    <w:name w:val="divscroller"/>
    <w:basedOn w:val="Normal"/>
    <w:qFormat/>
    <w:pP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Divscroller1">
    <w:name w:val="divscroller1"/>
    <w:basedOn w:val="Normal"/>
    <w:qFormat/>
    <w:pP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selected">
    <w:name w:val="buttonselected"/>
    <w:basedOn w:val="Normal"/>
    <w:qFormat/>
    <w:pPr>
      <w:pBdr>
        <w:top w:val="single" w:sz="12" w:space="0" w:color="B0C4DE"/>
        <w:left w:val="single" w:sz="12" w:space="4" w:color="B0C4DE"/>
        <w:bottom w:val="single" w:sz="12" w:space="0" w:color="B0C4DE"/>
        <w:right w:val="single" w:sz="12" w:space="0" w:color="B0C4DE"/>
      </w:pBdr>
      <w:shd w:fill="B0C4DE" w:val="clear"/>
      <w:spacing w:lineRule="auto" w:line="240" w:before="280" w:after="280"/>
    </w:pPr>
    <w:rPr>
      <w:rFonts w:eastAsia="Times New Roman"/>
      <w:bCs/>
      <w:color w:val="003399"/>
    </w:rPr>
  </w:style>
  <w:style w:type="paragraph" w:styleId="Buttonnotselected">
    <w:name w:val="buttonnotselected"/>
    <w:basedOn w:val="Normal"/>
    <w:qFormat/>
    <w:pPr>
      <w:pBdr>
        <w:top w:val="single" w:sz="12" w:space="0" w:color="B0C4DE"/>
        <w:left w:val="single" w:sz="12" w:space="0" w:color="B0C4DE"/>
        <w:bottom w:val="single" w:sz="12" w:space="0" w:color="B0C4DE"/>
        <w:right w:val="single" w:sz="12" w:space="0" w:color="B0C4DE"/>
      </w:pBdr>
      <w:shd w:fill="EFF3F7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lue">
    <w:name w:val="blue"/>
    <w:basedOn w:val="Normal"/>
    <w:qFormat/>
    <w:pPr>
      <w:spacing w:lineRule="auto" w:line="240" w:before="280" w:after="280"/>
    </w:pPr>
    <w:rPr>
      <w:rFonts w:eastAsia="Times New Roman"/>
      <w:b w:val="false"/>
      <w:color w:val="0000FF"/>
      <w:sz w:val="16"/>
      <w:szCs w:val="16"/>
    </w:rPr>
  </w:style>
  <w:style w:type="paragraph" w:styleId="Buttonprint">
    <w:name w:val="buttonprint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printdis">
    <w:name w:val="buttonprint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excel">
    <w:name w:val="buttonexcel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exceldis">
    <w:name w:val="buttonexcel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save">
    <w:name w:val="buttonsave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savedis">
    <w:name w:val="buttonsave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edit">
    <w:name w:val="buttonedit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editdis">
    <w:name w:val="buttonedit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send">
    <w:name w:val="buttonsend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senddis">
    <w:name w:val="buttonsenddis"/>
    <w:basedOn w:val="Normal"/>
    <w:qFormat/>
    <w:pPr>
      <w:pBdr>
        <w:top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file">
    <w:name w:val="buttonfile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filedis">
    <w:name w:val="buttonfile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orderbuttonface">
    <w:name w:val="borderbuttonface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Maincolor">
    <w:name w:val="maincolor"/>
    <w:basedOn w:val="Normal"/>
    <w:qFormat/>
    <w:pPr>
      <w:shd w:fill="FAF8DD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ttomborder">
    <w:name w:val="bottomborder"/>
    <w:basedOn w:val="Normal"/>
    <w:qFormat/>
    <w:pPr>
      <w:pBdr>
        <w:bottom w:val="single" w:sz="6" w:space="0" w:color="8D8D8D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ttomborderlight">
    <w:name w:val="bottomborderlight"/>
    <w:basedOn w:val="Normal"/>
    <w:qFormat/>
    <w:pPr>
      <w:pBdr>
        <w:bottom w:val="single" w:sz="6" w:space="0" w:color="BEBCAA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rdercolor">
    <w:name w:val="bordercolor"/>
    <w:basedOn w:val="Normal"/>
    <w:qFormat/>
    <w:pPr>
      <w:pBdr>
        <w:top w:val="single" w:sz="6" w:space="0" w:color="BEBCAA"/>
        <w:left w:val="single" w:sz="6" w:space="0" w:color="BEBCAA"/>
        <w:bottom w:val="single" w:sz="6" w:space="0" w:color="BEBCAA"/>
        <w:right w:val="single" w:sz="6" w:space="0" w:color="BEBCAA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rdercolorright">
    <w:name w:val="bordercolorright"/>
    <w:basedOn w:val="Normal"/>
    <w:qFormat/>
    <w:pPr>
      <w:pBdr>
        <w:left w:val="single" w:sz="6" w:space="0" w:color="BEBCAA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6.wmf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31:00Z</dcterms:created>
  <dc:creator>Zoe Christoni</dc:creator>
  <dc:description/>
  <dc:language>en-US</dc:language>
  <cp:lastModifiedBy>dimitris</cp:lastModifiedBy>
  <dcterms:modified xsi:type="dcterms:W3CDTF">2016-06-29T04:31:00Z</dcterms:modified>
  <cp:revision>2</cp:revision>
  <dc:subject/>
  <dc:title/>
</cp:coreProperties>
</file>