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  <w:t>ΠΡΩΤΗ ΟΡΚΩΜΟΣΙΑ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u w:val="double"/>
        </w:rPr>
        <w:t>ΤΟΥ ΤΜΗΜΑΤΟΣ ΙΑΤΡΙΚΩΝ ΕΡΓΑΣΤΗΡΙΩ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Η ΠΡΩΤΗ ΟΡΚΩΜΟΣΙΑ ΤΟΥ ΤΜΗΜΑΤΟΣ ΙΑΤΡΙΚΩΝ ΕΡΓΑΣΤΗΡΙΩΝ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ΘΑ ΠΡΑΓΜΑΤΟΠΟΙΗΘΕ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ΣΤΙΣ 16/12/2015 ΚΑΙ ΩΡΑ 11:00 ΣΤΟ ΑΜΦΙΘΕΑΤΡΟ ΤΟΥ ΔΔ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ΟΙ ΑΠΟΦΟΙΤΟΙ ΤΗΣ ΟΡΚΩΜΟΣΙΑΣ ΕΙΝΑΙ ΟΙ ΕΞΗΣ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/Α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ΝΟΜΑΤΕΠΩΝΥΜ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ΙΑΓΑ ΘΕΟΔΩ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ΓΝΩΣΤΑΚΗ 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ΔΡΕΑ ΠΕΛΑΓ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ΘΗ ΜΥΡΤ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ΑΚΗΣ ΘΩΜΑ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ΙΟΥ ΙΩΑΝΝ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ΑΚΗ ΖΑΧΑΡΕΝ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ΒΑΝΙΤΙΔΟΥ ΡΑΦΑΕΛΑ – 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ΓΥΡΟΠΟΥΛΟΥ 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ΤΑΣΙΗΣ ΧΡΙΣΤ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ΡΙΚΟΣ ΣΤΥΛΙΑΝ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ΡΜΑΖΗ ΑΝ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ΕΙΟΥ ΧΡΥΣΑΝΘ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ΛΑΧΟΠΟΥΛΟΥ ΧΡΥΣΑΝΘ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ΡΟΖΑΚΗ ΓΕΩΡΓ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ΑΔΟΥ ΞΕΝ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Υ ΙΩΑΝ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ΝΑΡΑ Ν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ΙΚΑ ΑΙΚΑΤΕΡΙ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ΟΒΙΝΑ ΑΙΚΑΤΕΡΙ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ΡΑΤΣΙΑ ΕΜΜΑΝΟΥΕΛ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ΥΜΝΟΠΟΥΛΟΥ ΠΑΡΑΣΚΕΥ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ΩΓΟΥΛΟΥ ΖΩ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ΑΝΙΗΛ ΕΛΕΥΘΕ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Α 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ΟΥΚΑ ΣΟΦ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ΟΥΡΤΜΕ ΧΡΙΣ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ΥΘΕΡΙΟΥ ΛΟΥΪΖΑ – ΡΟΥ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ΧΑΡΑΚΗ ΦΑ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ΕΡΒΑΚΗ ΑΝΘΟΥΛ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ΑΝΑΣΑΡΑΣ ΚΩΝΣΤΑΝΤΙΝ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ΙΔΟΥ ΑΝΤ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ΖΑΤΖΗ ΙΩΑΝ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ΑΦΑΤΙΔΟΥ 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ΟΔΗΜΟΣ ΝΙΚΟΛΑ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ΝΤΑΡΙΝΟΥ ΦΑ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ΓΙΑΝΝΑΚΗ ΑΝΑΣΤΑΣ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ΜΠΑΤΖΑΚΗ ΕΥΤΥΧ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ΝΑΣΙΟΥ ΧΡΙΣ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ΟΥΓΛΑΝΗ ΚΛΕΟΠΑΤ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ΤΑΣΟΥ ΕΥΜΟΡΦ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ΤΖΑ ΑΡΓΥΡ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ΦΩΤΗ ΘΕΟΔΩ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ΛΗ ΠΑΝΑΓΙΩ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ΤΙΑ ΔΑΦ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ΣΙΑΜΑΝΗΣ ΧΡΗΣΤ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ΓΙΤΖΗ 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ΟΥΛΑΝΗ ΑΝΑΣΤΑΣ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ΛΛΑ ΧΡΙΣ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ΜΠΟΓΙΑΝΝΗ ΜΑΡΓΑΡΙ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ΝΝΑΡΗ ΧΡΙΣ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ΝΤΟΔΗΜΑ 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ΡΕΑ ΚΩΝΣΤΑΝ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ΤΡΑΚΟΣ ΔΗΜΗΤΡ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ΙΑΚΟΥ ΑΝΔΡΟΜΑΧ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ΑΚΟΥ ΕΥΘΑΛ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ΣΤΑ ΛΑΜΠΡΙ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ΣΤΟΠΟΥΛΟΥ 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ΤΣΙΟΜΥΤΗΣ ΣΤΑΥΡ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ΤΣΟΠΟΥΛΟΥ ΕΙΡΗ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ΕΩΝΙΔΟΥ ΕΦ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ΙΑΚΟΥ ΜΑΡΙΑΛΕ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ΑΚΑΚΗ ΠΑΝΑΓΙΩ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ΕΡΚΟ ΟΡΝΕΛ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ΥΖΑΚΙΤΗ ΘΕΟΔΟΣΙΑ – ΕΛΕΥΘΕ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ΥΝΔΡΟΥ ΚΑΛΛΙΟΠ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ΥΣΤΑΦΑ ΤΖΕΪΛΑ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ΥΤΣΕΡΑΣ ΒΑΣΙΛΕ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ΑΛΛΧΥΣΑ ΣΕΦΚΙΕ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ΑΡΔΑΚΗΣ ΣΤΥΛΙΑΝ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ΕΛΛΟΣ ΓΕΩΡΓ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ΕΛΛΟΥ ΔΕΣΠΟ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ΕΤΣΗ ΠΑΝΩΡΑ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ΙΝΙΩΡΗ ΣΟΦ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ΙΡΜΠΑ ΕΥΑΝΘΙΑ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55:00Z</dcterms:created>
  <dc:creator>grie2</dc:creator>
  <dc:description/>
  <cp:keywords/>
  <dc:language>en-US</dc:language>
  <cp:lastModifiedBy>dimitris</cp:lastModifiedBy>
  <cp:lastPrinted>2014-06-12T10:59:00Z</cp:lastPrinted>
  <dcterms:modified xsi:type="dcterms:W3CDTF">2015-12-04T13:12:00Z</dcterms:modified>
  <cp:revision>6</cp:revision>
  <dc:subject/>
  <dc:title/>
</cp:coreProperties>
</file>